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de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ont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 Times New Roman;}{\f1 Optima;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colortbl;\red0\green0\blue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40\shptop522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lineWidth}{\sv 12700}}{\sp{\sn fLine}{\sv 0}}{\sp{\sn lineJoinStyle}{\sv 1}}{\sp{\sn geoRight}{\sv 9720}}{\sp{\sn geoBottom}{\sv 918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Path}{\sv 4}}{\sp{\sn pVerticies}{\sv 8;6;(0,9180);(9720,9180);(9720,0);(0,0);(0,9180);(0,918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20\f1\cf1\expnd0{8-1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2520\shpright10484\shpbottom2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36\f0\cf1\expnd0{Misbehavi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36\f0\cf1\expnd0{and Mistake in Bankruptcy Mortgage Claim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3420\shpright4824\shpbottom4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Professor Katherine Port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University of Iowa College of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Iowa Cit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, Iowa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4580\shpright3324\shpbottom4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18\f0\cf1\expnd0{ 2007, Katherine Por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18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5180\shpright2764\shpbottom5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24\f0\cf1\expnd0{Int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\fs24\f0\cf1\expnd0{oductio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5460\shpright6124\shpbottom6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The integrity of the bankruptcy system res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on the honest and complete exchange of info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mation between debtors and their credi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system functions as designed only if all parti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follow relevant laws and procedur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{\*\shpinst\shpleft1460\shptop6560\shpright6144\shpbottom7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Dur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s24\f0\cf1\expnd0{the bankruptcy reform debates, Congr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{\fs24\f0\cf1\expnd0{evinced serious concern about how deb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ehavior might be threatening confidence 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ankruptcy system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3520\shptop7700\shpright3584\shpbottom7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5260\shptop6580\shpright5324\shpbottom6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460\shptop7680\shpright6124\shpbottom8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APC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equires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umer debtors to repeatedly demonstrate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veracity and imposes new consequences to det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ebtor misconduct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460\shptop8500\shpright6124\shpbottom10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se changes increas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urden on families seeking bankruptcy relief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ut were justified as necessary to ensur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ntegrity of the bankruptcy proces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ne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or heightened scrutiny of debtors is a recurr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me of bankruptcy policymaking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3320\shptop8540\shpright3384\shpbottom8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4880\shptop9920\shpright4944\shpbottom1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460\shptop10180\shpright6124\shpbottom11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t, the integrity of creditors, the other ke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ctors in bankruptcy cases, has gone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unchallenged. Current bankruptcy law genera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resumes that creditors are trustworth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hones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nd reliabl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460\shptop11280\shpright6144\shpbottom1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ederal Rule of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rocedure 3001 provides that creditors sh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ttach documentation to support their bankrup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y claim, and penalties exist for fraudul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laims. 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the burden is squarely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ndividual debtorsand not the system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olice these requirement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 sile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ectively validates a credi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 clai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tructure has consequences for the integrity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bankruptcy system. Unless creditors volu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arily comply with all procedures and laws, or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2860\shptop11320\shpright2924\shpbottom11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6480\shptop5180\shpright11144\shpbottom7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unless debtors actively validate the accura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and legality of credi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leadings, the bank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uptcy process could facilitate misbehav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reditors being overpaid at the expense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ebtor and other credi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n consumer cases, the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t creditor is us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lly a mortgage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6480\shptop6840\shpright11164\shpbottom1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While case law and anecdot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have highlighted occasional problems wi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mortgage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ecordkeeping and collec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orts both inside and outside of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se issues have been treated as aberratio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at did not merit policy refor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s a result,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xisting bankruptcy system functions in drama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ic imbalance, scrutinizing deb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onduct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any levels, but leaving creditors free of stru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ural safeguards against misconduc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is paper presents findings from the fir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ystematic study of creditor behavior in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umer cas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nalysis of original data from ov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1,700 Chapter 13 cases collected as part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Mortgage Study shows that mortgage credi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ctions are a significant threat to the integrity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bankruptcy system. Empirical evide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emonstrates that mortgagees frequently fail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omply with the rules that govern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laims and raises concerns about the accura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and reliability of mortgagee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alculation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deb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home loans. Despite the frequency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gregiousness of these infractions, the dat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how that virtually all claims are paid witho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scrutiny of or objection to credito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ossib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errors or misbehavi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8140\shptop6880\shpright8204\shpbottom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\fs20\f1\cf1\expnd0{8-1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2120\shpright5864\shpbottom3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widespread problem of incomplete, ina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urate, or impermissible claims has serious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equences for the bankruptcy syste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mposes an equal duty upon debtors and cre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ors to make accurate representations in a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ankruptcy cas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3520\shpright5764\shpbottom7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When creditors flaunt th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esponsibilit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confidence in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rocess is weakened. Unsubstantiated or inac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ate claims impose unfair burdens on famili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who file bankruptcy to save their homes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truggle to repay arrearages or confirm a repay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ent plan. Overreaching by mortgagees also h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istributional consequences because paymen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loated mortgage claims leaves fewer dollars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other credi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se errors distort the bank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ruptcy process and diminish its ability to accom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lish its two key goals: a fresh start for deb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nd fai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icient distribution to creditor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2860\shptop3540\shpright2924\shpbottom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7420\shpright3344\shpbottom7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\fs24\f0\cf1\expnd0{Statement of P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\fs24\f0\cf1\expnd0{oblem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7680\shpright5764\shpbottom9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mericans pursue homeownership 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tep to building wealth and improving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inancial posi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s the volume of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lending has mushroomed and the secondar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ortgage market has matured, there have be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occasional criticisms of mortgage servicing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5700\shptop9100\shpright5764\shpbottom9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9360\shpright5764\shpbottom1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onsumers have complained of over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iculty in obtaining accurate loan inform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ion. Friction between mortgagors and m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agees (and their agents) has sometimes erup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nto litigation, most frequently in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ourt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lthough the policy focus is on lo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origination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11020\shpright5764\shpbottom1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onsumers are also harmed if the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re over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d during mortgage repaymen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cattered reports reveal a range of misbehavi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by mortgage servicers and highlight the need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 systematic examination of such problem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2220\shptop11060\shpright2284\shpbottom11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460\shptop12700\shpright5544\shpbottom12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b\fs24\f0\cf1\expnd0{Structural Issues in Mortgage Servicing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12980\shpright5764\shpbottom1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ortgage servicing is the collection of pay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ents from borrowers and the disbursemen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ose payments to the appropriate parties such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lenders, investors, governments, and insurer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5640\shptop13840\shpright5764\shpbottom1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1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100\shptop14080\shpright5764\shpbottom1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ortgage servicers are paid a portion of th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6120\shptop2120\shpright10784\shpbottom3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oney that they collec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is payment structu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ives servicers an incentive to pursue borrowers i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ayment is not made. Servicers are often permi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ed to retain the entire amount of any addition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 that they impose on consumer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10660\shptop3260\shpright10784\shpbottom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12\f0\cf1\expnd0{1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6120\shptop3520\shpright10784\shpbottom6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, a consumer is only obligated to pa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se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 if they are permitted by terms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mortgage and by state and federal la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 ensu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he accuracy and legality of such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,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sumers must understand how the servicer cal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lated the amount purported to be due.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servicers may exploit consumer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ficulty in re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ognizing errors or over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ges, instead provid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poor service that maximizes their profit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{\*\shpinst\shpleft6120\shptop5740\shpright10784\shpbottom6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lend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ing industry representative has admitted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</w:t>
      </w:r>
      <w:r>
        <w:rPr>
          <w:rFonts w:eastAsia="Geneva" w:cs="Geneva" w:ascii="Geneva" w:hAnsi="Geneva"/>
          <w:color w:val="000000"/>
          <w:sz w:val="24"/>
          <w:szCs w:val="24"/>
        </w:rPr>
        <w:t>[m]ost people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fs24\f0\cf1\expnd0{t understand the most basic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{\fs24\f0\cf1\expnd0{things about their mortgage payment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680\shptop6600\shpright9804\shpbottom6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1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920\shptop5760\shpright10044\shpbottom5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1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6860\shpright10784\shpbottom7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ewspapers have featured the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ulties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sumers face in resolving disputes with m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age servicer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7400\shpright10784\shpbottom1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sumers allege that they hav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speak with dozens of representatives to addr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rvicing mistakes or to receive basic informa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ch as a payment histor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problems a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acerbated when a borrower defaults on a loa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part because the loan is often transferred to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oss mitigation department or sold to a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r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is ye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the Boston Globe reported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 companies include projected forecl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re costs in pay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 amounts given to borrow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default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060\shptop10220\shpright7184\shpbottom10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1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500\shptop7440\shpright7624\shpbottom7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1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0180\shpright10784\shpbottom11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fees are estimates for anticipa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d services that may never be incurr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le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sumer advocate described the practice 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ense to steal from homeowner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 industr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presentative conceded that it w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ty muc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industry standar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7880\shptop11600\shpright8004\shpbottom11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1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11860\shpright10784\shpbottom12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Fed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ade Commission has flagg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veral areas for concern: unwarranted late fee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unnecessary force placed insurance, and illegit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te or unexplained fees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12700\shpright10904\shpbottom1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u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ing consumer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keep careful records to ensure that their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count is being properly credit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hen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blems are systematic, 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individual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nsumer action may be an in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ctive solu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Fed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ade Commission joined th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8600\shptop12720\shpright8724\shpbottom12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1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8-1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2120\shpright6124\shpbottom4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ational Consumer Law Center in bringing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lass action lawsuit against a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 ser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airbanks Capital Corporation, for alleged viol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ions of consumer protection law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lawsui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ttled in 2003 after Fairbanks agreed to pay $47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illion, including funding a $5 million forecl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ure redress fund for consumers who lost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omes in part due to unwarranted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s or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ulties in obtaining information from Fairbank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5920\shptop4380\shpright6044\shpbottom4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1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4620\shpright6124\shpbottom5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piking foreclosure rates and pressure fro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ll Street may exacerbate problems with m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age servicing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5180\shpright6144\shpbottom7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alling real estate prices hav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hanged the profit calculus of foreclosure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ncouraging lenders to reach out to delinqu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orrowers. Facing political and financial pre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ure, lenders and servicers are struggling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velop cost- and time-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ctive strategies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oss mitigation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2940\shptop5220\shpright3064\shpbottom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1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6860\shpright6144\shpbottom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cash-strapp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enders have fewer resources than ever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vote to loan servicing. Just as more borrow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isk losing their homes, servicers may have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ay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 employees, skimp on procedural saf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uards, or reduce investment in technolog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3220\shptop6880\shpright3364\shpbottom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2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820\shptop8800\shpright6044\shpbottom9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Mortgage Servicing in Bankruptcy Cas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9080\shpright6124\shpbottom10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requirements of the Bankruptcy Code, suc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s compliance with the automatic stay and rules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ofs of claim, increase the burden on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rvicers to act promptly and correct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ecdot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inforce the aptness of a commenta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descrip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 of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ry stat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f mortgage servicing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0460\shpright6124\shpbottom11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ne egregious case, a mortgage company filed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of of claim for more than $1 million whe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incipal balance on the note was $60,000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5560\shptop11320\shpright5684\shpbottom11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2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5740\shptop10500\shpright5864\shpbottom10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2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1300\shpright6124\shpbottom1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accuracy stemmed from a mistake in report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cost of the insurance policy that the servic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ced on the debtor after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insura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ps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le such a glaring error would hopefu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ways cause a debtor or trustee to object, mo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dest errors risk passing through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ystem without notice or resolution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3520\shpright6124\shpbottom1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istakes or misbehavior by mortgage s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icers also burdens bankruptcy trustees, who a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sponsible for ensuring accurate payments to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1164\shpbottom5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l creditors in all cas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 a meeting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ation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ssociation of Chapter 13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stee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w years ago, attendees discussed proble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th mortgage servicing in Chapter 13 cas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undry list of grievances was aired: servic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e unable to prepare correct prepetition clai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Chapter 13 cases; proofs of claim are fil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th no balances or are bloated with illegal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audulent fees, sometimes totaling sev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ousand dollars; irreconcilable and unex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lained balances appear on amended proof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; servicers provide no contact information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servicers refuse to provide loan paym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istori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5720\shpright11144\shpbottom7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dustry representative indicated 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terest in creating better procedures to use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and a joint trustee-industry commi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ee recently pr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ed a set of best practic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oan servicers have complained of the heigh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n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itigation risk that they face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400\shptop5740\shpright7524\shpbottom5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2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20\shptop7120\shpright11144\shpbottom7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2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7380\shpright11144\shpbottom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esumably because consumers have attorney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bankruptcy courts require evidentiary hea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gs before granting stay relief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480\shptop7940\shpright9604\shpbottom8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2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840\shptop8480\shpright11104\shpbottom8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Bankruptcy Litigation of Mortgage Claim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8760\shpright11164\shpbottom10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recent years, bankruptcy courts hav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ssued opinions faulting mortgagees for provid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g inaccurate information and ignoring applic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le laws and procedur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urts and litigants have struggled to obta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prehensible records from servicer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nde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ading decision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Maxwell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20\shptop10440\shpright11144\shpbottom10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2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700\shpright11164\shpbottom12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ome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the co-principal investigator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Mortgage Stud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represented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urt described the discrepancies in the s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urt filings.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, Fairbanks,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bruary 2000, represented that the Debt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wed it $48,691.36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l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an what it demand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f the Debtor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pril of 1998 and $192,963.6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12620\shpright11164\shpbottom13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m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an it demanded of her on July 13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1999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12900\shpright11244\shpbottom14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court found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banks, in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hocking display of corporate irresponsibilit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peatedly fabricated the amount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obligation to it out of thin ai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urt noted that criminal penalties exist for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140\shptop12940\shpright7264\shpbottom13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2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0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2120\shpright5784\shpbottom4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esenting a fraudulent clai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court hel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at Fairbanks violated the Fair Debt Collec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actic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, the Real Estate Settlem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cedur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, the Massachusetts Consum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 Cost Disclosur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, and that the ter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the loan were unconscionab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fter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ou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decision, the debtor settled the case for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ull dis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 of her mortgage, $50,000 in dam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ges,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ttorne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fe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pattern of behavior described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Maxwell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4900\shpright4904\shpbottom5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oes not seem to be an isolated incident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4900\shpright5764\shpbottom7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nab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decipher a ser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records, even after ord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g further document production, one court fina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sorted to creating its own amortization tab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judge stated 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]he poor quality of pap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iled by Fleet to support its claim is a sad com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entary on the record keeping of a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 financi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stitution. Unfortunate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it is typical of produc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nerated by lenders and loan servicers in cour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proceeding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2460\shptop7420\shpright2584\shpbottom7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2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4900\shptop4920\shpright5024\shpbottom5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2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7400\shpright5784\shpbottom9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 some instances, mortgage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pparently are unable to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r any documenta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Litton Loan Servicing 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 Garvida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bankrup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y court ordered the servicer to provide 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counting of the loan balance after the debt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sserted that a lesser amount was du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8780\shpright5844\shpbottom13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rvicer failed to do so, and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ppellate Panel a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irmed that an adjustmen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he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 was an appropriate remed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counting has created proble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contexts other than proofs of claim. 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nature of the errors is rarely due to the proc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ural posture of the case, which suggests that sim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lar problems may pervade mortgage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me courts have complained about unsubstant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ted or patently false allegations in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tions for relief from the sta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urt for the Southern District of Ne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rk h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lamented mortgage ser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actice of fil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tions to vacate the automatic stay bas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oor accounting practices or non-exist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860\shptop13260\shpright1984\shpbottom1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5160\shptop8800\shpright5284\shpbottom8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3240\shpright5764\shpbottom1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court rejected what it termed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rtgage ser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g ate my homework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excuse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13780\shpright5764\shpbottom14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mphasizing the damage to the ju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ial process that occurs when a court is asked to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2000\shptop13820\shpright2124\shpbottom13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3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2120\shpright10784\shpbottom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ule on incorrect or baseless facts. It also no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at in each of the three separate cases at issue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he mortgage ser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ions had created a da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r that a family would lose its home without ju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use and in violation of the Bankruptcy Cod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ther cases occur post petition when a debt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s trying to complete a confirmed Chapter 13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lan.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Jones 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lls 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go Home Mortgage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4360\shpright10784\shpbottom5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debtor filed an adversary proceeding wh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e was unable to obtain an accounting fro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lls 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o after he refinanced his loan dur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5180\shpright10784\shpbottom6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pon examination of all the s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ions, the court identified a variety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counting errors and impermissible behavi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cluding miscalculations of both prepetition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ostpetition obligations and attempts to collec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mpermissible fe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260\shptop5220\shpright7384\shpbottom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6580\shpright10784\shpbottom7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lls 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o also appli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ayments in violation of the plan, a practice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ad increased the interest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d above w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as actually du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880\shptop7440\shpright8004\shpbottom7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060\shptop6600\shpright8184\shpbottom6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7400\shpright10804\shpbottom9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court noted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ll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actions resulted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 tangled m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at neither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who is a certified public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countant, n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lls 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g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own represent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ve could fully understand or expla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counting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ered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8800\shpright10784\shpbottom11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other court reduced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 under the equitable theory of recoupm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fter finding that the lender violated the Re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state Settlement Procedur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e opin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irst sentence reveals the cou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frustration: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t too much to ask a consumer mortgage lend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o provide the debtor with a clear and unambig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us statement of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default prior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eclosing on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 house?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140\shptop8820\shpright8264\shpbottom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480\shptop11040\shpright9604\shpbottom11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1300\shpright10804\shpbottom12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me courts have t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ted the law fir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tained by mortgagees or servicers. Judge Ste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und that a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ge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rm had filed err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eous and unsubstantiated objection to plan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rmation on behalf of its client, Countrywid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 Loan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2700\shpright10784\shpbottom13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udge Morris Stern fined a Ne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ersey law firm for filing 250 court pleadings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ch the signature page had been presign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efore review by the ser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420\shptop12720\shpright7544\shpbottom12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3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3520\shpright10784\shpbottom1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is opinion ster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y reminds servicers and attorneys that techn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ogica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vanc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o not absolve the responsibl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8900\shptop13560\shpright9024\shpbottom13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3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8-2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2120\shpright4644\shpbottom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umans of their duty to the court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2120\shpright6124\shpbottom3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other cour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as observ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nces in which attorneys repr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nting alleged mortgagees or their servic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gents did not know whether the client w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ortgagee or a servicing agent, or how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client came to acquire its ro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4380\shptop3540\shpright4504\shpbottom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4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4640\shptop2160\shpright4764\shpbottom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4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3800\shpright6224\shpbottom6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ankruptcy courts have occasionally been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venue for class action lawsuits bas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ortgage servicing abus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o cases 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outhern Distric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labama alleged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lenders failed to disclose attorney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es includ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proofs of claims for pre-petition arrearages.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ach case, the court imposed $2 million in pun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ve damag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5740\shpright6124\shpbottom6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Nevada, a proposed cla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ion suit was filed to challenge Ocwen Fed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Bank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practice of including a $150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of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claim fe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claims filed in Chapter 13 fe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2920\shptop5760\shpright3044\shpbottom5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4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5700\shptop6600\shpright5824\shpbottom6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4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6860\shpright6124\shpbottom10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istakes or misconduct by mortgage comp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ies jeopardize the ability of courts and truste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o administer bankruptcy cases correctly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air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Other creditors are harmed if money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rongly diverted to mortgagees that should b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vailable to pay unsecured creditors. Deb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re harmed because overpayment increases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urden in confirming and completing repaym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lan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s one bankruptcy court recognized, m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akes by creditors, who are in control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counts, impose additional costs to sort o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uch problems on debtors, the party that c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east a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d such expens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0740\shpright2804\shpbottom1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Methodolog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3940\shptop10220\shpright4064\shpbottom10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4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1020\shpright6144\shpbottom1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Mortgage Study is a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, multi-sta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tudy of the home loans of Chapter 13 deb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y co-investigator in the research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ome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1860\shpright6144\shpbottom1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Mortgage Study was funded b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he National Conference of Bankruptcy Judg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ndowment for Educa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examine the intersection of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nding and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we created a ne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orig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al data se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final sample contains 1,754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bankruptcy cases filed by homeow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sample was constructed using the cas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port feature on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ER and includes cas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2340\shptop11880\shpright2464\shpbottom12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4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0064\shpbottom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om 44 judicial districts in 24 stat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1144\shpbottom3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sam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le includes every fifth case filed betwe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pri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pril 30, 2006 in which the debtor rep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d owning a home, regardless of whether 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iens encumbered their hom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580\shptop3260\shpright9704\shpbottom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4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060\shptop2160\shpright10184\shpbottom2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4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3240\shpright11144\shpbottom4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f a case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verted from another chapter or the debt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d not own their home, that case was exclud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us, the sample roughly reflects the propo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al size of total Chapter 13 filings among 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udicial districts in the sampl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420\shptop4660\shpright9544\shpbottom4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4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4900\shpright11144\shpbottom6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sample is not representative of all hom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wners in bankruptcy for two reasons. First, w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cluded only Chapter 13 bankruptcy cases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cluded Chapter 7 cases. Prior studies have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rmed that the percentage of homeowners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bankruptcy is much higher than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7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6580\shpright11144\shpbottom8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ampling only Chapt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3 cases made it easier to construct a sample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owners in bankruptcy because it elimina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need to examine thousands of Chapter 7 cas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find those filed by homeowne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exclusiv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cus on Chapter 13 also enhances the usefuln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Mortgage Study data to examin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s a home-saving devic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660\shptop6600\shpright8784\shpbottom6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4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8520\shpright11144\shpbottom9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is parti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rly attractive to homeowners who are in defaul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n their mortgage loans because it permits the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retain their home and cure arrearages ov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me through their repayment plan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880\shptop8540\shpright9004\shpbottom8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820\shptop9660\shpright9944\shpbottom9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9900\shpright11144\shpbottom10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cond, the sample only contains cases fil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states that permit non-judicial foreclosure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incipal residenc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460\shpright11144\shpbottom11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n-judici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eclosure is faster and less expensive th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udicial foreclosur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460\shptop11040\shpright8584\shpbottom11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600\shptop10480\shpright9724\shpbottom1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020\shpright11144\shpbottom14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factors reduc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llingness of mortgage lenders to negotia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pon default and increase the need to file bank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ptcy to create a forum to contest the forecl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re and restructure the home loan. Limiting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ample to states that permit non-judicial for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osure increased the proportion of homeown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default on mortgage loans in the samp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4 judicial districts in the sample capture vari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s in local bankruptcy practice and ensu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at all of the na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t mortgage lend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servicers are represent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bankruptcy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2100\shpright2260\shpbottom1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2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2120\shpright5784\shpbottom3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process should not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 between ju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ial and non-judicial foreclosure states, b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stead may vary by local rule imposed in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iven judicial distric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l data were drawn from the public cour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 filed in each cas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3520\shpright5764\shpbottom4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come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nthly mortgage payments, valuations of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s, and Schedule D mortgage loans we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ded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760\shptop4380\shpright1884\shpbottom4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3740\shptop3540\shpright3864\shpbottom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4340\shpright5764\shpbottom4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date, the Mortgage Study has no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rveyed or interviewed debtor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4620\shpright5764\shpbottom5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e Stud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jor methodological innovation was to cod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l proofs of claim that corresponded with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oan on a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hom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3480\shptop5480\shpright3604\shpbottom5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4360\shptop4640\shpright4484\shpbottom4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5460\shpright5764\shpbottom7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y supporting do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ntation attached to the proofs of claim suc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s promissory notes, deeds of trusts, itemiz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s of arrearages, etc. was also cod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bjections to these claims and any amend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were not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s the first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 study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raw data from claims, the Mortgage Stud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tabase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s a rich and detailed picture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 loans of families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4720\shptop7700\shpright4844\shpbottom7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7960\shpright5764\shpbottom1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ta were coded into a specially design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tabase. Coders received individual training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actice cases to reduce errors and improv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liability of data coding. Coders referred to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ritten codebook during the coding process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ed any unusual situation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omey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urrently reviewing the coding in each of thes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ses and is conducting error checks o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ta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further improve accura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ten perc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the cases are being recoded blindthat i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thout the first codingand the two sampl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ll be compar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two processes have no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een completed as of the deadline for subm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ion of this article, and all data in this paper a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eliminary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subject to final correction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2400\shpright2004\shpbottom12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Finding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5200\shptop11880\shpright5324\shpbottom12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5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2680\shpright5764\shpbottom1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 Study data permit multiple analy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s of the reliability of mortgage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verall pattern of findings is disturbing. M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ors do not comply with the rules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system, and a significant fraction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appear to request impermissible, unrea-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120\shpright10784\shpbottom3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nable or inaccurate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t, the va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jority of all claims pass undisturbed throug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bankruptcy system, potentially skewing d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ributions to all creditors and weakening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tegrity of the Chapter 13 proces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3800\shpright8724\shpbottom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Rule 3001 compliance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4080\shpright10784\shpbottom5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ors who want to receiv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tributions must file a proof of claim using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al form or something that substantia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forms to the form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4900\shpright10804\shpbottom6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deral Rule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Procedure 3001 imposes two ad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al evidentiary requirements: a copy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riting if one evidences the claim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700\shptop4940\shpright8844\shpbottom5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5740\shpright10784\shpbottom65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ev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nce of perfection if the creditor asserts a se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ity interest in property of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720\shptop5760\shpright9844\shpbottom5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6300\shpright10804\shpbottom9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les permit debtors, trustees, and court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valuate the accuracy of claims and ensure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l payments are made in accord with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Code and applicable non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hout documentation, parties canno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ensure that the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correctly reflec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terms of the loan and all payments mad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spite its importance, Rule 3001 is not c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istently respect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le mortgage creditors fi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s of claim in nearly all cases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420\shptop9100\shpright9544\shpbottom9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980\shptop6320\shpright10104\shpbottom6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9080\shpright10804\shpbottom1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substanti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action of these claims lack documenta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gure 1 illustrates the finding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most fund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ntal piece of evidence, a copy of the prom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ry note or instrument establishing the existe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terms of the debt, accompanies only 60.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ercent of proofs of claim filed by mortgage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four of ten cases, no writing was attach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hout the promissory note, any verification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amount owing is nearly impossib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ors were more diligent about Ru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001(d)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rfected security interest such 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py of a recorded mortgage or deed of tru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ccompanied 81.63 percent of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of claims.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latively better complia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attaching evidence of a security interest like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results from some trust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actice of object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claims if the security interest is missing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urth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security interests are publicly available; if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7640\shpright6100\shpbottom1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fLine}{\sv 0}}{\sp{\sn lineJoinStyle}{\sv 1}}{\sp{\sn geoRight}{\sv 4660}}{\sp{\sn geoBottom}{\sv 51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5140);(4660,5140);(4660,0);(0,0);(0,5140);(0,51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7640\shpright6120\shpbottom1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7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Filled}{\sv 0}}{\sp{\sn pib}{\s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wmetafile8\picwgoal8229\pichgoal9049\picscalex234\picscaley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01000900000383710200000059710200000005000000070103000000050000000102ffffff000500000009020000000059710200410b2000cc0056013701000000005601370100000000280000003701000056010000010018000000000070e2040000000000000000000000000000000000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efefeffffffffffffffffffff7f7f7fffffff7f7f7fffffffffffffffffff7f7f7ffffffefefefffffffffffffffffffffffffffffffefefeffffffffffffff7f7f7fffffff7f7f7ffffffe7e7e7ffffffdededefffffffffffffffffffffffffffffffffffffffffff7f7f7fffffff7f7f7fffffffffffffffffffffffffffffff7f7f7f7f7f7fffffff7f7f7f7f7f7fffffff7f7f7ffffffffffffefefeffffffffffffff7f7f7fffffffffffff7f7f7f7f7f7fffffffffffff7f7f7f7f7f7e7e7e7ffffffffffffffffff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7f7f7ffffffffffffffffffffffffffffffefefeff7f7f7fffffffffffffffffffffffffffffffffffff7f7f7fffffffffffffffffffffffffffffffffffffffffff7f7f7ffffffdededeffffffffffffffffffffffffffffffffffffe7e7e7fffffff7f7f7f7f7f7ffffffd6d6d6fffffffffffffffffffffffffffffffffffff7f7f7ffffffffffffffffffffffffffffffffffffffffffffffffffffffffffffffffffffffffffffffefefefe7e7e7ffffffefefefffffffffffffffffffffffffffffffffffffefefefefefeffffffffffffff7f7f7ffffffefefef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efefefcececeefefefffffffc6c6c6d6d6d6f7f7f7fffffffffffff7f7f7ffffffffffffe7e7e7e7e7e7f7f7f7f7f7f7d6d6d6d6d6d6efefefffffffffffffffffffd6d6d6d6d6d6dededeffffffffffffffffffffffffc6c6c6dededef7f7f7f7f7f7ffffffffffffffffffcececeffffffffffffefefeffffffffffffffffffff7f7f7bdbdbdc6c6c6e7e7e7dedededededebdbdbdffffffffffffefefefe7e7e7d6d6d6fffffffffffff7f7f7d6d6d6cececefffffff7f7f7d6d6d6efefefefefefcececef7f7f7d6d6d6cececee7e7e7ffffffe7e7e7b5b5b5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7f7f7e7e7e7b5b5b55a5a5a101010bdbdbdbdbdbd2929297b7b7bdededefffffffffffffffffffffffffffffffffffffffffff7f7f7cecece525252292929d6d6d6dededeffffff9c9c9c636363a5a5a58c8c8cb5b5b5e7e7e7efefef6b6b6b9c9c9cbdbdbd7b7b7bcececefffffff7f7f7f7f7f7737373f7f7f7fffffffffffff7f7f7ffffffe7e7e7bdbdbd424242525252b5b5b5b5b5b58c8c8c525252ffffffcecece4a4a4a8c8c8ca5a5a57b7b7bffffffd6d6d6292929636363737373212121636363424242181818bdbdbdc6c6c61818187b7b7bdedede2121217b7b7badadad737373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efefeff7f7f7ffffffffffffffffffffffffa5a5a5424242ffffffffffff212121b5b5b5ffffffffffffefefefffffffffffffffffffffffffffffffffffffffffff848484636363ffffffffffffefefef525252b5b5b5ffffffe7e7e7424242ffffff949494292929efefeff7f7f7737373525252f7f7f7efefefefefef5a5a5ac6c6c6f7f7f7fffffffffffffffffffffffff7f7f7525252737373ffffffffffffe7e7e7b5b5b5bdbdbd424242525252efefefffffff393939b5b5b5848484292929ffffffbdbdbd000000ffffffe7e7e7181818ffffffffffff313131b5b5b5f7f7f7848484fffffff7f7f7000000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7f7f7ffffffe7e7e78c8c8c212121ffffffffffff181818dededeffffffdededecececeffffffefefefe7e7e7e7e7e7ffffffefefeff7f7f76b6b6b5a5a5ae7e7e7ffffff8c8c8c212121f7f7f7ffffffffffff000000efefefa5a5a5393939ffffffefefef2929294a4a4afffffffffffff7f7f79c9c9c848484fffffff7f7f7fffffff7f7f7f7f7f7ffffff5a5a5a737373fffffffffffff7f7f7e7e7e7f7f7f7080808a5a5a5ffffffffffff2121219c9c9cefefef212121e7e7e7f7f7f7292929e7e7e7bdbdbd101010ffffffffffff292929a5a5a5e7e7e7ffffffa5a5a55a5a5a292929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b5b5b54a4a4affffffffffff080808c6c6c6a5a5a56b6b6b4a4a4a5a5a5a4242425a5a5a9c9c9cefefeff7f7f7ffffff6b6b6b525252efefefffffff9c9c9c424242ffffffffffffd6d6d6292929c6c6c6efefef636363a5a5a5525252181818b5b5b5ffffffffffffffffffd6d6d6636363efefefefefeffffffff7f7f7f7f7f7ffffff636363737373fffffff7f7f7ffffffffffffefefef000000bdbdbdffffffffffff212121848484e7e7e7ffffff8c8c8c6b6b6b101010ffffffcecece212121ffffffffffff000000bdbdbdffffff6363630000007b7b7b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7f7f7ffffffefefef8c8c8c181818f7f7f7ffffff000000efefeff7f7f7fffffffffffffffffffffffff7f7f7f7f7f7ffffffe7e7e7ffffff636363636363ffffffe7e7e7adadad313131c6c6c6efefef4a4a4a424242ffffffffffffdedede000000000000dededeffffffefefeff7f7f7ffffffe7e7e7636363c6c6c6fffffffffffffffffff7f7f7ffffff4a4a4a636363ffffffffffffffffffffffffffffff3939399c9c9cffffffdedede212121bdbdbde7e7e7212121ffffffffffff000000dededec6c6c6000000ffffffe7e7e74a4a4ab5b5b5dedede313131efefeff7f7f78c8c8c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7f7f7ffffffffffffffffffbdbdbd6b6b6b212121b5b5b5313131636363dededeadadad6b6b6b7373737373736b6b6b6b6b6ba5a5a5fffffff7f7f7ffffff5a5a5a5a5a5afffffff7f7f7ffffff101010adadadb5b5b5949494f7f7f7ffffffdedede1818186b6b6b8c8c8c636363ffffffffffffffffffffffffdededec6c6c65a5a5aefefefffffffe7e7e7f7f7f7ffffff525252636363fffffffffffffffffff7f7f7ffffffd6d6d69494946b6b6b6b6b6b949494d6d6d6ffffff6363639c9c9c6363636b6b6bbdbdbd6b6b6b212121949494424242525252c6c6c6ffffffadadad8c8c8c8c8c8c424242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7f7f7e7e7e7ffffffb5b5b5d6d6d6ffffffe7e7e7bdbdbdc6c6c6b5b5b5d6d6d6c6c6c6d6d6d6ffffffefefefffffff636363737373fffffff7f7f7ffffff7b7b7b424242ffffffffffffffffffffffff848484181818ffffffffffff393939949494efefefdededeffffffffffffe7e7e7636363d6d6d6fffffffffffff7f7f7ffffff7373737b7b7bfffffffffffff7f7f7ffffffffffffffffffefefefdedededededeefefefffffffffffffe7e7e7efefefdededeefefefffffffefefefcececeffffffe7e7e7d6d6d6ffffffffffffdedededededeffffff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efefeff7f7f7f7f7f7f7f7f7f7f7f7fffffffffffffffffffffffffffffffffffffffffffffffffffffffffffff7f7f7ffffffffffffffffffffffffe7e7e7dedede4a4a4a525252f7f7f7e7e7e7ffffffffffff4a4a4a9c9c9ccececef7f7f7ffffffa5a5a5393939efefefefefef313131949494efefef7b7b7badadadc6c6c6cecece5a5a5ab5b5b5efefefffffffffffffefefef4a4a4a5a5a5ae7e7e7fffffffffffffffffff7f7f7fffffffffffffffffffffffffffffffffffff7f7f7ffffffefefeffffffffffffffffffffffffffffffffffffffffffff7f7f7fffffffffff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7f7f7fffffffffffffffffffffffff7f7f7f7f7f7f7f7f7e7e7e7ffffffffffffefefeff7f7f7ffffffffffffffffffffffffffffffffffffffffffe7e7e7d6d6d67373737b7b7bffffffe7e7e7dededefffffff7f7f79c9c9c848484b5b5b5ffffffffffff8c8c8c9494949494948c8c8cffffffffffff3939392121211010102929291010108c8c8cf7f7f7ffffffe7e7e7bdbdbd3939394a4a4abdbdbdefefeff7f7f7efefefffffffffffffffffffffffffffffffffffffffffffffffffffffffefefefffffffffffffe7e7e7f7f7f7ffffffefefeff7f7f7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7f7f7fffffffffffff7f7f7fffffffffffff7f7f7fffffffffffffffffff7f7f7fffffff7f7f7ffffffdededeffffffffffffffffffe7e7e7e7e7e7ffffffefefefe7e7e7e7e7e7ffffffffffffe7e7e7e7e7e7efefefe7e7e7ffffffffffffffffffffffffffffffffffffffffffffffffffffffe7e7e7f7f7f7ffffffefefefefefeffffffffffffffffffffffffffffffffffffffffffffffffffffffffffffffffffffffffffffffffffffffffffffffffffffffffffffffffffff7f7f7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7f7f7f7f7f7f7f7f7fffffffffffffffffffffffffffffffffffffffffffffffffffffffffffff7f7f7ffffffffffffffffffffffffffffffffffffffffffffffffffffffe7e7e7ffffffffffffffffffe7e7e7f7f7f7fffffffffffffffffffffffff7f7f7ffffffffffffffffffffffffefefeffffffff7f7f7efefeff7f7f7e7e7e7f7f7f7fffffffffffff7f7f7fffffffffffffffffffffffff7f7f7f7f7f7f7f7f7f7f7f7f7f7f7f7f7f7f7f7f7f7f7f7f7f7f7f7f7f7f7f7f7efefefffffffffffffefefefffffffffffffefefeffffffffffffffffffff7f7f7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7f7f7f7f7f7f7f7f7f7f7f7fffffffffffffffffffffffffffffff7f7f7ffffffffffffffffffffffffffffffefefefefefefffffffefefeff7f7f7fffffffffffffffffff7f7f7dededefffffffffffff7f7f7efefeff7f7f7ffffffffffffffffffefefeff7f7f7fffffffffffffffffff7f7f7f7f7f7f7f7f7fffffff7f7f7f7f7f7fffffff7f7f7fffffffffffffffffffffffffffffffffffffffffffffffffffffffffffffffffff7f7f7fffffffffffffffffffffffffffffffffffffffffff7f7f7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7f7f7fffffffffffffffffffffffffffffffffffffffffffffffffffffffffffffffffff7f7f7fffffffffffffffffffffffffffffff7f7f7efefefffffffffffffffffffffffffffffffffffffffffffdededeffffffffffffefefeffffffff7f7f7ffffffffffffffffffffffffffffffffffffffffffffffffffffffffffffffffffffffffffffffffffffffffffffffffefefeffffffffffffff7f7f7fffffffffffff7f7f7fffffffffffffffffffffffffffffffffffffffffffffffffffffff7f7f7fffffffffffff7f7f7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ffffffffffffffffffffffffffffffffffffffffffffffffffffffffffffffffff7f7f7ffffffffffffffffffffffffffffffefefeff7f7f7ffffffffffffffffffefefeff7f7f7fffffffffffff7f7f7ffffffffffffffffffefefefefefeffffffffffffffffffffffffffffffffffffff7f7f7fffffffffffff7f7f7fffffffffffffffffff7f7f7ffffffffffffefefeffffffffffffffffffff7f7f7fffffffffffffffffffffffffffffffffffffffffffffffffffffffffffffffffff7f7f7fffffffffffffffffffffffffffffffffffff7f7f7ffffffffffffe7e7e7ffffffffffffffffffffffffffffffffffffffffff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ffffffffffffffffff7f7f7fffffffffffffffffffffffffffffffffffffffffffffffffffffffffffffffffffffffffffffff7f7f7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ffffffffffffffffffffffffffffffffffffffffffffffffffffffffffffffffffffffff7f7f7ffffffffffffffffffffffffffffffffffffffffffefefeffffffffffffffffffff7f7f7fffffffffffffffffffffffffffffffffffffffffffffffff7f7f7f7f7f7ffffffffffffffffffefefefefefeffffffffffffffffffff7f7f7fffffffffffffffffffffffffffffff7f7f7f7f7f7fffffff7f7f7ffffffffffffefefeffffffffffffffffffff7f7f7fffffffffffff7f7f7ffffffffffffffffffffffffefefeffffffff7f7f7f7f7f7ffffffffffffffffffffffffffffffffffffffffffffffffffffffefefeff7f7f7ffffffffffffffffffffffffffffffffffffffffff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7f7f7f7f7f7fffffffffffff7f7f7f7f7f7fffffffffffff7f7f7f7f7f7ffffffffffffffffff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7f7f7f7f7f7fffffffffffffffffff7f7f7fffffffffffff7f7f7fffffff7f7f7f7f7f7fffffffffffffffffff7f7f7f7f7f7ffffffffffffffffffffffffffffffffffffffffffffffffffffffe7e7e7ffffffffffffffffffffffffe7e7e7f7f7f7fffffffffffff7f7f7fffffffffffff7f7f7ffffffffffffffffffefefefffffffffffffefefeffffffffffffffffffffffffff7f7f7f7f7f7ffffffffffffffffffffffffffffffffffffffffffffffffffffffffffffffffffffffffffffffffffffffffffefefefffffffffffffefefeff7f7f7fffffff7f7f7ffffffefefefffffffffffffffffff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fffffffffffffffffff7f7f7fffffffffffff7f7f7ffffffffffffffffffffffffffffffffffffffffffffffffffffffffffffffffffffffff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fffffffffffff7f7f7fffffffffffffffffffffffffffffffffffffffffffffffffffffffffffff7f7f7efefeffffffffffffffffffffffffffffffff7f7f7fffffffffffffffffffffffff7f7f7ffffffefefeffffffffffffff7f7f7efefeffffffffffffff7f7f7ffffffefefef8c8c8cbdbdbdfffffffffffffffffff7f7f7f7f7f7f7f7f7fffffffffffffffffffffffffffffff7f7f7fffffffffffffffffffffffffffffff7f7f7f7f7f7ffffffffffffffffffffffffffffffffffffffffffffffffffffffefefeffffffffffffff7f7f7fffffffffffff7f7f7fffffffffffff7f7f7ffffffffffffffffffffffffffffffffffffffffffe7e7e7f7f7f7f7f7f7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7f7f7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ffffffffffffffffff7f7f7fffffffffffff7f7f7efefeff7f7f7ffffffffffffffffffefefeffffffffffffffffffffffffffffffffffffffffffff7f7f7ffffffffffffe7e7e7e7e7e7ffffffffffffefefeffffffffffffffffffffffffff7f7f7ffffffffffffefefefffffffe7e7e76363638c8c8cc6c6c6fffffffffffff7f7f7fffffffffffffffffffffffffffffffffffffffffff7f7f7ffffffefefefffffffffffffefefeff7f7f7fffffffffffffffffffffffff7f7f7f7f7f7ffffffffffffffffffefefefefefeffffffff7f7f7f7f7f7ffffffffffffffffffffffffe7e7e7fffffffffffff7f7f7fffffff7f7f7e7e7e7ffffffffffffffffffffffffdededefffffff7f7f7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7f7f7f7f7f7f7f7f7fffffffffffff7f7f7f7f7f7ffffffefefeffffffffffffffffffff7f7f7efefeff7f7f7fffffff7f7f7f7f7f7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7e7e7f7f7f7ffffffefefeffffffffffffffffffffffffffffffffffffff7f7f7fffffffffffffffffffffffff7f7f7f7f7f7ffffffffffffffffffefefefffffffffffffffffffffffffe7e7e7fffffffffffffffffff7f7f7ffffffffffffffffffffffffffffffefefefffffffdededeefefefb5b5b5dededef7f7f7fffffffffffffffffffffffff7f7f7fffffffffffff7f7f7fffffff7f7f7efefefffffffffffffefefeffffffffffffff7f7f7fffffffffffffffffffffffffffffffffffffffffffffffffffffffffffffffffffffffffffffffffffffffffff7f7f7fffffffffffffffffff7f7f7fffffffffffff7f7f7ffffffefefefffffffffffffefefe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7f7f7ffffffffffffefefeffffffffffffffffffffffffffffffff7f7f7ffffffffffffefefeffffffffffffffffffffffffffffffffffffffffffffffffffffffffffffff7f7f7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e7e7e7d6d6d6c6c6c6d6d6d6efefeffffffffffffff7f7f7cececec6c6c6dededeffffffffffffffffffcececec6c6c6dedededededeffffffffffffdededecececebdbdbdefefefdededee7e7e7ffffffc6c6c6cececedededef7f7f7e7e7e7b5b5b5bdbdbdefefefe7e7e7b5b5b5dededeffffffffffffffffffb5b5b5e7e7e7ffffffefefeff7f7f7fffffff7f7f7f7f7f7ffffffd6d6d6a5a5a5cececee7e7e7cececea5a5a5c6c6c6ffffffcececea5a5a5dededeffffffefefefd6d6d6e7e7e7ffffffffffffefefefcecececececebdbdbdf7f7f7ffffffbdbdbda5a5a5e7e7e7ffffffffffffdededec6c6c6c6c6c6d6d6d6ffffffffffffcececebdbdbde7e7e7c6c6c6f7f7f7ffffffffffffadadadd6d6d6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c6c6c69c9c9ccececefffffff7f7f7ffffffffffffc6c6c6dededeffffffe7e7e7c6c6c6dedededededeefefefffffffffffffefefefd6d6d6d6d6d6e7e7e7ffffffffffffcececeadadadcecec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9c9c9c6363638c8c8cdededeb5b5b54a4a4affffffd6d6d67373731010100000004a4a4abdbdbdffffffd6d6d62929290000003131317b7b7befefefffffff9494942121216363638c8c8c181818525252efefef8c8c8c000000b5b5b5ffffffdedede4a4a4a424242b5b5b5a5a5a5181818949494e7e7e7ffffffffffff525252949494efefefffffffefefeffffffff7f7f7f7f7f7ffffff9494942929294a4a4adedede9494943939398c8c8cffffff737373101010b5b5b5ffffff9494943131315a5a5ad6d6d6efefef7b7b7b000000181818393939c6c6c6e7e7e74a4a4a313131bdbdbdffffffdedede292929000000292929525252dededee7e7e7212121adadadb5b5b5525252dededef7f7f7e7e7e73131315a5a5adedede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9494943939398c8c8cefefefffffffffffffffffff5252527b7b7bffffffbdbdbd5a5a5a7b7b7bb5b5b5737373d6d6d6ffffffdedede6363633939399c9c9cffffff6b6b6b212121000000424242adadadefefe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6b6b6ba5a5a5e7e7e7ffffffffffff6b6b6b636363adadad181818949494efefeff7f7f7737373ffffff424242181818ffffffffffff636363b5b5b5ffffff212121adadadffffffcecece080808cececeffffffdedede181818ffffffffffffffffff8c8c8c424242ffffff525252737373ffffffefefefffffffffffff1010105a5a5af7f7f7ffffffffffffffffffffffffffffffffffffffffff424242b5b5b5ffffffe7e7e7292929e7e7e7ffffffb5b5b5292929ffffffffffff6b6b6b525252f7f7f7ffffff9c9c9c000000adadadffffffbdbdbd5a5a5affffffb5b5b5313131f7f7f7ffffff5a5a5a101010dededee7e7e7adadad9c9c9ce7e7e7a5a5a5ffffffffffff2121216b6b6bffffffb5b5b5313131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525252fffffffffffff7f7f7ffffff8484841010109c9c9cffffff080808949494f7f7f7ffffffa5a5a5393939ffffffefefef101010dededeefefefd6d6d60000008c8c8cefefeff7f7f7737373f7f7f7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b5b5b5e7e7e7fffffff7f7f7f7f7f7848484424242737373181818ffffffffffffefefefffffffe7e7e7101010b5b5b5ffffffffffffe7e7e7bdbdbdf7f7f7292929adadadffffffefefef292929dededef7f7f7c6c6c6313131fffffff7f7f7ffffff8c8c8c393939efefef393939848484fffffff7f7f7ffffff8c8c8c4a4a4a9c9c9ccececeffffffffffffffffffffffffffffffffffffefefef2929299c9c9cefefefffffff181818c6c6c6f7f7f7cecece181818f7f7f7f7f7f7a5a5a5292929ffffffffffff6b6b6b5a5a5ae7e7e7d6d6d6ffffffefefeff7f7f78c8c8c4a4a4affffffffffff000000949494ffffffefefefffffffdededeffffffffffffdedede525252000000cececee7e7e7f7f7f700000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4a4a4affffffffffffd6d6d6cecece2929296363637b7b7befefef000000e7e7e7efefefffffffc6c6c6000000ffffffffffff080808d6d6d6ffffff636363101010ffffffffffffe7e7e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dededeffffffffffffa5a5a50000009c9c9c7373735a5a5acececebdbdbdd6d6d6efefefdedede181818ffffffe7e7e7fffffffffffff7f7f7ffffff2121219c9c9cffffffefefef181818dededeefefefbdbdbd212121f7f7f7dededeffffff8c8c8c4a4a4affffff4a4a4a949494ffffffffffffffffff292929949494dededeadadadfffffff7f7f7fffffffffffffffffffffffff7f7f7313131a5a5a5efefefffffff181818dededeffffffdedede101010f7f7f7e7e7e7b5b5b5212121fffffff7f7f7424242636363d6d6d6cececee7e7e7cececeffffff9c9c9c424242e7e7e7dedede292929a5a5a5dedededededec6c6c6e7e7e7ffffff7b7b7b292929393939c6c6c6efefefffffffcecece080808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4a4a4affffffcececef7f7f71818188c8c8cd6d6d68c8c8ce7e7e7000000e7e7e7ffffffffffffcecece000000efefefffffff000000cececeffffff7b7b7b636363cececeb5b5b5f7f7f7cecece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ffffffffffffbdbdbd000000000000848484ffffff7b7b7b5a5a5abdbdbddedede4a4a4a292929ffffff393939bdbdbdffffffbdbdbd525252e7e7e7f7f7f7292929bdbdbdffffffe7e7e7101010efefefffffffbdbdbd080808fffffff7f7f7ffffff848484525252ffffff4a4a4a737373ffffffffffffcecece101010dededeffffffa5a5a5e7e7e7f7f7f7f7f7f7fffffffffffffffffff7f7f7313131a5a5a5ffffffd6d6d6101010d6d6d6f7f7f7a5a5a5292929ffffffffffff949494525252ffffffffffff9c9c9c525252c6c6c6e7e7e7212121393939ffffff848484393939ffffffffffff5a5a5a737373cececec6c6c6080808848484efefef212121b5b5b5ffffffb5b5b5dededeffffffcecece181818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636363d6d6d6ffffff393939424242ffffffadadad848484f7f7f73939399c9c9cffffffefefef3939394a4a4affffffffffff292929dededef7f7f7bdbdbd292929adadadd6d6d6848484080808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424242101010424242b5b5b5ffffffffffffefefef6b6b6bb5b5b5e7e7e7313131636363ffffffbdbdbd8c8c8cbdbdbd7b7b7b292929efefefcecece181818bdbdbde7e7e7a5a5a5101010c6c6c6cecece8484840808088484845252527b7b7b313131393939cecece424242737373e7e7e7c6c6c6525252292929dededeffffff949494848484fffffffffffffffffffffffff7f7f7efefef3131319c9c9cf7f7f78484840808087b7b7b8484844a4a4a525252efefeff7f7f75a5a5a393939d6d6d6ffffffffffff7b7b7bcececec6c6c64a4a4a7b7b7be7e7e74242420000008484844242428484849c9c9cbdbdbd949494424242c6c6c6d6d6d6949494c6c6c6bdbdbd313131c6c6c6f7f7f7a5a5a5424242dedede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4a4a4affffff8c8c8c181818f7f7f7ffffff8484847b7b7bffffffb5b5b5737373dededea5a5a5393939bdbdbdffffffd6d6d6080808c6c6c6cececeffffff7b7b7bd6d6d6cecece21212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9494940000008c8c8cffffffffffffc6c6c6d6d6d6ffffffffffffadadada5a5a5d6d6d6ffffffffffffffffffd6d6d6a5a5a5bdbdbdd6d6d6ffffffdedede848484f7f7f7f7f7f7cececeadadadfffffff7f7f7cecececececeefefefb5b5b5cececed6d6d6c6c6c6cecece3131315a5a5ad6d6d6d6d6d67b7b7ba5a5a5dededee7e7e7bdbdbda5a5a5ffffffffffffffffffffffffffffffffffff424242b5b5b5ffffffdededeb5b5b5dededec6c6c6b5b5b5efefefffffffd6d6d66b6b6b101010b5b5b5f7f7f7ffffffcececececece9c9c9ccececef7f7f7ffffffe7e7e7cececed6d6d6a5a5a5e7e7e7dededecececeb5b5b5cececefffffff7f7f7efefefb5b5b5bdbdbdcececedededeffffff636363000000adadad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6363638c8c8c101010e7e7e7ffffffffffffcecece848484ffffffffffffbdbdbdadadadadadaddededefffffff7f7f7b5b5b5000000a5a5a5e7e7e7ffffffffffffefefef8c8c8cbdbdbd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949494525252ffffffffffffdedede5a5a5adededec6c6c6ffffffffffffefefefffffffe7e7e7ffffffefefefffffffffffffffffffffffffe7e7e7fffffffffffff7f7f7ffffffe7e7e7ffffffffffffffffffffffffffffffffffffefefeffffffffffffffffffff7f7f78c8c8c949494f7f7f7fffffffffffffffffffffffff7f7f7fffffffffffff7f7f7f7f7f7ffffffffffffffffffffffff393939a5a5a5efefeffffffff7f7f7fffffff7f7f7f7f7f7fffffff7f7f7f7f7f7d6d6d66b6b6befefeffffffffffffffffffff7f7f7fffffffffffff7f7f7e7e7e7ffffffffffffffffffffffffffffffffffffffffffffffffe7e7e7fffffffffffffffffff7f7f7fffffff7f7f7fffffff7f7f7ffffff5a5a5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6b6b6b000000cececefffffff7f7f7f7f7f7bdbdbd6b6b6bf7f7f7fffffffffffffffffffffffffffffffffffffffffff7f7f77b7b7bcececef7f7f7e7e7e7e7e7e7ffffffffffffffffffd6d6d6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4a4a4ac6c6c6cececeb5b5b5212121efefefffffffe7e7e7fffffff7f7f7f7f7f7ffffffffffffffffffefefefffffffe7e7e7ffffffffffffffffffefefeff7f7f7ffffffffffffffffffe7e7e7fffffff7f7f7efefeffffffffffffff7f7f7d6d6d6d6d6d6ffffffefefefe7e7e7ffffffffffffe7e7e7efefeffffffffffffffffffff7f7f7ffffffffffffffffffffffffefefefd6d6d60808086b6b6befefefffffffe7e7e7fffffff7f7f7ffffffefefefffffffffffffffffffcececeffffffefefefffffffffffffffffffffffffe7e7e7f7f7f7fffffffffffff7f7f7f7f7f7f7f7f7f7f7f7ffffffe7e7e7fffffffffffff7f7f7fffffff7f7f7ffffffd6d6d6ffffffffffffe7e7e7f7f7f7efefef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c6c6c6000000a5a5a5efefefffffffffffffffffff6b6b6b5a5a5adededeefefeff7f7f7ffffffe7e7e7ffffffefefeff7f7f7f7f7f7efefefe7e7e7ffffffffffffffffffefefefffffffd6d6d6ffffffffffff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bdbdbdb5b5b5c6c6c6dededeffffffffffffffffffffffffffffffffffffffffffffffffffffffffffffffffffffffffffffffffffffffffffffffffffffffffffffffffffffffffffffffffffffffffffffffffffffffffffffefefefa5a5a5a5a5a5efefefffffffffffffffffffffffffffffffffffffffffffffffffffffffffffffffffffffffffffffffffffffe7e7e7bdbdbd9c9c9c949494dedede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a5a5a5b5b5b5efefefffffffffffffe7e7e7bdbdbd9c9c9c9c9c9cc6c6c6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efefefffffffffffffffffffffffffffffffffffffffffffffffffffffffffffffffffffffffffffffffffffffffffffffffffffffffffffffffffffffffffffffffffffffffffffffffffffffffffffffefefeffffffffffffff7f7f7f7f7f7ffffffffffffefefeffffffffffffffffffffffffffffffffffffffffffffffffff7f7f7f7f7f7fffffffffffffffffff7f7f7efefefefefef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efefeff7f7f7ffffffffffffffffffffffff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ffffffffffffffffffffffffffffffffffffffffffffffffffffffffffffffffffffffffffffffffffffffffffffffffffffffffffffffffffffffffffffffffffffffffffffffff7f7f7f7f7f7fffffffffffff7f7f7f7f7f7ffffffffffffffffffffffffffffffffffffffffffffffffffffffffffffffffffffffff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7f7f7fffffffffffffffffffffffffffffffffffffffffffffffff7f7f7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7f7f7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efefefefefe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7f7f7f7f7f7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7f7f7ffffffffffffefefeffffffffffffffffffffffffffffffffffffff7f7f7fffffffffffff7f7f7fffffffffffffffffff7f7f7fffffffffffffffffffffffffffffffffffffffffffffffff7f7f7ffffff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efefeffffffffffffffffffff7f7f7f7f7f7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7f7f7ffffffffffffffffffffffffffffffffffffffffff000000ffffffffffffffffffffffffffffffffffffffffffffffffffffffffffffffffffffffffffffffffffffffffffffffffffffffffffffffffffffffffffffffffffffffffffffffffffffffffffffffffffffffffffffffe7e7e7efefeffffffff7f7f7f7f7f7f7f7f7ffffffe7e7e7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fffffefefeffffffff7f7f7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7f7f7ffffffffffffffffffffffffffffffffffffffffffffffff000000fffffffffffffffffffffffffffffffffffffffffffffffffffffffffffffffffffffffffffffffffffffffffffffffffffffffffffffffffffffffffffffffffffffffffffffffffffffff7f7f7ffffffffffffffffffffffffffffffffffffefefefffffffffffffffffffffffffffffffefefeffffffffffffffffffffffffffffffffffffffffffff7f7f7f7f7f7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f7f7f7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fffffffffffefefefffffffffffffffffffffffffffffffffffffffffffffffff000000fffffffffffffffffffffffffffffffffffffffffffffffffffffffffffffffffffffffffffffffffffffffffffffffffffffffffffffffffffffffffffffffffffffffffffffffff7f7f7efefeff7f7f7ffffffefefefffffffffffffefefefffffffffffffffffffffffffe7e7e7ffffffe7e7e7ffffffffffffffffffffffffffffffffffffffffffffffffffffffffffffffffffffffffb5b5b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bdbdbd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c6c6efefefffffffefefefffffffffffffffffffffffffffffffffffffffffffffffff000000fffffffffffffffffffffffffffffffffffffffffffffffffffffffffffffffffffffffffffffffffffffffffffffffffffffffffffffffffffffffffffffffffffffffffffffffffffffffffffffffffffffffffffffff7f7f7fffffff7f7f7ffffffe7e7e7efefefffffffd6d6d6ffffffffffffffffffffffffffffffffffffffffffffffffffffffffffffffffffffffffffffffe7e7e7525252d6d6d6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e7e7e7424242d6d6d6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5a5a5a9c9c9cf7f7f7f7f7f7ffffffffffffffffffffffffffffffffffffffffffffffff000000fffffffffffffffffffffffffffffffffffffffffffffffffffffffffffffffffffffffffffffffffffffffffffffffffffffffffffffffffffffffffffffffffffffffffffffffff7f7f7dededec6c6c6e7e7e7ffffffffffffefefefefefefdededeffffffffffffffffffffffffd6d6d6c6c6c6e7e7e7ffffffffffffffffffffffffffffffffffffffffffffffffffffffffffffdedede181818cecece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ffffffefefef080808c6c6c6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3131318c8c8cffffffffffffffffffffffffffffffffffffffffffffffffffffffffffff000000fffffffffffffffffffffffffffffffffffffffffffffffffffffffffffffffffffffffffffffffffffffffffffffffffffffffffffffffffffffffffffffffffffff7f7f7f7f7f78c8c8cb5b5b58c8c8c848484dededeffffffdededed6d6d66b6b6bf7f7f7f7f7f7dededef7f7f7737373848484636363e7e7e7f7f7f7ffffffffffffffffffffffffffffffffffffffffffffffffefefef101010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ffffffffffff181818c6c6c6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393939adadadfffffff7f7f7f7f7f7ffffffffffffffffffffffffffffffffffffffffff000000fffffffffffffffffffffffffffffffffffffffffffffffffffffffffffffffffffffffffffffffffffffffffffffffffffffffffffffffffffffffffffffffffffff7f7f7f7f7f7393939f7f7f7f7f7f77b7b7ba5a5a5f7f7f7ffffffffffff7b7b7b8c8c8cffffffffffff737373393939ffffff292929c6c6c6e7e7e7fffffffffffffffffffffffffffffffffffffffffffffffff7f7f7181818f7f7f7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292929cecece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3131a5a5a5fffffff7f7f7ffffffffffffffffffffffffffffffffffffffffffffffff000000ffffffffffffffffffffffffffffffffffffffffffffffffffffffffffffffffffffffffffffffffffffffffffffffffffffffffffffefefeffffffff7f7f7f7f7f7ffffff7b7b7b4a4a4af7f7f7ffffffadadad212121f7f7f7fffffffffffff7f7f7737373a5a5a5f7f7f77373736b6b6bf7f7f74242429c9c9cefefeffffffff7f7f7f7f7f7f7f7f7a5a5a52929294242423131313939390000003131314a4a4a2121214242423939393939393939393939393939393939393939393939393939393939393939393939393939393939393939393939394a4a4a2929294a4a4a424242212121525252292929424242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4242424242423939394242424242422121215252523131313939393939393939393939393939393939393939393939393939393939393939393939393939393939393939393939393939393939393939394242424242423939392121211010103939393939393939393939393939393939393939393939393939393939393939393939393939393939393939393939393939394242423939393939393939394242423939393131314242424a4a4a424242393939424242424242393939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4242422929294242422929293131314a4a4a393939393939393939393939393939393939393939393939393939393939393939393939393939393939393939393939393939313131313131181818a5a5a5fffffffffffff7f7f7ffffffffffffffffffffffffffffffffffffffffff000000ffffffffffffffffffffffffffffffffffffffffffffffffffffffffffffffffffffffffffffffffffffffffffffffffffffffffffffefefeffffffffffffff7f7f7ffffff636363737373ffffffffffffb5b5b5292929efefeff7f7f7d6d6d6efefefe7e7e74a4a4affffff8c8c8c424242efefef212121d6d6d6f7f7f7fffffff7f7f7f7f7f7ffffffdedede9c9c9c9494949494949494941818185252527b7b7b6363636b6b6b6363636363636363636363636363636363636363636363636363636363636363636363636363636363636363636363636b6b6b6363636b6b6b393939000000525252424242525252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3939391010105a5a5a5a5a5a6363636363636363636363636363636363636363636363636363636363636363636363636363636363636363636363636b6b6b6363636363636363636b6b6b6b6b6b6363635a5a5a6b6b6b6b6b6b6b6b6b6b6b6b6b6b6b6b6b6b6b6b6b6b6b6b6363636363636363636363636363636363636363636363636363636b6b6b6363636363636363636b6b6b6363635a5a5a000000181818181818101010212121181818101010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010100808084a4a4a5a5a5a7373735a5a5a6363636363636363636363636363636363636363636363636363636363636363636363636363636363636363636363636363636363637373737b7b7b7373734a4a4abdbdbdffffffffffffffffffffffffffffffffffffffffffffffffffffffffffff000000ffffffffffffffffffffffffffffffffffffffffffffffffffffffffffffffffffffffffffffffffffffffffffffffffffffffffffffefefeffffffffffffffffffff7f7f7525252737373ffffffefefefd6d6d6292929ffffff9c9c9c9494947b7b7bcececeb5b5b5636363ffffff8c8c8c9c9c9cadadadffffffffffffffffffffffffffffffffffffffffffffffffffffffffffffffffff313131949494bdbdbdbdbdbda5a5a5c6c6c6c6c6c6c6c6c6c6c6c6c6c6c6c6c6c6c6c6c6c6c6c6c6c6c6c6c6c6c6c6c6c6c6c6c6c6c6c6c6c6c6c6c6c6c6c6b5b5b5cececed6d6d67b7b7b292929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494949c9c9c9c9c9c9c9c9c7b7b7b313131a5a5a5c6c6c6c6c6c6c6c6c6c6c6c6c6c6c6c6c6c6c6c6c6c6c6c6c6c6c6c6c6c6c6c6c6c6c6c6c6c6c6c6c6c6c6c6c6c6c6c6c6c6c6c6c6c6bdbdbdbdbdbdbdbdbdc6c6c6cecececececec6c6c6c6c6c6c6c6c6c6c6c6c6c6c6c6c6c6c6c6c6c6c6c6c6c6c6c6c6c6c6c6c6c6c6c6c6c6c6c6c6c6c6c6c6c6c6c6c6c6c6bdbdbdc6c6c6c6c6c6bdbdbdbdbdbdc6c6c6bdbdbdb5b5b51818183939394a4a4a4a4a4a5252524a4a4a4242424a4a4a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3939392121219c9c9cc6c6c6cececec6c6c6cececeb5b5b5c6c6c6c6c6c6c6c6c6c6c6c6c6c6c6c6c6c6c6c6c6c6c6c6c6c6c6c6c6c6c6c6c6c6c6c6c6c6c6c6c6c6c6c6c6c6c6c6adadadb5b5b5b5b5b5737373cececeffffffffffffffffffffffffffffffffffffffffffffffffffffffffffff000000fffffffffffffffffffffffffffffffffffffffffffffffffffffffffffffffffffffffffffffffffffffffffffffffffffffffffffffffffffffffffffffffffffff7f7f7737373525252ffffffffffffe7e7e7181818ffffff292929bdbdbd7b7b7b313131ffffff8c8c8c848484ffffffe7e7e7ffffffffffffffffffffffffffffffffffffffffffffffffffffffffffffffffffffffff101010949494b5b5b5c6c6c6adadada5a5a5a5a5a5a5a5a5a5a5a5a5a5a5a5a5a5a5a5a5a5a5a5a5a5a5a5a5a5a5a5a5a5a5a5a5a5a5a5a5a5a5a5a5a5a5a5949494adadadbdbdbd7373730808088c8c8c8c8c8c7b7b7b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c8c8c8c8c8c6b6b6b080808949494bdbdbda5a5a5a5a5a5a5a5a5a5a5a5a5a5a5a5a5a5a5a5a5a5a5a5a5a5a5a5a5a5a5a5a5a5a5a5a5a5a5a5a5a5a5a5a5a5a5a5adadada5a5a5a5a5a59c9c9ca5a5a5a5a5a5a5a5a5a5a5a5a5a5a5a5a5a5a5a5a5a5a5a5a5a5a5a5a5a5a5a5a5a5a5a5a5a5a5a5a5a5a5a5a5a5a5a5a5a5a5a5a5a5a5a5a5a5a5a5a5a5a5adadadadadada5a5a5a5a5a5adadada5a5a59c9c9c000000292929424242393939424242393939313131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131310000008c8c8cb5b5b5a5a5a5a5a5a5bdbdbd9c9c9ca5a5a5a5a5a5a5a5a5a5a5a5a5a5a5a5a5a5a5a5a5a5a5a5a5a5a5a5a5a5a5a5a5a5a5a5a5a5a5a5a5a5a5a5a5a5a5a5adadadbdbdbdbdbdbd7b7b7bcececeffffffffffffffffffffffffffffffffffffffffffffffffffffffffffff000000fffffffffffffffffffffffffffffffffffffffffffffffffffffffffffffffffffffffffffffffffffffffffffffffff7f7f7fffffffffffffffffff7f7f7ffffffffffffadadad4a4a4aefefefffffffadadad393939e7e7e7101010ffffffb5b5b54a4a4af7f7f7c6c6c67b7b7bcececefffffffffffff7f7f7fffffffffffffffffffffffffffffffffffff7f7f7f7f7f7efefefefefef0000009c9c9ca5a5a5b5b5b5adadadb5b5b5b5b5b5b5b5b5b5b5b5b5b5b5b5b5b5b5b5b5b5b5b5b5b5b5b5b5b5b5b5b5b5b5b5b5b5b5b5b5b5b5b5b5b5b5b5adadadadadadbdbdbd9494941818189c9c9c9494948c8c8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8c8c8c080808a5a5a5c6c6c6b5b5b5b5b5b5b5b5b5b5b5b5b5b5b5b5b5b5b5b5b5b5b5b5b5b5b5b5b5b5b5b5b5b5b5b5b5b5b5b5b5b5b5b5b5b5b5b5bdbdbdb5b5b5b5b5b5b5b5b5b5b5b5b5b5b5adadadadadadb5b5b5b5b5b5b5b5b5b5b5b5b5b5b5b5b5b5b5b5b5b5b5b5b5b5b5b5b5b5b5b5b5b5b5b5b5b5b5b5b5b5b5b5b5b5b5b5b5b5b5bdbdbdbdbdbdb5b5b5b5b5b5bdbdbdb5b5b5adadad1010104242425252524242424242424a4a4a424242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5252520808089c9c9cbdbdbda5a5a5adadadc6c6c6adadadb5b5b5b5b5b5b5b5b5b5b5b5b5b5b5b5b5b5b5b5b5b5b5b5b5b5b5b5b5b5b5b5b5b5b5b5b5b5b5b5b5b5b5b5b5b5b5b5adadadadadadadadad737373cececeffffffffffffffffffffffffffffffffffffffffffffffffffffffffffff000000fffffffffffffffffffffffffffffffffffffffffffffffffffffffffffffffffffffffffffffffffffffffffffffffffffffffffffffffffffffffff7f7f7ffffffffffffe7e7e7737373a5a5a5efefef636363bdbdbdf7f7f7393939c6c6c6949494424242ffffffffffffbdbdbd525252efefefe7e7e7f7f7f7fffffffffffffffffffffffffffffffffffff7f7f7fffffffffffff7f7f7181818b5b5b5adadadb5b5b5bdbdbdadadadadadadadadadadadadadadadadadadadadadadadadadadadadadadadadadadadadadadadadadadadadadadadadc6c6c6a5a5a5a5a5a58c8c8c0808088c8c8c8484848c8c8c8484848484848484848484848484848484848484848484848484848484848484848484848484848484848484848484848c8c8c8c8c8c8c8c8c8c8c8c8c8c8c8c8c8c8c8c8c8c8c8c8484848484848484848484848484848484848484848484848c8c8c8c8c8c8c8c8c8c8c8c8c8c8c8c8c8c8c8c8c8c8c8c8c8c8c8c8c8c8c8c8c8c8c8c8c8c8c8c8c8c8c8c8c8c8c8c8c8c8c8c8c8c8c8c8c8c8c8c8c8c8c8c8c8c8c8c8c8c8c8c848484848484848484848484848484848484848484848484848484848484848484848484848484000000a5a5a5adadadadadadadadadadadadadadadadadadadadadadadadadadadadadadadadadadadadadadadadadadadadadadadadadadada5a5a5adadadadadadadadadadadadadadadadadadadadadadadadadadadadadadadadadadadadadadadadadadadadadadadadadadadadadadadadadadadadadadadadadadadadadadadadadadadadadada5a5a5adadadadadadadadada5a5a5080808393939424242313131313131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0000009c9c9cbdbdbda5a5a5adadadb5b5b5adadadadadadadadadadadadadadadadadadadadadadadadadadadadadadadadadadadadadadadadadadadadadadadadadadadb5b5b5b5b5b5adadad737373cececeffffffffffffffffffffffffffffffffffffffffffffffffffffffffffff000000fffffffffffffffffffffffffffffffffffffffffffffffffffffffffffffffffffffffffffffffffffffffffffffffffffffff7f7f7ffffffffffffffffffffffffffffffffffffbdbdbda5a5a5bdbdbd949494ffffffffffffadadad8c8c8c5a5a5ad6d6d6ffffffffffffffffffc6c6c65a5a5afffffffffffffffffffffffffffffffffffffffffffffffffffffff7f7f7ffffffe7e7e70808089c9c9cadadada5a5a5adadadadadadadadadadadadadadadadadadadadadadadadadadadadadadadadadadadadadadadadadadadadadadadadadadadc6c6c6adadadadadad9c9c9c0000009494948c8c8c8c8c8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8484849494949494948c8c8c949494000000b5b5b5adadadadadadadadadadadadadadadadadadadadadadadadadadadadadadadadadadadadadadadadadadadadadadadadadadadadadadadadadb5b5b5b5b5b5b5b5b5b5b5b5b5b5b5b5b5b5b5b5b5b5b5b5b5b5b5b5b5b5b5b5b5b5b5b5b5b5b5b5b5b5adadadadadadadadadadadadadadadadadadadadadadadadadadadb5b5b5b5b5b5adadadadadadb5b5b5adadada5a5a50808084242424a4a4a3939394242424a4a4a424242424242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24242000000a5a5a5bdbdbdb5b5b5bdbdbdadadadbdbdbdadadadadadadadadadadadadadadadadadadadadadadadadadadadadadadadadadadadadadadadadadadadadadadadadb5b5b5b5b5b5adadad737373cececeffffffffffffffffffffffffffffffffffffffffffffffffffffffffffff000000fffffffffffffffffffffffffffffffffffffffffffffffffffffffffffffffffffffffffffffffffffffffffffffffffffffff7f7f7fffffffffffffffffff7f7f7efefefffffffffffffffffffdededeffffffefefefefefefffffffefefefffffffffffffffffffe7e7e7fffffffffffffffffffffffffffffff7f7f7f7f7f7fffffffffffffffffff7f7f7ffffffefefefffffffe7e7e70808089c9c9cbdbdbdadadadadadadadadadadadadadadadadadadadadadadadadadadadadadadadadadadadadadadadadadadadadadadadadadadadadadada5a5a5a5a5a5b5b5b59c9c9c0000009494948c8c8c7b7b7b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7b7b7b9c9c9c9494948484848c8c8c000000bdbdbdadadadadadadadadadadadadadadadadadadadadadadadadadadadadadadadadadadadadadadadadadadadadadadadadadadadb5b5b5b5b5b5b5b5b5adadadadadadadadadadadadb5b5b5adadadadadadadadadadadadadadadadadadadadadadadadadadadadadadadadadadadadadadadadadadadadadadadadadadadb5b5b5adadadadadadadadadb5b5b5adadada5a5a50000003131314242423131314242424a4a4a424242393939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000009c9c9cadadadadadadadadad949494b5b5b5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efefefffffffffffffefefeff7f7f7fffffff7f7f7fffffff7f7f7ffffffffffffefefeffffffffffffffffffff7f7f7fffffffffffffffffffffffffffffff7f7f7fffffff7f7f7fffffffffffff7f7f7ffffffffffffffffffffffffffffff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00000949494bdbdbdadadada5a5a5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7f7f7fffffffffffffffffffffffffffffff7f7f7efefeff7f7f7ffffffefefefffffffefefefefefefffffffffffffffffffffffffffffffffffffffffffffffffffffffffffffffffffffffff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00000949494bdbdbdadadada5a5a5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7f7f7efefeff7f7f7ffffffffffffffffffefefeff7f7f7fffffffffffffffffffffffffffffffffffffffffffffffffffffffffffffffffffffffff7f7f7fffffff7f7f7fffffff7f7f7ffffffffffffffffffffffffffffffffffffffffff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5a5a5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7f7f7fffffff7f7f7efefeffffffffffffff7f7f7f7f7f7fffffff7f7f7efefefffffffffffffefefefffffffe7e7e7f7f7f7ffffffd6d6d6ffffffffffffefefeff7f7f7ffffffffffffffffffffffffffffffffffffffffff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7f7f7ffffffffffffffffffffffffefefefffffffefefeffffffffffffffffffffffffffffffffffffffffffff7f7f7fffffffffffff7f7f7ffffffefefeffffffffffffffffffffffffffffffffffffff7f7f7ffffffffffffffffffffffff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9c9c9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d6d6d6c6c6c6a5a5a5cececebdbdbdbdbdbdfffffffffffff7f7f7dededec6c6c6e7e7e7ffffffffffffefefefefefefcececeffffffffffffffffffffffffd6d6d6b5b5b5e7e7e7fffffffffffffffffffffffffffffffffffffffffff7f7f7ffffffffffffe7e7e71818189c9c9cb5b5b5adadadb5b5b5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9c9c9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c6c6c65a5a5a000000292929212121313131c6c6c6efefef8c8c8cb5b5b58c8c8c7b7b7bdededeffffffe7e7e7d6d6d6737373d6d6d6f7f7f7f7f7f7dedede6b6b6b9494944a4a4adededefffffffffffffffffffffffffffffffffffff7f7f7ffffffffffffe7e7e71818189c9c9cb5b5b5adadadb5b5b5b5b5b5b5b5b5b5b5b5b5b5b5b5b5b5b5b5b5b5b5b5b5b5b5b5b5b5b5b5b5b5b5b5b5b5b5b5b5b5b5b5b5b5b5b5b5b5b5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b5b5b5adadadb5b5b5b5b5b5b5b5b5b5b5b5b5b5b5b5b5b5b5b5b5b5b5b5b5b5b5b5b5b5b5b5b5b5b5b5b5b5b5b5b5b5b5b5b5b5b5b5b5b5b5b5b5b5adadadb5b5b5adadad737373cececeffffffffffffffffffffffffffffffffffffffffffffffffffffffffffff000000ffffffffffffffffffffffffffffffffffffffffffffffffffffffffffffffffffffffffffffffffffffffffffffffffffffffadadad7b7b7bfffffff7f7f7adadadefefefdedede393939fffffff7f7f77373739c9c9cffffffffffffffffff8484849c9c9cffffffffffff7b7b7b424242ffffff292929b5b5b5e7e7e7ffffffffffffffffffffffffffffffffffffffffffffffffe7e7e71818189c9c9cb5b5b5adadadb5b5b5b5b5b5b5b5b5b5b5b5b5b5b5b5b5b5b5b5b5b5b5b5b5b5b5b5b5b5b5b5b5b5b5b5b5b5b5b5b5b5b5b5b5b5b5b5b5b5b5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b5b5b5b5b5b5b5b5b5b5b5b5b5b5b5b5b5b5b5b5b5b5b5b5b5b5b5b5b5b5b5b5b5b5b5b5b5b5b5b5b5b5b5b5b5b5b5b5b5b5b5b5b5b5b5b5b5b5b5b5b5b5b5b5b5b5b5b5b5b5b5b5b5b5b5b5b5b5b5b5b5b5b5b5b5b5b5b5b5b5b5b5b5b5b5b5b5b5b5b5b5b5b5b5b5b5b5b5b5b5b5b5b5b5b5b5b5b5b5b5b5b5b5bdbdbdbdbdbdb5b5b5b5b5b5bdbdbdb5b5b5adadad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b5b5b5adadadb5b5b5b5b5b5b5b5b5b5b5b5b5b5b5b5b5b5b5b5b5b5b5b5b5b5b5b5b5b5b5b5b5b5b5b5b5b5b5b5b5b5b5b5b5b5b5b5b5b5b5b5b5b5adadadb5b5b5adadad737373cececeffffffffffffffffffffffffffffffffffffffffffffffffffffffffffff000000ffffffffffffffffffffffffffffffffffffffffffffffffffffffffffffffffffffffffffffffffffffffffffffffffffffffffffffc6c6c6525252fffffff7f7f7ffffff8c8c8c4a4a4affffffffffff949494313131ffffffffffffffffffffffff5a5a5aa5a5a5ffffff636363636363ffffff2929299c9c9cefefeffffffff7f7f7efefeff7f7f7a5a5a52929293939391818183131310000001010102929291010101818181818181818181818181818181818181818181818181818181818181818181818181818181818181818181818181818181010100808082121211818180000009494949c9c9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48484000000313131101010181818181818181818181818181818181818181818181818181818181818181818181818181818181818181818181818181818181818181818181818181818181818181818181818181818181818181818181818181818181818181818181818181818181818181818181818181818181818181818181818181818181818181818181818181818212121181818101010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a4a4a000000212121181818101010181818212121181818181818181818181818181818181818181818181818181818181818181818181818181818181818181818181818181818212121101010292929424242cececeffffffffffffffffffffffffffffffffffffffffffffffffffffffffffff000000ffffffffffffffffffffffffffffffffffffffffffffffffffffffffffffffffffffffffffffffffffffffffffffffffffffffefefefffffffadadad6b6b6bfffffff7f7f7636363737373efefefffffffd6d6d6292929efefefffffffbdbdbdd6d6d6ffffff636363ffffff9c9c9c313131bdbdbd393939dededeffffffffffffffffffffffffffffffdededea5a5a5bdbdbdadadada5a5a52929295a5a5a8484847b7b7b8484847b7b7b7b7b7b7b7b7b7b7b7b7b7b7b7b7b7b7b7b7b7b7b7b7b7b7b7b7b7b7b7b7b7b7b7b7b7b7b7b7b7b7b7b7b7b7b7b8484847b7b7b8484846363630808089494948c8c8c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7b7b7b0000007b7b7b7b7b7b7b7b7b7b7b7b7b7b7b7b7b7b7b7b7b7b7b7b7b7b7b7b7b7b7b7b7b7b7b7b7b7b7b7b7b7b7b7b7b7b7b7b7b7b7b7b7b7b7b7b7b7b7b7b7b7b7b7b7b7b7b7b7b7b7b7b7b7b7b7b7b7b7b7b7b7b7b7b7b7b7b7b7b7b7b7b7b7b7b7b7b7b7b7b7b7b7b7b7b7b7b7b7b7b7b7b7b7b7b7b7b7b7b7b7b7b7b7b7b7b7b7b7b8484848484847b7b7b7b7b7b8484847b7b7b737373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000006b6b6b7b7b7b7b7b7b7b7b7b7b7b7b7373737b7b7b7b7b7b7b7b7b7b7b7b7b7b7b7b7b7b7b7b7b7b7b7b7b7b7b7b7b7b7b7b7b7b7b7b7b7b7b7b7b7b7b7b7b7b7b7b8484847b7b7b7b7b7b6b6b6bd6d6d6fffffff7f7f7f7f7f7ffffffffffffffffffffffffffffffffffffffffff000000fffffffffffffffffffffffffffffffffffffffffffffffffffffffffffffffffffffffffffffffffffffffffffffffff7f7f7ffffffffffffd6d6d64a4a4adededee7e7e75a5a5a7b7b7befefeff7f7f7e7e7e7101010f7f7f7adadad8c8c8c636363b5b5b5a5a5a5636363ffffff9c9c9cadadadbdbdbdffffffffffffffffffffffffffffffffffffffffffffffffffffffffffffefefef2121218c8c8cbdbdbdc6c6c6b5b5b5b5b5b5b5b5b5b5b5b5b5b5b5b5b5b5b5b5b5b5b5b5b5b5b5b5b5b5b5b5b5b5b5b5b5b5b5b5b5b5b5b5b5b5b5b5b5b5b5b5b5b5b5b5b5c6c6c68c8c8c181818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c8c8c737373101010adadadc6c6c6b5b5b5b5b5b5b5b5b5b5b5b5b5b5b5b5b5b5b5b5b5b5b5b5b5b5b5b5b5b5b5b5b5b5b5b5b5b5b5b5b5b5b5b5b5b5b5b5b5b5b5b5b5b5b5b5b5b5b5b5b5b5b5b5b5b5b5b5b5b5b5b5b5b5b5b5b5b5b5b5b5b5b5b5b5b5b5b5b5b5b5b5b5b5b5b5b5b5b5b5b5b5b5b5b5b5b5b5b5b5b5b5b5b5b5b5b5b5b5b5b5b5b5bdbdbdbdbdbdb5b5b5b5b5b5bdbdbdb5b5b5adadad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9c9c9cbdbdbdbdbdbdb5b5b5b5b5b5b5b5b5b5b5b5b5b5b5b5b5b5b5b5b5b5b5b5b5b5b5b5b5b5b5b5b5b5b5b5b5b5b5b5b5b5b5b5b5b5b5b5b5b5b5b5b5b5b5b5b5adadadb5b5b5b5b5b57b7b7bcececeffffffffffffffffffffffffffffffffffffffffffffffffffffffffffff000000fffffffffffffffffffffffffffffffffffffffffffffffffffffffffffffffffffffffffffffffffffffffffffffffff7f7f7ffffffffffffffffff9494945a5a5af7f7f77373734a4a4afffffff7f7f7cecece181818ffffff181818d6d6d68c8c8c393939ffffff848484949494ffffffdededef7f7f7fffffffffffffffffffffffffffffff7f7f7fffffffffffff7f7f7ffffffefefef0000009c9c9cb5b5b5b5b5b5adadadadadadadadadadadadadadadadadadadadadadadadadadadadadadadadadadadadadadadadadadadadadadadadadadadadadadadadadbdbdbd8c8c8c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9494949494948c8c8c7b7b7b0808089c9c9cbdbdbd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9c9c9cb5b5b5b5b5b5adadadb5b5b5bdbdbdadadadadadadadadadadadadadadadadadadadadadadadadadadadadadadadadadadadadadadadadadadadadadadadada5a5a5b5b5b5b5b5b56b6b6bc6c6c6ffffffffffffffffffffffffffffffffffffffffffffffffffffffffffff000000ffffffffffffffffffffffffffffffffffffffffffffffffffffffffffffffffffffffffffffffffffffffffffffffffefefefadadadf7f7f7ffffff636363181818ffffff949494313131ffffffffffffa5a5a5525252f7f7f7000000ffffffcecece292929fffffff7f7f74a4a4ab5b5b5ffffffe7e7e7f7f7f7fffffffffffffffffffffffffffffffffffff7f7f7efefefffffffefefef000000b5b5b5b5b5b5adadadadadadadadadadadadadadadadadadadadadadadadadadadadadadadadadadadadadadadadadadadadadadadadadadadadadad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8c8c8c7b7b7b101010949494a5a5a5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1010108c8c8cadadadadadadadadadadadadadadadadadadadadadadadadadadadadadadadadadadadadadadadadadadadadadadadadadadadadadadadadadadadadadadadadadadbdbdbdb5b5b56b6b6bc6c6c6fffffffffffff7f7f7ffffffffffffffffffffffffffffffffffffffffff000000ffffffffffffffffffffffffffffffffffffffffffffffffffffffffffffffffffffffffffffffffffffffffffffffffefefef7b7b7b7b7b7b7373731818188c8c8cffffffefefef7b7b7b8c8c8ce7e7e7737373b5b5b5ffffff525252b5b5b56b6b6b636363ffffffefefefe7e7e7636363cececefffffff7f7f7ffffffffffffffffffffffffffffffffffffffffffffffffffffffefefef080808b5b5b5adadadadadadb5b5b5b5b5b5b5b5b5b5b5b5b5b5b5b5b5b5b5b5b5b5b5b5b5b5b5b5b5b5b5b5b5b5b5b5b5b5b5b5b5b5b5b5b5b5b5b5b5b5b5b5b5b5adadadb5b5b5848484101010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484847b7b7b181818a5a5a5b5b5b5b5b5b5b5b5b5b5b5b5b5b5b5b5b5b5b5b5b5b5b5b5b5b5b5b5b5b5b5b5b5b5b5b5b5b5b5b5b5b5b5b5b5b5b5b5b5b5b5b5b5b5b5b5b5b5b5b5b5b5b5b5b5b5b5b5b5b5b5b5b5b5b5b5b5b5b5b5b5b5b5b5b5b5b5b5b5b5b5b5b5b5b5b5b5b5b5b5b5b5b5b5b5b5b5b5b5b5b5b5b5b5b5b5b5b5b5b5b5b5b5adadadb5b5b5b5b5b5adadadb5b5b5b5b5b5b5b5b5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808088c8c8cadadadb5b5b5b5b5b5b5b5b5adadadb5b5b5b5b5b5b5b5b5b5b5b5b5b5b5b5b5b5b5b5b5b5b5b5b5b5b5b5b5b5b5b5b5b5b5b5b5b5b5b5b5b5b5b5b5b5b5b5adadadb5b5b5adadad737373cececeffffffffffffefefefffffffffffffffffffffffffffffffffffffffffff000000fffffffffffffffffffffffffffffffffffffffffffffffffffffffffffffffffffffffffffffffffffffffffffffffff7f7f7c6c6c65a5a5a4242426b6b6bffffffefefefffffffd6d6d6949494b5b5b59c9c9cf7f7f7ffffffc6c6c68c8c8c737373dededeefefefffffffffffffd6d6d6525252fffffffffffffffffffffffff7f7f7f7f7f7ffffffffffffffffffffffffffffffefefef1010109c9c9cadadadadadadadadadadadadadadadadadadadadadadadadadadadadadadadadadadadadadadadadadadadadadadadadadadadadadadadadadadadadadadadb5b5b57b7b7b1010108c8c8c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484847b7b7b181818adadadbdbdb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0808088c8c8cb5b5b5b5b5b5b5b5b5b5b5b5adadadadadadadadadadadadadadadadadadadadadadadadadadadadadadadadadadadadadadadadadadadadadadadadadadada5a5a5adadada5a5a5737373cececeffffffffffffffffffffffffffffffffffffffffffffffffffffffffffff000000ffffffffffffffffffffffffffffffffffffffffffffffffffffffffffffffffffffffffffffffffffffffffffffffffffffffffffffe7e7e7fffffff7f7f7ffffffffffffefefeff7f7f7ffffffdededefffffffffffff7f7f7fffffff7f7f7fffffff7f7f7fffffff7f7f7fffffffffffffffffffffffffffffffffffff7f7f7ffffffffffffffffffffffffffffffefefeffffffff7f7f71818188c8c8cbdbdbdbdbdbdadadadadadadadadadadadadadadadadadadadadadadadadadadadadadadadadadadadadadadadadadadadadadadadadadadadadadadb5b5b5bdbdbd848484080808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8c8c8c7b7b7b0808089c9c9c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101010949494adadadadadadadadadadadadadadadadadadadadadadadadadadadadadadadadadadadadadadadadadadadadadadadadadadadadadadadadadadadadadadadb5b5b5b5b5b5adadad7b7b7bd6d6d6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efefefefefeff7f7f7fffffffffffffffffffffffff7f7f7fffffffffffffffffff7f7f7ffffffffffffffffffffffffffffffefefeff7f7f7ffffffefefeffffffffffffff7f7f7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7f7f7fffffffffffffffffffffffffffffffffffff7f7f7ffffffffffffffffffffffffffffffefefeff7f7f7fffffff7f7f7ffffffefefefefefeff7f7f7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7f7f7f7f7f7fffffffffffff7f7f7fffffffffffff7f7f7f7f7f7f7f7f7f7f7f7fffffffffffff7f7f7fffffffffffff7f7f7ffffffffffffffffffe7e7e7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efefeffffffff7f7f7fffffff7f7f7fffffffffffffffffffffffff7f7f7f7f7f7ffffffffffffe7e7e7ffffffefefeff7f7f7ffffffe7e7e7ffffffefefeff7f7f7f7f7f7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7f7f7fffffffffffffffffff7f7f7fffffffffffffffffffffffffffffffffffffffffffffffffffffffffffff7f7f7fffffffffffff7f7f7fffffff7f7f7fffffff7f7f7fffffffffffffffffffffffff7f7f7fffffffffffffffffff7f7f7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7f7f7ffffffffffffadadaddededeffffffffffffefefefcececeb5b5b5dededeffffffffffffe7e7e7efefefbdbdbdfffffffffffff7f7f7ffffffd6d6d6b5b5b5d6d6d6fffffffffffffffffffffffffffffffffffffffffff7f7f7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7f7f7f7f7f7efefef424242a5a5a5fffffff7f7f78c8c8cbdbdbd9494947b7b7bdededeffffffefefefdedede737373cececef7f7f7efefefcecece636363949494424242dededefffffffffffffffffffffffffffffffffffff7f7f7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efefeffffffff7f7f72121218c8c8cf7f7f7dedede292929ffffffffffff6b6b6b8c8c8cfffffffffffff7f7f79c9c9c8c8c8cffffffffffff7b7b7b393939ffffff313131b5b5b5e7e7e7fffffffffffff7f7f7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9494944a4a4a7373734242420000004a4a4ab5b5b58c8c8c4a4a4afffffff7f7f7a5a5a5313131efefefffffffffffffffffff636363a5a5a5ffffff5252526b6b6bffffff292929adadadefefeffffffff7f7f7f7f7f7f7f7f79c9c9c2121213131311010102929290000000808082121210808081010101010101010101010101010101010101010101010101010101010101010101010101010101010101010101010101010101818180808082121212121210000009494949c9c9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7b7b7b000000313131080808101010101010101010101010101010101010101010101010101010101010101010101010101010101010101010101010101010101010101010101010101010101010101010101010101010101010101010101010101010101010101010101010101010101010101010101010101010101010101010101010101010181818181818101010181818181818101010080808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a4a4a000000292929181818101010101010181818101010101010101010101010101010101010101010101010101010101010101010101010101010101010101010101010101010212121101010292929424242d6d6d6ffffffffffffffffffffffffffffffffffffffffffffffffffffffffffff000000ffffffffffffffffffffffffffffffffffffffffffffffffffffffffffffffffffffffffffffffffffffffffffffffffcecece737373dededeffffff5a5a5a949494f7f7f7636363848484efefefffffffd6d6d6212121efefefffffffb5b5b5b5b5b5ffffff6b6b6bdededebdbdbd525252848484424242d6d6d6f7f7f7ffffffffffffffffffffffffe7e7e7b5b5b5cececebdbdbdb5b5b53939396b6b6b9494948c8c8c9494948484848484848484848484848484848484848484848484848484848484848484848484848484848484848484848484848c8c8c8484848c8c8c6363630808089494948c8c8c7b7b7b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1010108484848c8c8c8484848484848484848484848484848484848484848484848484848484848484848484848484848484848484848484848484848484848484848484848484848484848484848484848484848484848484848484848484848484848484848484848484848484848484848484848484848484848484848484848484848c8c8c8c8c8c8484848c8c8c8c8c8c8484847b7b7b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000007373738484848484848484848c8c8c8484848484848484848484848484848484848484848484848484848484848484848484848484848484848484848484848484848c8c8c7b7b7b848484737373dededefffffff7f7f7ffffffffffffffffffffffffffffffffffffffffffffffff000000ffffffffffffffffffffffffffffffffffffffffffffffffffffffffffffffffffffffffffffffffffffffffffffffffffffff9c9c9cb5b5b5ffffff313131848484ffffff6363638c8c8ce7e7e7ffffffd6d6d6101010ffffff8c8c8c9494947373739c9c9cbdbdbd525252ffffffb5b5b5949494d6d6d6fffffffffffffffffffffffffffffff7f7f7ffffffffffffffffffffffffefefef181818848484b5b5b5bdbdbdb5b5b5bdbdbdbdbdbdbdbdbdbdbdbdbdbdbdbdbdbdbdbdbdbdbdbdbdbdbdbdbdbdbdbdbdbdbdbdbdbdbdbdbdbdbdbdbdbdbdbdbdbdbdbdbdbdc6c6c69494941818188c8c8c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c8c8c737373101010a5a5a5c6c6c6bdbdbdbdbdbdbdbdbdbdbdbdbdbdbdbdbdbdbdbdbdbdbdbdbdbdbdbdbdbdbdbdbdbdbdbdbdbdbdbdbdbdbdbdbdbdbdbdbdbdbdbdbdbdbdbdbdbdbdbdbdbdbdbdbdbdbdbdbdbdbdbdbdbdbdbdbdbdbdbdbdbdbdbdbdbdbdbdbdbdbdbdbdbdbdbdbdbdbdbdbdbdbdbdbdbdbdbdbdbdbdbdbdbdbdbdbdbdbdbdbdbdbdbdbdbdbdbdbdbdbdbdbdbdbdc6c6c6bdbdbdb5b5b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a5a5a5c6c6c6bdbdbdb5b5b5b5b5b5b5b5b5bdbdbdbdbdbdbdbdbdbdbdbdbdbdbdbdbdbdbdbdbdbdbdbdbdbdbdbdbdbdbdbdbdbdbdbdbdbdbdbdbdbdbdbdbdbdbdbdbdbdbdbdbdbdbdbdbd848484d6d6d6ffffffffffffffffffffffffffffffffffffffffffffffffffffffffffff000000ffffffffffffffffffffffffffffffffffffffffffffffffffffffffffffffffffffffffffffffffffffffffffffffffffffffe7e7e79c9c9cd6d6d64a4a4a949494e7e7e76b6b6b424242ffffffffffffbdbdbd212121ffffff080808e7e7e7adadad181818ffffff8c8c8c7b7b7bffffffdededeffffffffffffffffffffffffffffffffffffefefeff7f7f7fffffff7f7f7ffffffefefef0000009c9c9cb5b5b5b5b5b5a5a5a5adadadadadadadadadadadadadadadadadadadadadadadadadadadadadadadadadadadadadadadadadadadadadadadadadadadadadadbdbdbd8c8c8c1010108c8c8c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9494948c8c8c737373000000949494b5b5b5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9c9c9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9c9c9cb5b5b5adadada5a5a5a5a5a5adadadadadadadadadadadadadadadadadadadadadadadadadadadadadadadadadadadadadadadadadadadadadadadadadadada5a5a5b5b5b5b5b5b56b6b6bc6c6c6ffffffffffffffffffffffffffffffffffffffffffffffffffffffffffff000000fffffffffffffffffffffffffffffffffffffffffffffffffffffffffffffffffffffffffffffffffffffffffffffffff7f7f7ffffffcececed6d6d64242429c9c9cffffffadadad292929ffffffffffff9c9c9c6b6b6befefef000000ffffffb5b5b5393939ffffffffffff6b6b6b9c9c9cffffffdededef7f7f7f7f7f7fffffffffffffffffffffffffffffffffffff7f7f7ffffffefefef000000bdbdbd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8c8c8c848484101010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1010108c8c8cadadadadadadadadadb5b5b5bdbdbdadadadadadadadadadadadadadadadadadadadadadadadadadadadadadadadadadadadadadadadadadadadadadadadadadadadb5b5b5b5b5b56b6b6bc6c6c6fffffffffffff7f7f7ffffffffffffffffffffffffffffffffffffffffff000000ffffffffffffffffffffffffffffffffffffffffffffffffffffffffffffffffffffffffffffffffffffffffffffffffffffffffffffefefefc6c6c6000000737373fffffff7f7f77b7b7badadadd6d6d67b7b7bc6c6c6efefef5a5a5aadadad6363637b7b7bf7f7f7fffffff7f7f74a4a4aefefefffffffffffffffffffffffffffffffffffffffffffffffffffffffffffffffffffe7e7e7000000adadada5a5a5a5a5a5adadadb5b5b5b5b5b5b5b5b5b5b5b5b5b5b5b5b5b5b5b5b5b5b5b5b5b5b5b5b5b5b5b5b5b5b5b5b5b5b5b5b5b5b5b5b5b5b5b5bdbdbdb5b5b5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48484848484181818a5a5a5bdbdbdb5b5b5b5b5b5b5b5b5b5b5b5b5b5b5b5b5b5b5b5b5b5b5b5b5b5b5b5b5b5b5b5b5b5b5b5b5b5b5b5b5b5b5b5b5b5b5b5b5b5b5b5b5b5b5b5b5b5b5b5b5b5b5b5b5b5b5b5b5b5b5b5b5b5b5b5b5b5b5b5b5b5b5b5b5b5b5b5b5b5b5b5b5b5b5b5b5b5b5b5b5b5b5b5b5b5b5b5b5b5b5b5b5b5b5b5b5b5b5b5adadadb5b5b5b5b5b5adadadb5b5b5b5b5b5b5b5b5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80808949494b5b5b5bdbdbdbdbdbdb5b5b5b5b5b5b5b5b5b5b5b5b5b5b5b5b5b5b5b5b5b5b5b5b5b5b5b5b5b5b5b5b5b5b5b5b5b5b5b5b5b5b5b5b5b5b5b5b5b5b5b5b5b5adadadb5b5b5adadad737373d6d6d6fffffffffffff7f7f7ffffffffffffffffffffffffffffffffffffffffff000000fffffffffffffffffffffffffffffffffffffffffffffffffffffffffffffffffffffffffffffffffffffffffffffffffffffff7f7f7ffffffffffff848484b5b5b5fffffff7f7f7dedede949494bdbdbda5a5a5f7f7f7ffffffcecece8c8c8c949494dededeefefefffffffefefefc6c6c6949494fffffffffffffffffffffffff7f7f7fffffffffffff7f7f7f7f7f7ffffffffffffefefef1010109c9c9cadadadb5b5b5b5b5b5adadadadadadadadadadadadadadadadadadadadadadadadadadadadadadadadadadadadadadadadadadadadadadadadadadadadadadb5b5b58484841010108c8c8c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484848484847373731010109c9c9cb5b5b5adadadadadadadadadadadadadadadadadadadadadadadadadadadadadadadadadadadadadadadadadadadadadadadadadadadadadadadadadadadadadadadadadadadadadadadadadadadadadadadadadadadadadadadadadadadadadadadadadadadadadadadadadadadadadadadadadadadadadadadada5a5a5adadadadadada5a5a5adadadadadadadadad9c9c9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080808949494b5b5b5b5b5b5adadada5a5a5a5a5a5adadadadadadadadadadadadadadadadadadadadadadadadadadadadadadadadadadadadadadadadadadadadadadadadadadadadadada5a5a5737373d6d6d6ffffffffffffffffffffffffffffffffffffffffffffffffffffffffffff000000fffffffffffffffffffffffffffffffffffffffffffffffffffffffffffffffffffffffffffffffffffffffffffffffffffffffffffffffffff7f7f7ffffffffffffe7e7e7fffffffffffffffffff7f7f7fffffffffffffffffffffffffffffffffffff7f7f7fffffff7f7f7f7f7f7ffffffffffffe7e7e7fffffff7f7f7f7f7f7fffffffffffff7f7f7ffffffffffffefefefffffffefefef1818188c8c8cb5b5b5b5b5b5a5a5a5b5b5b5b5b5b5b5b5b5b5b5b5b5b5b5b5b5b5b5b5b5b5b5b5b5b5b5b5b5b5b5b5b5b5b5b5b5b5b5b5b5b5b5b5b5b5b5b5adadadb5b5b5bdbdbd848484101010848484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8c8c8c7b7b7b1010109c9c9cb5b5b5b5b5b5b5b5b5b5b5b5b5b5b5b5b5b5b5b5b5b5b5b5b5b5b5b5b5b5b5b5b5b5b5b5b5b5b5b5b5b5b5b5b5b5b5b5b5b5b5b5b5b5b5b5b5b5b5b5b5b5b5b5b5b5b5b5b5b5b5b5b5b5b5b5b5b5b5b5b5b5b5b5b5b5b5b5b5b5b5b5b5b5b5b5b5b5b5b5b5b5b5b5b5b5b5b5b5b5b5b5b5b5b5b5b5b5b5b5b5b5b5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949494b5b5b5adadadadadadadadadb5b5b5b5b5b5b5b5b5b5b5b5b5b5b5b5b5b5b5b5b5b5b5b5b5b5b5b5b5b5b5b5b5b5b5b5b5b5b5b5b5b5b5b5b5b5b5b5b5b5b5b5b5b5b5b5b5adadad7b7b7bcececef7f7f7f7f7f7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b5b5b5b5b5b5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80808949494bdbdbdadadadadadadb5b5b5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7f7f7fffffffffffff7f7f7ffffffffffffffffffefefefffffffffffffffffffffffffe7e7e7fffffffffffff7f7f7fffffffffffffffffffffffffffffff7f7f7fffffffffffffffffff7f7f7f7f7f7fffffff7f7f7212121949494bdbdbdbdbdbda5a5a5adadadadadadadadadadadadadadadadadadadadadadadadadadadadadadadadadadadadadadadadadadadadadadadadadadadb5b5b5bdbdbd848484080808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8c8c8c7b7b7b101010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080808949494b5b5b5adadadadadadb5b5b5b5b5b5adadadadadadadadadadadadadadadadadadadadadadadadadadadadadadadadadadadadadadadadadadadadadadadadadadadadadadb5b5b5848484d6d6d6f7f7f7f7f7f7ffffffffffffffffffffffffffffffffffffffffffffffff000000ffffffffffffffffffffffffffffffffffffffffffffffffffffffffffffffffffffffffffffffffffffffffffffffffffffffefefefffffffefefeffffffff7f7f7e7e7e7fffffff7f7f7ffffffffffffefefeff7f7f7fffffffffffff7f7f7efefefefefefffffffe7e7e7ffffffffffffdededef7f7f7fffffffffffffffffffffffff7f7f7f7f7f7ffffffffffffffffffffffffefefef101010949494adadadadadadadadadb5b5b5b5b5b5b5b5b5b5b5b5b5b5b5b5b5b5b5b5b5b5b5b5b5b5b5b5b5b5b5b5b5b5b5b5b5b5b5b5b5b5b5b5b5b5b5b5b5b5b5b5b5b5bdbdbd848484181818949494949494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9494948c8c8c8484847b7b7b1010109c9c9cb5b5b5b5b5b5b5b5b5b5b5b5b5b5b5b5b5b5b5b5b5b5b5b5b5b5b5b5b5b5b5b5b5b5b5b5b5b5b5b5b5b5b5b5b5b5b5b5b5b5b5b5b5b5b5b5b5b5b5b5b5b5b5b5b5b5b5b5b5b5b5b5b5b5b5b5b5b5b5b5b5b5b5b5b5b5b5b5b5b5b5b5b5b5b5b5b5b5b5b5b5b5b5b5b5b5b5b5b5b5b5b5b5b5b5b5b5b5b5b5b5b5b5adadadb5b5b5b5b5b5adadadb5b5b5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1010109c9c9cbdbdbdbdbdbdb5b5b5adadada5a5a5b5b5b5b5b5b5b5b5b5b5b5b5b5b5b5b5b5b5b5b5b5b5b5b5b5b5b5b5b5b5b5b5b5b5b5b5b5b5b5b5b5b5b5b5b5b5b5b5b5b5b5b5b5b5adadad737373cececeffffffffffffffffffffffffffffffffffffffffffffffffffffffffffff000000fffffffffffffffffffffffffffffffffffffffffffffffffffffffffffffffffffffffffffffffffffffffffffffffffffffffffffffffffffffffffffffffffffff7f7f7fffffffffffffffffffffffffffffff7f7f7fffffffffffffffffffffffffffffff7f7f7ffffffffffffefefeffffffff7f7f7ffffffffffffffffffffffffffffffffffffffffffffffffffffffffffffe7e7e7080808adadadadadadadadadb5b5b5adadadadadadadadadadadadadadadadadadadadadadadadadadadadadadadadadadadadadadadadadadadadadadadadb5b5b5adadadb5b5b57b7b7b1010108c8c8c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c8c8c8c8c8c848484181818a5a5a5bdbdb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808088c8c8cadadadadadadadadadadadada5a5a5adadadadadadadadadadadadadadadadadadadadadadadadadadadadadadadadadadadadadadadadadadadadadadadadadadadb5b5b5adadad6b6b6bbdbdbdfffffffffffff7f7f7ffffffffffffffffffffffffffffffffffffffffff000000fffffffffffffffffffffffffffffffffffffffffffffffffffffffffffffffffffffffffffffffffffffffffffffffff7f7f7ffffffefefefe7e7e7dededefffffffffffff7f7f7ffffffe7e7e7e7e7e7f7f7f7ffffffffffffffffffffffffffffffffffffffffffffffffefefefffffffcececefffffffffffffffffff7f7f7fffffffffffffffffffffffff7f7f7f7f7f7fffffff7f7f7080808c6c6c6bdbdbdb5b5b5b5b5b5b5b5b5b5b5b5b5b5b5b5b5b5b5b5b5b5b5b5b5b5b5b5b5b5b5b5b5b5b5b5b5b5b5b5b5b5b5b5b5b5b5b5b5b5b5b5b5b5adadadadadadbdbdbd848484181818949494949494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9494948484841818189c9c9cb5b5b5b5b5b5b5b5b5b5b5b5b5b5b5b5b5b5b5b5b5b5b5b5b5b5b5b5b5b5b5b5b5b5b5b5b5b5b5b5b5b5b5b5b5b5b5b5b5b5b5b5b5b5b5b5b5b5b5b5b5b5b5b5b5b5b5b5b5b5b5b5b5b5b5b5b5b5b5b5b5b5b5b5b5b5b5b5b5b5b5b5b5b5b5b5b5b5b5b5b5b5b5b5b5b5b5b5b5b5b5b5b5b5b5b5b5b5b5b5b5b5b5adadadb5b5b5b5b5b5adadadb5b5b5b5b5b5b5b5b5a5a5a5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181818949494adadadadadadadadadb5b5b5b5b5b5b5b5b5b5b5b5b5b5b5b5b5b5b5b5b5b5b5b5b5b5b5b5b5b5b5b5b5b5b5b5b5b5b5b5b5b5b5b5b5b5b5b5b5b5b5b5b5b5a5a5a5bdbdbdbdbdbd7b7b7bcececeffffffffffffffffffffffffffffffffffffffffffffffffffffffffffff000000ffffffffffffffffffffffffffffffffffffffffffffffffffffffffffffffffffffffffffffffffffffffffffffffffffffffefefef7b7b7bbdbdbd9c9c9cbdbdbdffffffffffffd6d6d6a5a5a5a5a5a59c9c9cffffffffffffffffffbdbdbd8c8c8cffffffffffffdededeffffffb5b5b57373739c9c9cfffffffffffffffffffffffffffffffffffff7f7f7f7f7f7f7f7f7ffffffefefef0000009c9c9cadadadb5b5b5a5a5a5adadadadadadadadadadadadadadadadadadadadadadadadadadadadadadadadadadadadadadadadadadadadadadadada5a5a5adadadb5b5b58484841010108c8c8c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9494948c8c8c737373080808949494b5b5b5adadadadadadadadadadadadadadadadadadadadadadadadadadadadadadadadadadadadadadadadadadadadadadadadadadadadadadadadadadadadadadadadadadadadadadadadadadadadadadadadadadadadadadadadadadadadadadadadadadadadadadadadadadadadadadadadadadadadadadadada5a5a5adadadadadada5a5a5adadadadadadadadad9c9c9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131311010109c9c9cb5b5b5adadada5a5a5a5a5a5adadadadadadadadadadadadadadadadadadadadadadadadadadadadadadadadadadadadadadadadadadadadadadadadadadad9c9c9cb5b5b5b5b5b5737373c6c6c6ffffffffffffffffffffffffffffffffffffffffffffffffffffffffffff000000ffffffffffffffffffffffffffffffffffffffffffffffffffffffffffffffffffffffffffffffffffffffffffffffffffffff8c8c8c636363e7e7e7c6c6c66b6b6bd6d6d6ffffff6b6b6bb5b5b5d6d6d67b7b7badadadf7f7f7ffffffcecece5a5a5ab5b5b5fffffff7f7f7bdbdbd292929ffffff212121c6c6c6f7f7f7fffffffffffff7f7f7fffffffffffffffffffffffffffffff7f7f72929298c8c8cbdbdbdc6c6c6b5b5b5bdbdbdbdbdbdbdbdbdbdbdbdbdbdbdbdbdbdbdbdbdbdbdbdbdbdbdbdbdbdbdbdbdbdbdbdbdbdbdbdbdbdbdbdbdbdbdbdb5b5b5b5b5b5bdbdbd8c8c8c1010108484848484847b7b7b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c8c8c7b7b7b101010adadadcececebdbdbdbdbdbdbdbdbdbdbdbdbdbdbdbdbdbdbdbdbdbdbdbdbdbdbdbdbdbdbdbdbdbdbdbdbdbdbdbdbdbdbdbdbdbdbdbdbdbdbdbdbdbdbdbdbdbdbdbdbdbdbdbdbdbdbdbdbdbdbdbdbdbdbdbdbdbdbdbdbdbdbdbdbdbdbdbdbdbdbdbdbdbdbdbdbdbdbdbdbdbdbdbdbdbdbdbdbdbdbdbdbdbdbdbdbdbdbdbdb5b5b5bdbdbdbdbdbdb5b5b5bdbdbdbdbdbdb5b5b5adadad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2929290808089c9c9cbdbdbdbdbdbdb5b5b5bdbdbdbdbdbdbdbdbdbdbdbdbdbdbdbdbdbdbdbdbdbdbdbdbdbdbdbdbdbdbdbdbdbdbdbdbdbdbdbdbdbdbdbdbdbdbdbdbdbdbdbdbdbdbdbdbdbdbdbdb5b5b5737373bdbdbdefefefefefefffffffffffffffffffffffffffffffffffffffffffffffff000000ffffffffffffffffffffffffffffffffffffffffffffffffffffffffffffffffffffffffffffffffffffffffffffffffefefef313131c6c6c6ffffffffffff525252adadadbdbdbd393939f7f7f7ffffffa5a5a5525252e7e7e7ffffffffffffcecece4a4a4af7f7f7f7f7f7636363424242ffffff292929adadadefefeffffffffffffffffffffffffff7f7f7cececee7e7e7cececececece4a4a4a7b7b7ba5a5a59c9c9ca5a5a59c9c9c9c9c9c9c9c9c9c9c9c9c9c9c9c9c9c9c9c9c9c9c9c9c9c9c9c9c9c9c9c9c9c9c9c9c9c9c9c9c9c9c9c9c9c9c9c9c9c9c9494949c9c9c7b7b7b181818a5a5a59c9c9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1010108c8c8c8c8c8c9c9c9c9c9c9c9c9c9c9c9c9c9c9c9c9c9c9c9c9c9c9c9c9c9c9c9c9c9c9c9c9c9c9c9c9c9c9c9c9c9c9c9c9c9c9c9c9c9c9c9c9c9c9c9c9c9c9c9c9c9c9c9c9c9c9c9c9c9c9c9c9c9c9c9c9c9c9c9c9c9c9c9c9c9c9c9c9c9c9c9c9c9c9c9c9c9c9c9c9c9c9c9c9c9c9c9c9c9c9c9c9c9c9c9c9c9c9c9c9c9494949c9c9c9c9c9c9c9c9c9c9c9c9c9c9c9c9c9c8c8c8c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a4a4a1010108484849494949c9c9c9c9c9ca5a5a59c9c9c9c9c9c9c9c9c9c9c9c9c9c9c9c9c9c9c9c9c9c9c9c9c9c9c9c9c9c9c9c9c9c9c9c9c9c9c9c9c9c9c9c9c9c9c9c9c9c9ca5a5a59494949494947b7b7bdededeffffffffffffffffffffffffffffffffffffffffffffffffffffffffffff000000ffffffffffffffffffffffffffffffffffffffffffffffffffffffffffffffffffffffffffffffffffffffffffffffffdedede000000ffffffe7e7e7f7f7f73131319494948484845a5a5afffffff7f7f7b5b5b5393939efefeffffffff7f7f7ffffffc6c6c64a4a4affffffadadad424242efefef313131bdbdbdefefeffffffffffffffffffff7f7f79c9c9c21212129292908080829292900000000000021212108080810101010101010101010101010101010101010101010101010101010101010101010101010101010101010101010101010101010101008080821212118181800000094949494949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484840000003131311010101010101010101010101010101010101010101010101010101010101010101010101010101010101010101010101010101010101010101010101010101010101010101010101010101010101010101010101010101010101010101010101010101010101010101010101010101010101010101010101010101010101010101010101010101010101818181010100808080808083939394a4a4a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000000212121101010080808101010181818101010101010101010101010101010101010101010101010101010101010101010101010101010101010101010101010101010101010080808292929424242cececefffffff7f7f7ffffffffffffffffffffffffffffffffffffffffffffffff000000ffffffffffffffffffffffffffffffffffffffffffffffffffffffffffffffffffffffffffffffffffffffffffffffffd6d6d6181818d6d6d6ffffffcecece000000dedede6b6b6b737373ffffffffffffdedede181818ffffffcecece8c8c8c7b7b7bffffff8c8c8ca5a5a5f7f7f75a5a5a8c8c8c636363fffffffffffffffffffffffffffffff7f7f7f7f7f7efefefe7e7e7f7f7f7d6d6d6000000848484a5a5a59c9c9c9c9c9c9c9c9c9c9c9c9c9c9c9c9c9c9c9c9c9c9c9c9c9c9c9c9c9c9c9c9c9c9c9c9c9c9c9c9c9c9c9c9c9c9c9c9c9c9c9c9c9c9c9c9c9c9c9ca5a5a57b7b7b080808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9494949494947373731010109c9c9cadadad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1818182929294242424a4a4a424242393939393939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423939390000008c8c8cb5b5b5848484a5a5a59c9c9c9c9c9c9c9c9c9c9c9c9c9c9c9c9c9c9c9c9c9c9c9c9c9c9c9c9c9c9c9c9c9c9c9c9c9c9c9c9c9c9c9c9c9c9c9c9c9c9c9c9c9c9c9c9ca5a5a5a5a5a56b6b6bc6c6c6ffffffffffffffffffffffffffffffffffffffffffffffffffffffffffff000000ffffffffffffffffffffffffffffffffffffffffffffffffffffffffffffffffffffffffffffffffffffffffffffffffefefef1818189c9c9ca5a5a5424242bdbdbdffffff4a4a4a5a5a5affffffd6d6d6d6d6d6080808f7f7f7393939bdbdbd7373736b6b6bd6d6d6525252efefefe7e7e7efefeffffffffffffffffffffffffffffffffffffffffffff7f7f7f7f7f7ffffffffffffe7e7e71818189c9c9cb5b5b5adadadadadadadadadadadadadadadadadadadadadadadadadadadadadadadadadadadadadadadadadadadadadadadadadadadadadad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949494949494737373101010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0000000000000808080808080808080000000808080808080000000000000000000000000000000000000000000000000000000000000000000000000000000000000000000000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1818180000008c8c8cc6c6c6adadadcececeb5b5b5adadadadadadadadadadadadadadadadadadadadadadadadadadadadadadadadadadadadadadadadadadadadadadadadadadada5a5a5adadadadadad737373cececeffffffffffffffffffffffffffffffffffffffffffffffffffffffffffff000000ffffffffffffffffffffffffffffffffffffffffffffffffffffffffffffffffffffffffffffffffffffffffffffffffffffff6b6b6b424242fffffffffffffffffff7f7f7949494424242ffffffffffffcecece424242f7f7f7000000ffffffc6c6c6212121ffffffd6d6d6525252ffffffefefefffffffffffffffffffffffffffffffffffffffffffffffffffffffffffffffffffefefef1818189c9c9cbdbdbdadadadb5b5b5b5b5b5b5b5b5b5b5b5b5b5b5b5b5b5b5b5b5b5b5b5b5b5b5b5b5b5b5b5b5b5b5b5b5b5b5b5b5b5b5b5b5b5b5b5b5b5b5b5b5b5b5b5b5bdbdbd848484181818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9494949494949494949494948c8c8c8c8c8c9494949494949c9c9c9c9c9c9c9c9c9c9c9c9c9c9c9c9c9c9c9c9c9c9c9c9c9c9c9c9c9c9c9c9c9c9c9c9c9c9c9c9c9c9c9c9c9c9c9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737373b5b5b5bdbdbdadadadb5b5b59c9c9cadadadb5b5b5b5b5b5b5b5b5b5b5b5b5b5b5b5b5b5b5b5b5b5b5b5adadadadadadadadadadadadadadadadadadadadadadadadb5b5b5b5b5b5b5b5b57b7b7bcececefffffffffffff7f7f7ffffffffffffffffffffffffffffffffffffffffff000000ffffffffffffffffffffffffffffffffffffffffffffffffffffffffffffffffffffffffffffffffffffffffffffffffffffffefefef737373a5a5a5ffffffdededeffffffdedede393939dededef7f7f76b6b6b8c8c8cefefef181818dededeadadad181818ffffffffffff8484847b7b7bf7f7f7efefeffffffffffffffffffffffffffffffffffffffffffffffffff7f7f7ffffffe7e7e7181818949494b5b5b5adadadadadadadadadadadadadadadadadadadadadadadadadadadadadadadadadadadadadadadadadadadadadadadadadadadadadadb5b5b5adadadb5b5b58484841010108c8c8c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b7b7b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dbdbdbdbdbdb5b5b5adadadadadadb5b5b5bdbdb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cececeadadadb5b5b5a5a5a5adadadb5b5b5a5a5a5cececeadadadadadadadadadadadadadadadadadadadadadadadadadadadadadadadadadadadadadadadadadadadadadadadadb5b5b5bdbdbdb5b5b57b7b7bcececefffffffffffff7f7f7ffffffffffffffffffffffffffffffffffffffffff000000ffffffffffffffffffffffffffffffffffffffffffffffffffffffffffffffffffffffffffffffffffffffffffffffffffffffdededef7f7f7737373737373bdbdbdfffffff7f7f78c8c8cadadadb5b5b55a5a5aefefefffffff7b7b7b9494946b6b6badadade7e7e7ffffffffffff7b7b7bc6c6c6fffffff7f7f7ffffffffffffffffffffffffffffffffffffffffffffffffffffffe7e7e71818189c9c9cb5b5b5adadadb5b5b5adadadadadadadadadadadadadadadadadadadadadadadadadadadadadadadadadadadadadadadadadadadadadadadad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b7b7b101010a5a5a5b5b5b5adadadadadadadadadadadadadadadadadadadadadadadadadadadadadadadadadadadadadadadadadadadadadadadadadadadadadadadadadadadadadadadadadadadadadadadadadadadadadadadadadadadadadadadadadadadadadadadadadadadadadadadadadadadadadadadadadadadadadadadadb5b5b5b5b5b5b5b5b5b5b5b5b5b5b5b5b5b5b5b5b5b5b5b5adadadb5b5b5b5b5b5b5b5b5b5b5b5b5b5b5b5b5b5b5b5b5adadadadadadadadadadadadadadadadadadadadadadadadadadadadadadadadadadadadadadadadadadadada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5a5a5a5a5a5adadada5a5a5bdbdbdbdbdbd9c9c9cb5b5b5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7f7f7ffffffdededec6c6c6e7e7e7fffffff7f7f7d6d6d6cececeefefefffffffffffffd6d6d6d6d6d6bdbdbdfffffff7f7f7ffffffffffffefefefb5b5b5f7f7f7ffffffffffffffffffffffffffffffffffffffffffffffffffffffffffffe7e7e71818189c9c9cb5b5b5adadadadadadadadadadadadadadadadadadadadadadadadadadadadadadadadadadadadadadadadadadadadadadadadadadadadadad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b7b7b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5a5a5adadadadadadadadadadadadadadadadadadb5b5b5b5b5b5b5b5b5b5b5b5b5b5b5b5b5b5b5b5b5b5b5b5b5b5b5b5b5b5b5b5b5b5b5b5b5b5b5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5b5b5bdbdbdadadad949494949494adadadadadadadadadadadadadadadadadadadadadadadadb5b5b5b5b5b5b5b5b5b5b5b5b5b5b5b5b5b5b5b5b5b5b5b5adadadb5b5b5adadad737373cececeffffffffffffffffffffffffffffffffffffffffffffffffffffffffffff000000ffffffffffffffffffffffffffffffffffffffffffffffffffffffffffffffffffffffffffffffffffffffffffffffffe7e7e7ffffffdededef7f7f7ffffffdededeffffffffffffffffffefefeff7f7f7ffffffefefefffffffefefefffffffffffffdededeffffffefefeffffffffffffffffffff7f7f7fffffffffffffffffffffffffffffffffffffffffffffffff7f7f7ffffffe7e7e7101010949494b5b5b5adadadadadadadadadadadadadadadadadadadadadadadadadadadadadadadadadadadadadadadadadadadadadadadadadadadadadad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b5b5b5b5b5b5b5b5b5b5b5b5b5b5b5b5b5b5adadadadadadadadadadadadadadadadadadadadadadadadadadadadadadadadadadadadadadadadadadadada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adadadadadadadadadadadadbdbdbdbdbdb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d6d6d6fffffffffffff7f7f7ffffffffffffe7e7e7ffffffefefeffffffff7f7f7dededefffffffffffff7f7f7fffffff7f7f7f7f7f7fffffff7f7f7ffffffe7e7e7ffffffffffffffffffffffffffffffffffffffffffffffffffffffffffffffffffe7e7e71818189c9c9cb5b5b5adadadb5b5b5b5b5b5b5b5b5b5b5b5b5b5b5b5b5b5b5b5b5b5b5b5b5b5b5b5b5b5b5b5b5b5b5b5b5b5b5b5b5b5b5b5b5b5b5b5b5b5b5adadadadadadb5b5b58484841010108c8c8c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adadadadadadadadadadadadadadadadadadb5b5b5b5b5b5b5b5b5b5b5b5b5b5b5b5b5b5b5b5b5b5b5b5b5b5b5b5b5b5b5b5b5b5b5b5b5b5b5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5b5b5a5a5a5a5a5a5b5b5b5a5a5a5b5b5b5b5b5b5b5b5b5b5b5b5b5b5b5b5b5b5b5b5b5b5b5b5b5b5b5b5b5b5b5b5b5b5b5b5b5b5b5b5b5b5b5b5b5b5b5b5b5b5b5b5b5b5b5b5b57b7b7bcececefffffffffffff7f7f7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bdbdbd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949494737373101010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e7e7e7fffffffffffffffffffffffffffffffffffffffffff7f7f7ffffffffffffffffffe7e7e7ffffffffffffffffffefefeffffffffffffffffffffffffffffffffffffffffffffffffffffffffffffffffffffffffffffffff7f7f7efefeffffffff7f7f71818188c8c8cbdbdbdbdbdbda5a5a5adadadadadadadadadadadadadadadadadadadadadadadadadadadadadadadadadadadadadadadadadadadadadadadadadadadb5b5b5bdbdbd8484841010108484848c8c8c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7b7b7b8484848c8c8c8c8c8c7b7b7b101010a5a5a5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adadad7b7b7bd6d6d6ffffffffffffffffffffffffffffffffffffffffffffffffffffffffffff000000ffffffffffffffffffffffffffffffffffffffffffffffffffffffffffffffffffffffffffffffffffffffffffffffffefefefffffffcececeffffffe7e7e7e7e7e7fffffff7f7f7efefeff7f7f7f7f7f7efefeff7f7f7ffffffffffffffffffe7e7e7fffffffffffffffffff7f7f7fffffff7f7f7efefeffffffffffffffffffffffffff7f7f7f7f7f7ffffffffffffffffffffffffefefef1010109c9c9cadadadb5b5b5b5b5b5adadadadadadadadadadadadadadadadadadadadadadadadadadadadadadadadadadadadadadadadadadadadadadadadadadadadadadb5b5b57b7b7b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48484848484737373101010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737373cececefffffffffffff7f7f7ffffffffffffffffffffffffffffffffffffffffff000000fffffffffffffffffffffffffffffffffffffffffffffffffffffffffffffffffffffffffffffffffffffffffffffffffffffffffffffffffffffffffffffffffffffffffffffffffffffffffffffffffffffffff7f7f7ffffffffffffffffffffffffffffffefefefffffffdededeffffffffffffffffffffffffffffffffffffffffffffffffffffffffffffffffffffffffffffffefefef080808adadada5a5a5a5a5a5adadadadadadadadadadadadadadadadadadadadadadadadadadadadadadadadadadadadadadadadadadadadadadadadadadadbdbdbdb5b5b5bdbdbd84848418181894949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c8c8c8c8c8c8c8c8c7b7b7b181818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dbdbdb5b5b5737373d6d6d6fffffffffffff7f7f7ffffffffffffffffffffffffffffffffffffffffff000000ffffffffffffffffffffffffffffffffffffffffffffffffffffffffffffffffffffffffffffffffffffffffffffffffffffffefefefffffffe7e7e7efefefffffffffffffffffffffffffefefefefefeff7f7f7fffffff7f7f7f7f7f7efefefffffffdededefffffff7f7f7f7f7f7ffffffc6c6c6fffffffffffffffffffffffffffffffffffffffffffffffff7f7f7f7f7f7fffffff7f7f7080808bdbdbdb5b5b5b5b5b5adadadb5b5b5b5b5b5b5b5b5b5b5b5b5b5b5b5b5b5b5b5b5b5b5b5b5b5b5b5b5b5b5b5b5b5b5b5b5b5b5b5b5b5b5b5b5b5b5b5adadadadadadb5b5b5848484101010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8c8c8c8c8c8c9494948484841010109c9c9c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b5b5b5737373cececeffffffffffffffffffffffffffffffffffffffffffffffffffffffffffff000000fffffffffffffffffffffffffffffffffffffffffffffffffffffffffffffffffffffffffffffffffffffffffffffffff7f7f7f7f7f77b7b7bbdbdbd949494949494fffffff7f7f7c6c6c69c9c9ca5a5a59c9c9cffffffffffffffffffcecece848484ffffffffffffe7e7e7ffffff949494949494848484fffffffffffffffffffffffffffffffffffffffffff7f7f7efefefffffffefefef0000009c9c9cb5b5b5b5b5b5a5a5a5adadadadadadadadadadadadadadadadadadadadadadadadadadadadadadadadadadadadadadadadadadadadadadadada5a5a5a5a5a5b5b5b5848484080808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9494948c8c8c737373080808949494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c9c9cadadadadadad6b6b6bbdbdbdffffffffffffffffffffffffffffffffffffffffffffffffffffffffffff000000ffffffffffffffffffffffffffffffffffffffffffffffffffffffffffffffffffffffffffffffffffffffffffffffffffffff525252737373dededeffffff212121d6d6d6efefef5a5a5ab5b5b5dedede848484a5a5a5efefefffffffd6d6d6636363bdbdbdffffffffffffa5a5a5292929ffffff212121c6c6c6efefefffffffffffffefefeffffffffffffffffffffffffffffffff7f7f72121218c8c8cbdbdbdbdbdbdb5b5b5b5b5b5b5b5b5b5b5b5b5b5b5b5b5b5b5b5b5b5b5b5b5b5b5b5b5b5b5b5b5b5b5b5b5b5b5b5b5b5b5b5b5b5b5b5b5b5b5bdbdbdbdbdbdcecece9494941818188c8c8c84848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737373101010adadadcecece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bdbdbdbdbdbd848484cececefffffff7f7f7ffffffffffffffffffffffffffffffffffffffffffffffff000000ffffffffffffffffffffffffffffffffffffffffffffffffffffffffffffffffffffffffffffffffffffffffffffffffffffff080808adadadffffffffffff1010109c9c9cb5b5b5393939ffffffffffffa5a5a54a4a4ad6d6d6ffffffffffffe7e7e7393939ffffffffffff424242636363ffffff393939a5a5a5e7e7e7ffffffffffffffffffffffffefefefc6c6c6d6d6d6c6c6c6c6c6c64242427373739c9c9c9494949c9c9c9494949494949494949494949494949494949494949494949494949494949494949494949494949494949494949494949494948c8c8c9494947373731010109c9c9c949494848484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1010108484848c8c8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8484848c8c8c737373dededeffffffffffffffffffffffffffffffffffffffffffffffffffffffffffff000000fffffffffffffffffffffffffffffffffffffffffffffffffffffffffffffffffffffffffffffffffffffffffffffffff7f7f7bdbdbd737373cecece292929292929dedede737373636363ffffffefefefadadad313131efefefffffffffffffffffffc6c6c64a4a4affffffb5b5b5212121ffffff181818bdbdbdefefeffffffffffffffffffff7f7f79c9c9c2929293131311010102929290000000000001818180000001010101010101010101010101010101010101010101010101010101010101010101010101010101010101010101010101010101818180808082121212121210000009494949c9c9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7b7b7b000000292929080808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81818080808212121393939cececeffffffffffffffffffffffffffffffffffffffffffffffffffffffffffff000000ffffffffffffffffffffffffffffffffffffffffffffffffffffffffffffffffffffffffffffffffffffffffffffffffe7e7e7ffffff9c9c9c000000181818efefefffffff5a5a5a7b7b7bf7f7f7ffffffdedede181818ffffffc6c6c68484847b7b7be7e7e7a5a5a59c9c9cefefef7373737373737b7b7bffffffffffffffffffffffffffffffffffffffffffffffffefefefffffffdedede101010949494adadada5a5a5a5a5a5a5a5a5a5a5a5a5a5a5a5a5a5a5a5a5a5a5a5a5a5a5a5a5a5a5a5a5a5a5a5a5a5a5a5a5a5a5a5a5a5a5a5a5a5a5a5a5a5adadad9c9c9cb5b5b58484840808089c9c9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9494948484848c8c8c949494737373000000adadad9c9c9c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dadadb5b5b5adadad737373cececeffffffffffffffffffffffffffffffffffffffffffffffffffffffffffff000000ffffffffffffffffffffffffffffffffffffffffffffffffffffffffffffffffffffffffffffffffffffffffffffffffffffffb5b5b53131317373736b6b6bc6c6c6f7f7f75a5a5a636363ffffffefefefbdbdbd101010ffffff313131cecece737373636363e7e7e7525252e7e7e7e7e7e7dededeffffffffffffffffffffffffffffffffffffffffffffffffffffffffffffffffffe7e7e71818189c9c9cb5b5b5adadadadadadadadadadadadadadadadadadadadadadadadadadadadadadadadadadadadadadadadadadadadadadadadadadadadadadb5b5b5adadadc6c6c68c8c8c080808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9494949c9c9c7b7b7b101010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7f7f7313131424242efefefdedede212121f7f7f77b7b7b4a4a4affffffffffffadadad525252ffffff000000ffffffbdbdbd292929ffffffd6d6d65a5a5affffffffffffffffffffffffffffffffffffffffffffffffffffffffffffffffffffffffffffffefefef1818189c9c9cbdbdbdb5b5b5b5b5b5b5b5b5b5b5b5b5b5b5b5b5b5b5b5b5b5b5b5b5b5b5b5b5b5b5b5b5b5b5b5b5b5b5b5b5b5b5b5b5b5b5b5b5b5b5b5b5b5a5a5a5a5a5a5bdbdbd9494941818187b7b7b8c8c8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c9c9c9c9c9c9c9c9c9494946b6b6b181818adada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adadad737373cececeffffffffffffffffffffffffffffffffffffffffffffffffffffffffffff000000ffffffffffffffffffffffffffffffffffffffffffffffffffffffffffffffffffffffffffffffffffffffffffffffffffffff4a4a4a949494ffffffefefef000000ffffffefefef393939d6d6d6ffffff636363a5a5a5efefef212121dededea5a5a5212121ffffffffffff8c8c8c7b7b7bfffffff7f7f7ffffffffffffffffffffffffffffffffffffffffffffffffffffffffffffe7e7e71818189c9c9cb5b5b5adadadadadadadadadadadadadadadadadadadadadadadadadadadadadadadadadadadadadadadadadadadadadadadadadadadadadadb5b5b5adadadb5b5b57b7b7b080808393939313131313131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29313131313131292929313131292929080808949494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8c8c8c6b6b6bbdbdbd7373736b6b6befefeff7f7f79c9c9c949494c6c6c6737373efefefffffffa5a5a58484847b7b7bb5b5b5f7f7f7ffffffffffff848484b5b5b5fffffffffffffffffffffffffffffffffffffffffffffffffffffff7f7f7ffffffe7e7e71818189c9c9cb5b5b5adadadadadadadadadadadadadadadadadadadadadadadadadadadadadadadadadadadadadadadadadadadadadadadadadadadadadadbdbdbdb5b5b5b5b5b59494944a4a4a5a5a5a5252524a4a4a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52424242525252636363525252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7f7f7dededecececec6c6c6ffffffffffffffffffffffffc6c6c6d6d6d6f7f7f7ffffffffffffffffffcececec6c6c6fffffffffffffffffff7f7f7ffffffadadadffffffffffffffffffffffffffffffffffffffffffffffffffffffffffffffffffe7e7e71818189c9c9cb5b5b5adadadb5b5b5b5b5b5b5b5b5b5b5b5b5b5b5b5b5b5b5b5b5b5b5b5b5b5b5b5b5b5b5b5b5b5b5b5b5b5b5b5b5b5b5b5b5b5b5b5b5b5b5a5a5a5a5a5a5adadadbdbdbdadadadbdbdbdc6c6c6bdbdbd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ececebdbdbdbdbdbdc6c6c6adadadbdbdb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adadad737373cececeffffffffffffffffffffffffffffffffffffffffffffffffffffffffffff000000ffffffffffffffffffffffffffffffffffffffffffffffffffffffffffffffffffffffffffffffffffffffffffffffffefefefefefefffffffe7e7e7ffffffffffffffffffefefeffffffffffffff7f7f7ffffffffffffe7e7e7ffffffffffffffffffdededeffffffefefeffffffffffffffffffff7f7f7ffffffffffffffffffffffffffffffffffffffffffffffffffffffffffffe7e7e71818189c9c9cb5b5b5adadadb5b5b5b5b5b5b5b5b5b5b5b5b5b5b5b5b5b5b5b5b5b5b5b5b5b5b5b5b5b5b5b5b5b5b5b5b5b5b5b5b5b5b5b5b5b5b5b5b5b5b5adadadadadada5a5a5b5b5b5b5b5b5adadadb5b5b5adadad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949494adadada5a5a5adadadb5b5b5adadadadadada5a5a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adadad737373cececeffffffffffffffffffffffffffffffffffffffffffffffffffffffffffff000000fffffffffffffffffffffffffffffffffffffffffffffffffffffffffffffffffffffffffffffffffffffffffffffffffffffff7f7f7efefeffffffff7f7f7f7f7f7ffffffffffffffffffffffffffffffdededefffffffffffff7f7f7f7f7f7ffffffffffffcececeffffffffffffe7e7e7fffffffffffffffffffffffffffffffffffffffffffffffffffffffffffff7f7f7ffffffe7e7e71818189c9c9cb5b5b5adadadadadadadadadadadadadadadadadadadadadadadadadadadadadadadadadadadadadadadadadadadadadadadadadadadadadadb5b5b5adadada5a5a5adadadb5b5b59c9c9c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c6c6c6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9c9c9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737373cececeffffffffffffffffffffffffffffffffffffffffffffffffffffffffffff000000ffffffffffffffffffffffffffffffffffffffffffffffffffffffefefefffffffffffffffffffffffffefefefffffffefefefffffffffffffffffffffffffdededeffffffefefeffffffffffffffffffffffffffffffff7f7f7e7e7e7ffffffffffffefefefffffffffffffffffffe7e7e7fffffffffffffffffffffffffffffff7f7f7fffffffffffffffffffffffff7f7f7fffffff7f7f71818188c8c8cbdbdbdb5b5b5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737373cececeffffffffffffffffffffffffffffffffffffffffffffffffffffffffffff000000ffffffffffffffffffffffffffffffffffffffffffffffffffffffffffffffffffffffffefefeff7f7f7ffffffffffffffffffffffffdededeffffffe7e7e7fffffff7f7f7ffffffefefeffffffff7f7f7ffffffe7e7e7fffffffffffffffffff7f7f7fffffffffffffffffffffffffffffff7f7f7efefeff7f7f7fffffffffffffffffffffffff7f7f7fffffffffffffffffff7f7f7e7e7e7101010949494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adadad7b7b7bd6d6d6ffffffffffffffffffffffffffffffffffffffffffffffffffffffffffff000000ffffffffffffffffffffffffffffffffffffffffffffffffffffffe7e7e7efefefffffffffffffffffffffffffefefefffffffefefeffffffffffffffffffffffffff7f7f7f7f7f7ffffffffffffffffffffffffdededefffffffffffff7f7f7ffffffffffffe7e7e7ffffffefefefffffffffffffffffffefefeff7f7f7fffffffffffffffffff7f7f7fffffffffffffffffff7f7f7efefef101010a5a5a5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5b5b57b7b7bd6d6d6ffffffffffffffffffffffffffffffffffffffffffffffffffffffffffff000000ffffffffffffffffffffffffffffffffffffffffffffffffffffffffffffffffffffffffffffffdededefffffff7f7f7f7f7f7f7f7f7ffffffd6d6d6efefefffffffffffffefefefffffffdedededededefffffff7f7f7ffffffffffffe7e7e7ffffffd6d6d6ffffffffffffefefefffffffbdbdbdfffffffffffffffffff7f7f7f7f7f7fffffffffffffffffffffffffffffff7f7f7ffffff101010a5a5a5adadadbdbdbd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adadad737373cececeffffffffffffffffffffffffffffffffffffffffffffffffffffffffffff000000fffffffffffffffffffffffffffffffffffffffffffffffffffffffffffff7f7f7d6d6d6848484292929cececeefefeffffffff7f7f7848484cecece7b7b7bd6d6d6ffffffffffffadadada5a5a5949494949494f7f7f7fffffff7f7f7d6d6d67b7b7bf7f7f7ffffffe7e7e7ffffff7b7b7b8484847b7b7bfffffffffffffffffff7f7f7fffffffffffffffffffffffff7f7f7fffffff7f7f7080808949494b5b5b5c6c6c6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adadad737373cececeffffffffffffffffffffffffffffffffffffffffffffffffffffffffffff000000fffffffffffffffffffffffffffffffffffffffffffffffffffffffffffffffffff7f7f79c9c9c292929f7f7f7ffffffffffff9c9c9c737373e7e7e7a5a5a5737373efefeff7f7f7424242cececececece737373a5a5a5ffffffffffffefefef737373b5b5b5efefefffffffadadad313131ffffff101010bdbdbdefefeffffffffffffff7f7f7ffffffffffffffffffffffffffffffefefef1818188c8c8cbdbdbd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737373cececeffffffffffffffffffffffffffffffffffffffffffffffffffffffffffff000000fffffffffffffffffffffffffffffffffffffffffffffffff7f7f7f7f7f7efefefffffffbdbdbd393939fffffff7f7f7efefef313131cececef7f7f7ffffff292929cececeadadad393939ffffffffffffadadad424242e7e7e7ffffffffffffffffff393939f7f7f7f7f7f74a4a4a737373ffffff313131a5a5a5dededeffffffffffffffffffffffffe7e7e7adadadbdbdbdc6c6c6adadad2929298c8c8cadadad8c8c8c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9c9c9c9c9c9c9c9c9c737373cececeffffffffffffffffffffffffffffffffffffffffffffffffffffffffffff000000ffffffffffffffffffffffffffffffffffffffffffffffffffffffffffffffffffffffffadadad181818ffffffffffffd6d6d6101010f7f7f7ffffffffffff313131adadad7b7b7b6b6b6bffffffefefefc6c6c6101010f7f7f7ffffffefefefffffffc6c6c64a4a4affffffb5b5b5181818ffffff292929c6c6c6f7f7f7fffffff7f7f7fffffff7f7f79c9c9c2121212121212929293131311010107373739494945a5a5a848484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b7373738484848c8c8c6b6b6bcececeffffffffffffffffffffffffffffffffffffffffffffffffffffffffffff000000ffffffffffffffffffffffffffffffffffffffffffffffffefefeffffffff7f7f7ffffffb5b5b5181818ffffffffffffcecece292929efefeff7f7f7ffffff5252528484847b7b7b6b6b6bffffffffffffd6d6d6101010ffffffc6c6c6737373737373dededea5a5a57b7b7bf7f7f79494945a5a5a94949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7f7f7ffffffe7e7e7f7f7f7adadad212121fffffff7f7f7cecece181818ffffffefefefffffff393939b5b5b56363636b6b6bf7f7f7dededececece212121efefef212121d6d6d68484844a4a4aefefef5a5a5acececee7e7e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adadad393939fffffff7f7f7ffffff181818d6d6d6ffffffffffff212121d6d6d6a5a5a5424242ffffffffffffa5a5a54a4a4affffff000000ffffffbdbdbd212121ffffffefefef4a4a4a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7f7f7fffffffffffff7f7f7737373212121f7f7f7f7f7f7ffffff6b6b6b848484efefefbdbdbd5a5a5ae7e7e7ffffff313131d6d6d6ffffff525252949494ffffff313131cecece8c8c8c424242ffffffffffffadadad737373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7f7f7efefefd6d6d66b6b6b525252f7f7f7ffffffefefefefefef949494b5b5b5848484d6d6d6ffffffffffffb5b5b58c8c8cbdbdbd848484ffffffffffff9c9c9c9494946b6b6bd6d6d6e7e7e7f7f7f7ffffff7b7b7bb5b5b5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e7e7e7dededefffffff7f7f7efefefffffffdededecececed6d6d6fffffffffffff7f7f7ffffffc6c6c6d6d6d6ffffffffffffffffffffffffcececedededefffffff7f7f7ffffffe7e7e7f7f7f7d6d6d6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efefeff7f7f7ffffffffffffffffffffffffffffffe7e7e7fffffff7f7f7fffffffffffffffffffffffff7f7f7fffffff7f7f7ffffffffffffffffffefefefefefeffffffff7f7f7ffffffc6c6c6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7f7f7efefefffffffffffffffffffffffffdededeffffffffffffd6d6d6fffffff7f7f7fffffff7f7f7ffffffffffffefefefffffffffffffefefeffffffff7f7f7ffffffefefeffffffffffffff7f7f7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5000000070101000000050000000102010000000500000009020100000003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7640\shpright6100\shpbottom127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Filled}{\sv 0}}{\sp{\sn geoRight}{\sv 4660}}{\sp{\sn geoBottom}{\sv 51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0);(4660,0);(4660,5140);(0,5140);(0,0);(0,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540\shptop12880\shpright6120\shpbottom13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4580}}{\sp{\sn geoBottom}{\sv 16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60);(4580,160);(4580,0);(0,0);(0,160);(0,16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680\shpright1116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4680}}{\sp{\sn geoBottom}{\sv 3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40);(4680,3240);(4680,0);(0,0);(0,3240);(0,3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680\shpright9020\shpbottom1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56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560);(2540,560);(2540,0);(0,0);(0,560);(0,56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0680\shpright10260\shpbottom1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56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560);(1240,560);(1240,0);(0,0);(0,560);(0,56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0680\shpright11160\shpbottom1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56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560);(900,560);(900,0);(0,0);(0,560);(0,56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240\shpright9020\shpbottom1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68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680);(2540,680);(2540,0);(0,0);(0,680);(0,68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1240\shpright10260\shpbottom1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68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680);(1240,680);(1240,0);(0,0);(0,680);(0,68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1240\shpright11160\shpbottom1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68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680);(900,680);(900,0);(0,0);(0,680);(0,68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920\shpright9020\shpbottom1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2540,340);(25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1920\shpright10260\shpbottom1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1240,340);(12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1920\shpright11160\shpbottom1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900,340);(90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260\shpright9020\shpbottom1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2540,320);(254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2260\shpright10260\shpbottom1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1240,320);(124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2260\shpright11160\shpbottom1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900,320);(90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580\shpright9020\shpbottom1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2540,340);(25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2580\shpright10260\shpbottom1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1240,340);(12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2580\shpright11160\shpbottom1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900,340);(90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920\shpright9020\shpbottom1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2540,320);(254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2920\shpright10260\shpbottom1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1240,320);(124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2920\shpright11160\shpbottom1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20);(900,320);(900,0);(0,0);(0,320);(0,32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3240\shpright9020\shpbottom13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2540,340);(25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3240\shpright10260\shpbottom13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1240,340);(12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3240\shpright11160\shpbottom13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900,340);(90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3580\shpright902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25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2540,340);(25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3580\shpright1026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124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1240,340);(124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3580\shpright1116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00}}{\sp{\sn geoBottom}{\sv 3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340);(900,340);(900,0);(0,0);(0,340);(0,3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680\shpright648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020\shptop10680\shpright902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60\shptop10680\shpright1026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140\shptop10680\shpright1114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680\shpright11160\shpbottom10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240\shpright11160\shpbottom1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920\shpright11160\shpbottom1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260\shpright11160\shpbottom12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580\shpright11160\shpbottom12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920\shpright11160\shpbottom12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3240\shpright11160\shpbottom1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3580\shpright11160\shpbottom13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3920\shpright11160\shpbottom13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2120\shpright6144\shpbottom6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ost in the shu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le between lender and servicer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etween servicers, the recording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e can pr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uce a copy upon request. In contrast, servic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y not have easy access to the promissory not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re was wide variation among districts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le 3001 compliance, reflecting either loc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gal culture or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ences in local rules of pr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edure. In 13 of 44 districts, security interes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ere attached to 95 percent or more of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several other districts had poor rat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compliance. In 8 districts, less than two-third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claims had security interests attached to the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imilar or more extreme variation exis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ong districts in the percentage of claims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ad notes attached. In only three districts, we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es attached to 95 percent or more claim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6880\shpright6144\shpbottom7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igu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 1: P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ofs of Claim with Rule 300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Documentation Attached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820\shptop13140\shpright3764\shpbottom13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Itemization of Fe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3420\shpright6124\shpbottom14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 of claim should either consist of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pleted 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al Form 10 or a similar do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nt. Form 10 directs creditors to attach a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1144\shpbottom2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emized statement if their clai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s int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st or other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g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addition to the princip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mount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2680\shpright11164\shpbottom7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ost claims (over 83 percent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otal 1758 proofs of claim in the sample) had 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temization attached to them. 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seve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een percent of claims ignored the for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struction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s with Rule 3001 compliance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re was some variation among districts. In on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five districts, every claim (100 percent) ha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 itemization attach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le the prevalence of itemizations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ncouraging, the detail in the itemizations va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ed great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Some creditors merely listed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tal amounts of principal, interest, 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cellaneous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reas other credi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ave a detailed breakdown of all fees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s. Forty-three percent of the itemizatio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ither made reference to fees that did not fit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pecific category or pr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red an aggregate su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f many types of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7280\shptop2720\shpright7404\shpbottom2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6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7440\shpright11144\shpbottom8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ere often substantial but poorly identified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9080\shptop7480\shpright9204\shpbottom7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6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20\shptop7760\shpright11144\shpbottom7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66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8000\shpright11164\shpbottom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alysis of thes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es revealed doze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d dozens of attempts to collect fees that ma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e impermissible because they are not permit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y the note, are no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sonabl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s required b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note or state la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or are unconscionable 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tter of contract la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ble 1 gives som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xamples of cause for concern: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10240\shpright10544\shpbottom10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able 1: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Actual Fees Described on Claim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520\shptop10640\shpright11084\shpbottom11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Descrip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Id. No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F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4\f0\cf1\expnd0{amoun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520\shptop11220\shpright10964\shpbottom11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ankruptcy fees, tit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ports, and certified mai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DG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56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2,94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520\shptop11880\shpright10784\shpbottom13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perty preserva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DTN 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414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mand f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M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145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vernight deliver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DMI 9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137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reach lett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DTN 29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90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ax f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D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79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ay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 statement f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DC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6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240\shpright10780\shpbottom14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fLine}{\sv 0}}{\sp{\sn lineJoinStyle}{\sv 1}}{\sp{\sn geoRight}{\sv 4660}}{\sp{\sn geoBottom}{\sv 520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5200);(4660,5200);(4660,0);(0,0);(0,5200);(0,520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220\shpright10800\shpbottom14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7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Filled}{\sv 0}}{\sp{\sn pib}{\s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wmetafile8\picwgoal8229\pichgoal9181\picscalex234\picscaley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009000003a77a020000007d7a0200000005000000070103000000050000000102ffffff00050000000902000000007d7a0200410b2000cc005b013701000000005b0137010000000028000000370100005b0100000100180000000000b8f404000000000000000000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000000ffffffffffffffffffffffffefefefc6c6c6a5a5a58c8c8c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49c9c9c9c9c9c9c9c9cb5b5b5dededeffffff000000fffffffffffff7f7f7ffffffffffff29292900000018181808080808080808080808080808080808080808080808080808080808080808080808080810101010101010101010101010101018181810101021212100000021212110101000000010101018181808080808080810101010101008080810101010101008080818181810101008080810101008080818181810101010101008080821212118181808080810101010101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18181800000010101010101000000018181818181800000000000010101010101010101010101010101010101010101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10101010101010101010101010101010101010101000000000000010101018181808080810101010101000000010101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0000018181808080800000021212100000018181810101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101010000000101010292929000000dededeffffff000000fffffffffffffffffff7f7f7f7f7f7313131737373dededeefefefefefefefefefefefefefefefefefefefefefefefeff7f7f7f7f7f7efefefefefefefefefefefefefefefefefefdededeefefefdededef7f7f7dededefffffff7f7f7ffffffe7e7e7efefefe7e7e7e7e7e7efefeff7f7f7efefefefefeff7f7f7ffffffe7e7e7e7e7e7efefefefefeff7f7f7e7e7e7f7f7f7e7e7e7f7f7f7efefefefefeff7f7f7e7e7e7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7e7e7fffffffffffff7f7f7efefefa5a5a5313131e7e7e7efefeff7f7f7f7f7f7efefeff7f7f7f7f7f7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f7f7f7f7f7f7efefeff7f7f7f7f7f7efefefe7e7e7393939adadade7e7e7e7e7e7f7f7f7f7f7f7efefeff7f7f7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f7f7f7dedede8c8c8c5a5a5aefefefe7e7e7ffffffe7e7e7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fe7e7e7efefefbdbdbd101010cececeffffff000000f7f7f7ffffffffffffffffffefefef313131949494fffffffffffffffffffffffffffffffffffffffffffffffffffffffffffffffffffffffffffffffffffffffffffffffff7f7f7ffffffffffffffffffffffffffffffffffffefefeffffffffffffffffffffffffffffffffffffffffffffffffff7f7f7efefeffffffff7f7f7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5a5a5080808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080808a5a5a5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636363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101010c6c6c6ffffff000000ffffffffffffffffffffffffffffff313131737373efefeffffffffffffffffffffffffffffffffffffffffffffffffffffffffffffffffffffffffffffffffffffffffffffffffff7f7f7ffffffefefefffffffffffffffffffefefeffffffff7f7f7d6d6d6f7f7f7f7f7f7f7f7f7e7e7e7fffffffffffffffffffffffffffffffffffff7f7f7f7f7f7f7f7f7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bdbdbd181818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bdbdbd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313131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bdbdbd080808cececeffffff000000fffffffffffff7f7f7f7f7f7f7f7f73131317b7b7bfffffffffffffffffffffffffffffffffffffffffffffffffffffff7f7f7f7f7f7f7f7f7fffffffffffffffffffffffff7f7f7fffffffffffffffffffffffffffffff7f7f7f7f7f7ffffffffffffffffffffffffffffffffffffefefefffffffffffffffffffefefefffffffffffffffffffffffffefefeffffffffffffffffffff7f7f7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7f7f7f7f7f7ffffffadadad000000efefeff7f7f7fffffff7f7f7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fffffff7f7f7efefef080808adadadffffff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848484313131ffffffefefef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c6c6101010d6d6d6ffffff000000f7f7f7fffffffffffffffffff7f7f72929297b7b7bfffffffffffffffffffffffffffffffffffffffffffffffffffffffffffffffffffffffffffffffffffffffffff7f7f7f7f7f7fffffff7f7f7fffffffffffffffffffffffffffffff7f7f7cececeefefefffffffc6c6c6ffffffffffffffffffffffffefefefe7e7e7fffffffffffffffffff7f7f7c6c6c6c6c6c6efefefffffffffffffefefefe7e7e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080808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c6c6c6080808c6c6c6ffffff000000efefefffffffffffffffffffffffff292929737373fffffffffffffffffffffffffffffffffffffffffffffffffffffffffffffffffffffffffffffffffffff7f7f7efefefe7e7e75252525a5a5ac6c6c6e7e7e7efefeff7f7f7ffffffbdbdbd000000636363737373080808949494e7e7e7efefefadadad737373efefefffffffffffffadadad5252527373735a5a5a848484b5b5b5dedede6b6b6b6b6b6be7e7e7efefe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b5b5b5212121efefeff7f7f7fffffff7f7f7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fffffff7f7f7efefef101010adadadffffff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37373212121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101010c6c6c6ffffff000000ffffffffffffefefeff7f7f7ffffff393939848484fffffffffffffffffffffffffffffffffffffffffffffffffffffffffffffffffffffffffffffffffffffffffffffffff7f7f73131314a4a4ae7e7e7fffffffffffffffffff7f7f76b6b6b292929bdbdbdadadad0000009c9c9cffffffefefef6b6b6b080808ffffffffffffefefef636363181818f7f7f7ffffff5a5a5a848484efefef292929313131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a5a5a5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81818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48484313131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bdbdbd181818dededeffffff000000ffffffffffffffffffffffffffffff3131317b7b7bfffffffffffffffffffffffffffffffffffffffffffffffffffffffffffffffffffffffffffffffffffff7f7f7f7f7f7ffffff4a4a4a525252fffffff7f7f7ffffffffffffffffffadadad393939e7e7e7efefef212121bdbdbdffffffd6d6d61818187b7b7bb5b5b5ffffffd6d6d61818189c9c9cf7f7f7ffffffcecece313131dedede5252525a5a5a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4a4a4a5a5a5affffffffffffc6c6c6f7f7f7ffffffffffff949494a5a5a5a5a5a5181818b5b5b5f7f7f77b7b7b212121ffffffc6c6c6ffffffcecece101010d6d6d6fffffff7f7f7c6c6c6000000dedede6b6b6b525252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7f7f7ffffffffffffffffffffffffffffff5a5a5a4242429c9c9c9c9c9c6b6b6bfffffff7f7f7efefefa5a5a5dedede9c9c9c000000f7f7f7ffffff3939396b6b6bffffff9c9c9cdededededede292929bdbdbdffffffffffff737373212121ffffff525252424242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5a5a5a2121216363634242424a4a4affffffefefefb5b5b5101010bdbdbda5a5a5181818bdbdbd7b7b7b000000b5b5b5ffffffbdbdbd949494ffffff8484845a5a5ac6c6c6a5a5a5212121737373e7e7e70000002929299c9c9c737373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7f7f7f7f7f7ffffffffffff4a4a4a636363fffffff7f7f7adadade7e7e7ffffffffffff9c9c9c737373525252949494efefef949494737373a5a5a5ffffffcecece6b6b6befefefd6d6d66b6b6b848484636363949494d6d6d6dedede737373949494737373636363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6b6b6b313131efefefffffffffffffd6d6d6efefefd6d6d6f7f7f7ffffffe7e7e7ffffffffffffcececeffffffffffffffffffffffffefefefffffffffffffffffffefefefffffffffffffffffffffffffffffffffffffe7e7e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e7e7e74a4a4a424242f7f7f7f7f7f7c6c6c6636363efefeffffffff7f7f7ffffffffffffdededefffffffffffffffffff7f7f7f7f7f7f7f7f7fffffff7f7f7efefefffffffefefefffffffefefeff7f7f7f7f7f7fffffff7f7f7ffffffffffff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7f7f7f7f7f7ffffffffffffe7e7e7bdbdbd3939391818184a4a4a313131313131393939efefefe7e7e7ffffffe7e7e7ffffffffffffefefeffffffffffffff7f7f7fffffff7f7f7efefefffffffffffffefefeffffffff7f7f7ffffffffffffffffffffffffffffffffffffdeded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7f7f7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7f7f7f7f7f7f7f7f7f7f7f7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e7e7e7f7f7f7ffffffffffffffffffffffffffffff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ffffffffffffffffffffffffffffffffffffffffffffffffffffffffffffffffffffffffffffffffffffffffffffffffffffffffffff7f7f7f7f7f7f7f7f7f7f7f7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ffffffffffffffffffffffffbdbdbdd6d6d6f7f7f7fffffffffffff7f7f7f7f7f7fffffffffffffffffffffffffffffffffffffffffffffffffffffffffffffffffffffffffffffffffffffffffffffffffffffffffffffffffffffffffffffffffffffffffffffffffffffffffffffffffffffffffffffffffffffffffffffffff7f7f7101010adadad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3131317b7b7bfffffff7f7f7ffffffcececeefefefffffffefefefe7e7e7f7f7f7f7f7f7e7e7e7ffffffffffffe7e7e7fffffff7f7f7ffffffffffffa5a5a56363635a5a5a6b6b6ba5a5a5e7e7e7f7f7f7a5a5a5949494848484fffffffffffff7f7f7848484212121292929d6d6d6ffffffc6c6c63939394a4a4a848484525252949494dedede7b7b7b6b6b6befefefefefef2121216b6b6bcececeffffffd6d6d63939397373737b7b7bbdbdbdffffffcecece525252c6c6c6efefefffffffffffffffffffbdbdbd6b6b6b737373636363a5a5a5ffffffffffffe7e7e7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7f7f7ffffffffffffe7e7e7fffffff7f7f7ffffffadadadf7f7f7fffffff7f7f7f7f7f7ffffffffffffffffffffffffffffffffffffffffffffffffffffffefefefffffffefefeffffffffffffffffffff7f7f7f7f7f7fffffffffffffffffffffffffffffffffffffffffffffffffffffffffffffffffffffffffffffffffffffffffffffffff7f7f7101010adadadfffffffffffffffffffffffffffffffffffffffffffffffffffffffffffffffffffffffffffffffffffffffffffffffffffffffffffffffffff7f7f7f7f7f7fffffffffffffffffffffffff7f7f7ffffffefefeffffffffffffff7f7f7fffffffffffffffffffffffffffffff7f7f7fffffffffffff7f7f7f7f7f7fffffff7f7f7ffffffffffffffffffffffffffffffffffffffffffffffffffffffffffffffffffffffffffffffffffffffffffffffffffffffffffffffffffffffffffffff7b7b7b292929f7f7f7fffffffffffffffffffffffffffffffffffffffffffffffffffffffffffffffffffffffffffffffffffffffffffffffffffffffffffffffffff7f7f7fffffffffffff7f7f7fffffff7f7f7fffffffffffffffffffffffffffffff7f7f7ffffffe7e7e7ffffffffffffffffffefefefffffffefefefffffffffffffefefeffffffffffffffffffffffffff7f7f7ffffffffffffffffffffffffffffffffffffffffffffffffffffffffffffffffffffffffffffffffffffffffffcecece000000dededeffffff000000ffffffffffffffffffffffffffffff3131317b7b7bffffffffffffcecece313131292929292929181818181818313131313131525252f7f7f7fffffff7f7f7ffffffffffffffffffa5a5a52929296b6b6bf7f7f7ffffff9c9c9c7b7b7bf7f7f7efefef000000a5a5a5cececef7f7f7b5b5b50808084a4a4a7b7b7b313131c6c6c6212121292929d6d6d6636363212121848484f7f7f73131314a4a4adedede636363212121a5a5a5bdbdbdefefef080808525252efefefc6c6c6101010efefefc6c6c60808089c9c9cefefefffffffefefeff7f7f7bdbdbd212121ffffffefefef393939d6d6d6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efefefb5b5b5adadadc6c6c6ffffffffffffefefefd6d6d65a5a5a636363efefefffffffefefefa5a5a58c8c8cb5b5b5e7e7e7ffffffb5b5b5949494a5a5a5efefefffffffffffffffffffbdbdbd9494948c8c8cb5b5b5ffffffffffffe7e7e7fffffffffffffffffffffffffffffffffffffffffffffffffffffffffffffffffffffffffffffffffffffffffff7f7f7101010adadadfffffffffffffffffffffffffffffffffffffffffffffffffffffffffffffffffffffffffffffffffffffffffff7f7f7f7f7f7f7f7f7e7e7e7bdbdbda5a5a59c9c9cefefefffffffffffffc6c6c6a5a5a5949494cececefffffffffffff7f7f7ffffffefefefadadadefefeffffffff7f7f7ffffffffffffffffff9c9c9ca5a5a5cececef7f7f7ffffffffffffffffffffffffffffffffffffffffffffffffffffffffffffffffffffffffffffffffffffffffffffffffffffffffffffffffff7b7b7b292929f7f7f7ffffffffffffffffffffffffffffffffffffffffffffffffffffffffffffffffffffffffffffffffffffffffffffffffffffffffffffffffffbdbdbd9c9c9c848484c6c6c6fffffffffffff7f7f7bdbdbd848484949494cececefffffffffffff7f7f7adadadefefefffffffefefefffffffffffffffffffadadadb5b5b5b5b5b5f7f7f7fffffffffffff7f7f7fffffffffffff7f7f7ffffffffffffffffffffffffffffffffffffffffffffffffffffffffffffffffffffffffcecece000000dededeffffff000000ffffffffffffffffffffffffffffff3131317b7b7bffffffffffffbdbdbd0808082929294242423939393939394a4a4a101010181818f7f7f7ffffffefefefefefefffffffe7e7e71010106b6b6bfffffff7f7f7ffffffffffffbdbdbddededeffffff080808a5a5a5ffffffffffff0000005a5a5affffffffffffd6d6d66b6b6b101010cececefffffff7f7f7000000b5b5b5ffffff3131314a4a4affffff6363634a4a4af7f7f7ffffff848484292929e7e7e7ffffffffffff6b6b6b6b6b6bffffff212121d6d6d6ffffffefefefffffffffffffdededeffffffffffff7b7b7b080808e7e7e7fffffff7f7f7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e7e7e79c9c9c7373735a5a5affffffffffffe7e7e75a5a5a848484efefefefefefdedede5a5a5a212121a5a5a5ffffffefefef5252525a5a5a6b6b6b949494bdbdbdffffffffffff7373732929298484849494948c8c8cefefeffffffffffffffffffffffffffffffffffffffffffffffffffffffffffffffffffffffffffffffffffffffffffffffffff7f7f7101010adadadffffffffffffffffffffffffffffffffffffffffffffffffffffffffffffffffffffffffffffffffffffffffffffffffffffffe7e7e78484843939395252528c8c8c8c8c8cefefefffffff8c8c8c4242426b6b6ba5a5a5cececeffffffefefefffffffefefef5a5a5aadadadffffffe7e7e7ffffffffffff6b6b6b949494adadad6b6b6bc6c6c6f7f7f7ffffffffffffffffffffffffffffffffffffffffffffffffffffffffffffffffffffffffffffffffffffffffffffffffffffffffffff7b7b7b292929f7f7f7ffffffffffffffffffffffffffffffffffffffffffffffffffffffffffffffffffffffffffffffffffffffffffffffffffffffffffffffffffbdbdbd4a4a4a313131bdbdbdfffffffffffff7f7f7b5b5b5181818424242b5b5b5f7f7f7ffffffefefef525252848484ffffffffffffffffffffffffbdbdbd6b6b6badadad9c9c9c737373e7e7e7ffffffffffffefefefffffffffffffffffffffffffffffffffffffffffffffffffffffffffffffffffffffffffffffffffffffcecece000000dededeffffff000000ffffffffffffffffffffffffffffff3131317b7b7bffffffffffffbdbdbd1010107b7b7badadada5a5a59c9c9cadadad636363292929ffffffffffffffffffefefefffffff9c9c9c000000bdbdbdffffffefefefffffffffffffefefeffffffff7f7f7181818bdbdbddededeffffff393939b5b5b5f7f7f7efefefffffffa5a5a5080808ffffffefefefdedede1818189c9c9cffffff5a5a5a292929ffffff7b7b7b313131f7f7f7ffffff7b7b7b313131dededef7f7f7f7f7f76b6b6b313131e7e7e7000000cececeffffffefefefffffffffffffefefefa5a5a53131310000008c8c8cffffffffffffe7e7e7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efefefdededeffffff424242949494ffffffffffffffffffffffffffffffffffffffffff949494313131f7f7f7ffffffffffffcececeffffffffffffdedede7b7b7bffffffefefefe7e7e7e7e7e7fffffff7f7f7737373d6d6d6fffffffffffffffffffffffffffffffffffffffffffffffffffffffffffffffffffffffffffffffffffffffffffffffff7f7f7101010adadadffffffffffffffffffffffffffffffffffffffffffffffffffffffffffffffffffffffffffffffffffffe7e7e7efefefffffffffffffffffffe7e7e7efefefffffff8c8c8c8c8c8cf7f7f7cececedededeffffffdedede636363cececef7f7f7fffffff7f7f76b6b6b5a5a5affffffefefefefefefb5b5b5101010f7f7f7f7f7f78c8c8c525252efefefffffffffffffffffffffffffffffffffffffffffffffffffffffffffffffffffffffffffffffffffffffffffffffffffffffffffffff7b7b7b292929f7f7f7ffffffffffffffffffffffffffffffffffffffffffffffffffffffffffffffffffffffffffffffffffffffffffffffffffffffffffffffffffffffff5a5a5a424242efefefffffffffffffffffffefefef292929737373fffffffffffff7f7f7ffffff9c9c9c424242f7f7f7fffffff7f7f7e7e7e74a4a4a949494efefefefefef313131a5a5a5fffffffffffffffffff7f7f7f7f7f7ffffffffffffffffffffffffffffffffffffffffffffffffffffffffffffffffffffffffcecece000000dededeffffff000000ffffffffffffffffffffffffffffff3131317b7b7bffffffffffffc6c6c60000007373739494948484848484849c9c9c5a5a5a101010f7f7f7ffffffffffffffffffffffff6b6b6b000000cececeffffffffffffffffffefefefefefefffffffe7e7e7080808949494efefefffffff4a4a4a7b7b7badadada5a5a5848484848484101010efefefffffffefefef080808a5a5a5ffffff6b6b6b424242ffffff737373313131ffffffffffff8c8c8c080808ffffffffffffffffff313131525252f7f7f7000000bdbdbdffffffffffffffffffe7e7e7d6d6d60000008c8c8cefefeff7f7f7efefe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efefefffffffffffffbdbdbd181818c6c6c6fffffff7f7f7f7f7f7f7f7f7e7e7e7ffffff9c9c9c080808efefefe7e7e7f7f7f7ffffffffffffffffffffffff393939a5a5a5fffffffffffffffffff7f7f7ffffff2929299c9c9cfffffffffffffffffffffffffffffffffffffffffffffffffffffffffffffffffffffffffffffffffffffffffffffffff7f7f7101010adadadfffffffffffffffffffffffffffffffffffffffffffffffffffffffffffffffffffffffffffffffffffffffffff7f7f7efefeff7f7f7ffffffffffffffffffffffffa5a5a5424242f7f7f7ffffffffffffffffffffffff8484847b7b7bf7f7f7ffffffffffffcecece292929efefeffffffff7f7f73939397b7b7bffffffffffffe7e7e7000000efefefffffffffffffffffffffffffffffffffffffffffffffffffffffffffffffffffffffffffffffffffffffffffffffffffffffffffffff7b7b7b292929f7f7f7ffffffffffffffffffffffffffffffffffffffffffffffffffffffffffffffffffffffffffffffffffffffffffffffffffffffffffffffffffffffff6363634a4a4affffffffffffefefefffffffffffff3939397b7b7bffffffffffffffffffffffffffffff393939c6c6c6fffffff7f7f7c6c6c6000000efefefffffffffffff4a4a4a7b7b7bbdbdbdfffffffffffff7f7f7efefefffffffffffffffffffffffffffffffffffffffffffffffffffffffffffffffffffffffffcecece000000dededeffffff000000ffffffffffffffffffffffffffffff3131317b7b7bffffffffffffd6d6d60000008484849494948484848484849494944a4a4a101010ffffffffffffffffffefefeff7f7f7737373000000efefeffffffff7f7f7fffffff7f7f7fffffff7f7f7d6d6d6181818737373efefefe7e7e76363638c8c8ce7e7e78c8c8c000000dedede5a5a5a737373ffffffa5a5a5000000d6d6d6ffffff1818185a5a5affffff525252424242e7e7e7e7e7e7ffffff424242adadadffffffadadad000000cececec6c6c6212121949494949494d6d6d6fffffff7f7f7c6c6c64a4a4ae7e7e7ffffff737373e7e7e7efefe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7f7f79c9c9c848484cecece313131737373ffffffffffffffffffffffffffffffffffffadadad181818fffffffffffff7f7f7fffffffffffffffffff7f7f7292929adadadffffffe7e7e7f7f7f7efefefefefef101010737373fffffffffffffffffffffffffffffffffffffffffffffffffffffffffffffffffffffffffffffffffffffffffffffffff7f7f7101010adadadfffffffffffffffffffffffffffffffffffffffffffffffffffffffffffffffffffffffffffffffffffffffffffffffffffffff7f7f7f7f7f7f7f7f7efefefe7e7e73131314a4a4affffffefefeff7f7f7e7e7e7ffffff5a5a5a636363ffffffefefefffffffffffff3939399c9c9cffffffffffff0808088c8c8cf7f7f7efefef848484000000f7f7f7ffffffffffffffffffffffffffffffffffffffffffffffffffffffffffffffffffffffffffffffffffffffffffffffffffffffffffff7b7b7b292929f7f7f7ffffffffffffffffffffffffffffffffffffffffffffffffffffffffffffffffffffffffffffffffffffffffffffffffffffffffffffffffffffffff525252313131ffffffffffffffffffffffffffffff393939525252f7f7f7f7f7f7ffffffdededeffffff5a5a5a6b6b6bf7f7f7ffffffc6c6c6000000ffffffffffffdedede0000008c8c8cefefeffffffffffffffffffffffffff7f7f7ffffffffffffffffffffffffffffffffffffffffffffffffffffffffffffffffffcecece000000dededeffffff000000ffffffffffffffffffffffffffffff3131317b7b7bffffffefefefcecece0000008c8c8c9c9c9c9c9c9c9494949c9c9c5a5a5a313131fffffffffffff7f7f7e7e7e7ffffffa5a5a5181818cececef7f7f7fffffffffffff7f7f7ffffffffffff8c8c8c0808087b7b7b1818184a4a4aefefef8484847b7b7b424242737373f7f7f7dedede5252524242428c8c8c000000bdbdbdcecece212121737373d6d6d6424242181818adadadffffffdededeadadad5252524a4a4a393939949494efefef636363393939737373292929848484bdbdbdd6d6d6dedede5a5a5a525252424242424242fffffffffffff7f7f7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6b6b6b292929dededeffffff6b6b6b000000ffffffffffffefefefffffffffffffe7e7e79c9c9c101010f7f7f7ffffffefefeff7f7f7ffffffefefef7b7b7b212121bdbdbdffffffffffffd6d6d6424242000000393939dededefffffffffffffffffffffffffffffffffffffffffffffffffffffffffffffffffffffffffffffffffffffffffffffffff7f7f7101010adadadfffffffffffffffffffffffffffffffffffffffffffffffffffffffffffffffffffffffffffffffffffffffffffffffff7f7f7fffffffffffff7f7f7848484080808212121adadadffffffffffffffffffffffffa5a5a5000000a5a5a5fffffff7f7f7f7f7f7ffffff9494944a4a4affffffffffff313131424242e7e7e7d6d6d63939397b7b7bffffffffffffffffffffffffffffffffffffffffffffffffffffffffffffffffffffffffffffffffffffffffffffffffffffffffffffffffff7b7b7b292929f7f7f7fffffffffffffffffffffffffffffffffffffffffffffffffffffffffffffffffffffffffffffffffffffffffffffffffffffffffffffffffff7f7f75a5a5a292929fffffffffffffffffffffffff7f7f74a4a4a6b6b6bffffffffffffffffffefefefffffffc6c6c6393939dededeffffffcecece000000bdbdbdcecece9c9c9c181818cececeffffffffffffe7e7e7ffffffffffffefefefffffffffffffffffffffffffffffffffffffffffffffffffffffffffffffffffffcecece000000dededeffffff000000ffffffffffffffffffffffffffffff3131317b7b7bffffffffffffe7e7e70000006b6b6b7373737b7b7b848484848484393939212121efefefffffffffffffffffffffffffc6c6c6000000adadadffffffefefeff7f7f7ffffffe7e7e7cececefffffffffffffffffff7f7f7fffffff7f7f7ffffffdededeefefefffffffffffffffffffffffffffffffadadad292929b5b5b5ffffffffffffffffffefefef949494393939ffffffe7e7e7ffffffffffffffffffefefeff7f7f7efefefffffffffffffe7e7e7ffffffe7e7e7f7f7f76b6b6b848484ffffffffffffefefefefefeffffffff7f7f7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1010108c8c8cffffffffffff9c9c9c393939efefefffffffdededeffffffffffffefefefb5b5b5212121efefefefefefffffffd6d6d6848484393939000000636363fffffffffffff7f7f7ffffffefefef7b7b7be7e7e7ffffffe7e7e7fffffffffffffffffffffffffffffffffffffffffffffffffffffffffffffffffffffffffffffffffffffffffff7f7f7101010adadadfffffffffffffffffffffffffffffffffffffffffffffffffffffffffffffffffffffffffffffffffffff7f7f7ffffffffffffefefeff7f7f7ffffffe7e7e7a5a5a58c8c8cffffffefefefe7e7e79c9c9c313131000000525252efefeffffffffffffff7f7f7ffffffe7e7e7181818efefefffffff636363424242c6c6c69c9c9cb5b5b5ffffffffffffffffffffffffffffffffffffffffffffffffffffffffffffffffffffffffffffffffffffffffffffffffffffffffffffffffffffffff7b7b7b292929f7f7f7ffffffffffffffffffffffffffffffffffffffffffffffffffffffffffffffffffffffffffffffffffffffffffffffffffffffffffffffffffffffff737373424242ffffffefefeffffffff7f7f7ffffff292929737373ffffffe7e7e7ffffffffffffe7e7e7ffffff292929cececeefefefcecece292929737373bdbdbd8c8c8cfffffffffffff7f7f7fffffffffffffffffff7f7f7ffffffffffffffffffffffffffffffffffffffffffffffffffffffffffffffffffffffffcecece000000dededeffffff000000ffffffffffffffffffffffffffffff3131317b7b7bffffffffffffadadad3131310000000000000808080808080000000000005a5a5acececefffffffffffff7f7f7ffffffffffff525252393939efefeff7f7f7ffffffffffff5a5a5ab5b5b5fffffffffffffffffffffffffffffffffffffffffffffffffffffff7f7f7ffffffffffffffffffffffffcecece212121adadadffffffffffffe7e7e7ffffffe7e7e7adadadf7f7f7fffffffffffffffffffffffffffffffffffffffffffffffff7f7f7ffffffffffffffffffffffff424242636363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efefef000000dededef7f7f7f7f7f7848484424242f7f7f7fffffffffffff7f7f7e7e7e7ffffffa5a5a5181818efefefffffffffffffb5b5b50808082929299c9c9cf7f7f7ffffffffffffefefefffffffffffffefefef636363fffffffffffffffffffffffffffffffffffffffffffffffffffffffffffffffffffffffffffffffffffffffffffffffffffffff7f7f7101010adadadffffffffffffffffffffffffffffffffffffffffffffffffffffffffffffffffffffffffffffffffffffffffffffffffffffffffffffffffffffffffffffffffffff848484dededeffffffc6c6c6101010181818848484efefefefefefffffffe7e7e7ffffffffffffdedede737373848484ffffffbdbdbd292929b5b5b5ffffffffffffefefefffffffffffffffffffffffffffffffffffffffffffffffffffffffffffffffffffffffffffffffffffffffffffffffffffffffffffffffffff7b7b7b292929f7f7f7ffffffffffffffffffffffffffffffffffffffffffffffffffffffffffffffffffffffffffffffffffffffffffffffffffffffffffffffffffffffff6363634a4a4affffffefefefffffffefefefffffff313131737373ffffffffffffffffffdededefffffff7f7f7848484424242ffffffdedede7373734a4a4af7f7f7fffffffffffffffffff7f7f7f7f7f7ffffffffffffffffffefefefffffffffffffffffffffffffffffffffffffffffffffffffffffffffffffffffffcecece000000dededeffffff000000ffffffffffffffffffffffffffffff3131317b7b7bffffffffffffefefefcececec6c6c6cececed6d6d6c6c6c6b5b5b5a5a5a5cececefffffffffffffffffff7f7f7f7f7f7fffffff7f7f74242424242429494949c9c9c393939212121efefeffffffffffffffffffffffffffffffffffffffffffffffffffffffff7f7f7fffffffffffff7f7f7efefef949494000000d6d6d6d6d6d68c8c8c8c8c8cefefefffffffdededefffffffffffffffffffffffffffffffffffffffffffffffffffffffffffff7f7f7ffffffe7e7e7f7f7f75252526b6b6befefe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424242737373fffffff7f7f73131317b7b7bfffffff7f7f7ffffffffffffffffffffffff7b7b7b292929fffffffffffffffffff7f7f7bdbdbde7e7e7fffffffffffff7f7f7efefefa5a5a5cececeffffffdedede292929c6c6c6fffffffffffffffffffffffffffffffffffffffffffffffffffffffffffffffffffffffffffffffffffffffffffffffff7f7f7101010adadadfffffffffffffffffffffffffffffffffffffffffffffffffffffffffffffffffffffffffffffffffffffffffffffffff7f7f7e7e7e7cecececececee7e7e7ffffff1010107b7b7be7e7e7ffffffc6c6c6cececeefefefffffffffffffffffffbdbdbd949494f7f7f7ffffffadadad4a4a4affffffffffff949494424242cececee7e7e7ffffffefefefffffffffffffffffffffffffffffffffffffffffffffffffffffffffffffffffffffffffffffffffffffffffffffffffffffffffffff7b7b7b292929f7f7f7ffffffffffffffffffffffffffffffffffffffffffffffffffffffffffffffffffffffffffffffffffffffffffffffffffffffffffffffffffffffff5a5a5a393939f7f7f7ffffffffffffffffffffffff3939397b7b7bffffffe7e7e7d6d6d6949494e7e7e7ffffffffffff181818c6c6c6ffffffdedede3939397b7b7befefeff7f7f7fffffffffffffffffffffffffffffffffffff7f7f7ffffffffffffffffffffffffffffffffffffffffffffffffffffffffffffffffffcecece000000dededeffffff000000ffffffffffffffffffffffffffffff3131317b7b7bfffffff7f7f7f7f7f7fffffffffffffffffffffffffffffffffffffffffffffffffffffffffffffffffff7f7f7ffffffffffffffffffffffffb5b5b5a5a5a5b5b5b5bdbdbddededef7f7f7ffffffffffffffffffffffffffffffffffffffffffffffffffffffefefeffffffffffffffffffffffffff7f7f7a5a5a5f7f7f7efefefc6c6c6bdbdbdfffffffffffffffffffffffffffffffffffffffffffffffffffffffffffffffffffffffffffffffffffffffffff7f7f7ffffffbdbdbdd6d6d6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c6c6c6737373cececeadadad5a5a5ae7e7e7fffffffffffffffffffffffff7f7f7cecece525252212121dededef7f7f7ffffffefefef8c8c8c212121181818525252dededeffffffadadad4a4a4a292929292929313131e7e7e7fffffffffffffffffffffffffffffffffffffffffffffffffffffffffffffffffffffffffffffffffffffffffffffffff7f7f7101010adadadfffffffffffffffffffffffffffffffffffffffffffffffffffffffffffffffffffffffffffffffffffff7f7f7ffffffffffffffffffbdbdbd6b6b6b313131212121424242bdbdbdffffffffffffadadad393939181818212121a5a5a5e7e7e7c6c6c6313131292929212121212121000000adadadffffffefefefa5a5a56b6b6b737373d6d6d6ffffffffffffffffffffffffffffffffffffffffffffffffffffffffffffffffffffffffffffffffffffffffffffffffffffffffffffffffff7b7b7b292929f7f7f7ffffffffffffffffffffffffffffffffffffffffffffffffffffffffffffffffffffffffffffffffffffffffffffffffffffffffffffffffff9c9c9c393939424242efefeff7f7f7ffffffcecece9c9c9c0000005a5a5affffffffffffe7e7e73939391010101818182929290000009c9c9cefefefffffffcecece8c8c8c5a5a5acececee7e7e7ffffffffffffffffffffffffffffffffffffffffffffffffffffffffffffffffffffffffffffffffffffffffffffffffffffffcecece000000dededeffffff000000ffffffffffffffffffffffffffffff3131317b7b7bfffffffffffffffffffffffffffffff7f7f7efefeff7f7f7fffffffffffffffffff7f7f7f7f7f7ffffffffffffffffffffffffe7e7e7fffffff7f7f7efefefffffffffffffffffffe7e7e7fffffffffffffffffffffffffffffffffffffffffffffffffffffffffffffffffff7f7f7efefefffffffffffffffffffefefeffffffffffffffffffffffffff7f7f7f7f7f7ffffffffffffffffffffffffffffffffffffffffffffffffffffffffffffefefeffffffff7f7f7fffffff7f7f7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dededec6c6c69c9c9ce7e7e7ffffffffffffffffffefefeffffffffffffff7f7f7c6c6c6a5a5a5fffffff7f7f7ffffffffffffffffffb5b5b5949494848484efefeff7f7f7ffffffd6d6d6b5b5b5bdbdbdffffffffffffdededefffffffffffffffffffffffffffffffffffffffffffffffffffffffffffffffffffffffffffffffffffffffffff7f7f7101010adadadfffffffffffffffffffffffffffffffffffffffffffffffffffffffffffffffffffffffffffffffffffff7f7f7f7f7f7ffffffffffffffffffe7e7e7c6c6c6b5b5b5cececef7f7f7fffffff7f7f7ffffffcececeadadad9c9c9cdededeffffffffffffbdbdbdadadad949494a5a5a5b5b5b5d6d6d6ffffffe7e7e7ffffffd6d6d6bdbdbdc6c6c6ffffffffffffffffffffffffffffffffffffffffffffffffffffffffffffffffffffffffffffffffffffffffffffffffffffffffffffffffff7b7b7b292929f7f7f7fffffffffffffffffffffffffffffffffffffffffffffffffffffffffffffffffffffffffffffffffffffffffffffffffffffffffffffffffff7f7f7c6c6c6bdbdbdfffffff7f7f7fffffffffffff7f7f7c6c6c6efefeffffffff7f7f7ffffffb5b5b5adadadbdbdbd9c9c9ca5a5a5efefefffffffffffffffffffe7e7e7d6d6d6c6c6c6e7e7e7fffffffffffff7f7f7ffffffffffffffffffffffffffffffffffffffffffffffffffffffffffffffffffffffffffffffffffffcecece000000dededeffffff000000ffffffffffffffffffffffffffffff3131317b7b7bfffffff7f7f7fffffffffffffffffffffffffffffffffffffffffffffffffffffffffffffffffffffffffffffffffffff7f7f7ffffffffffffefefefefefeffffffff7f7f7efefeffffffffffffffffffffffffffffffffffffffffffffffffffffffffffffff7f7f7fffffffffffffffffffffffffffffff7f7f7fffffffffffff7f7f7f7f7f7fffffffffffffffffff7f7f7fffffffffffffffffffffffffffffffffffffffffffffffffffffff7f7f7fffffff7f7f7ffffffffffffffffffefefe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7f7f7fffffffffffff7f7f7ffffffefefefffffffffffffffffffffffffffffffffffffffffffffffffffffffffffffffffffe7e7e7f7f7f7f7f7f7fffffff7f7f7ffffffefefefffffffffffffffffffe7e7e7f7f7f7fffffffffffffffffffffffffffffffffffffffffffffffffffffffffffffffffffffffffffffffffffffffffffffffffffffff7f7f7101010adadadffffffffffffffffffffffffffffffffffffffffffffffffffffffffffffffffffffffffffffffffffffffffffffffffefefefefefeff7f7f7efefefefefefefefefffffffffffffffffffdededefffffffffffffffffffffffffffffffffffff7f7f7ffffffffffffffffffffffffffffffffffffffffffffffffe7e7e7ffffffffffffffffffe7e7e7ffffffffffffffffffffffffffffffffffffffffffffffffffffffffffffffffffffffffffffffffffffffffffffffffffffffffffff7b7b7b292929f7f7f7fffffffffffffffffffffffffffffffffffffffffffffffffffffffffffffffffffffffffffffffffffffffffffffffffffffffffffffffffffffffff7f7f7f7f7f7ffffffe7e7e7f7f7f7ffffffffffffefefefffffffffffffefefeffffffffffffffffffff7f7f7fffffffffffffffffff7f7f7efefefefefefe7e7e7fffffff7f7f7ffffffffffffffffffffffffffffffffffffffffffffffffffffffffffffffffffffffffffffffffffffffffffffffffffffffffffffcecece000000dededeffffff000000ffffffffffffffffffffffffffffff3131317b7b7bfffffff7f7f7f7f7f7f7f7f7fffffffffffffffffffffffffffffffffffffffffffffffffffffffffffffffffffffffff7f7f7ffffffffffffffffffefefeff7f7f7fffffffffffffffffffffffffffffffffffffffffffffffffffffffffffffffffff7f7f7f7f7f7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dededefffffffffffff7f7f7f7f7f7fffffffffffffffffffffffff7f7f7f7f7f7f7f7f7f7f7f7dededeefefefffffffffffffffffffffffffffffffdededefffffffffffffffffffffffffffffffffffffffffff7f7f7fffffffffffffffffffffffffffffffffffffffffffffffffffffffffffffffffffffffffffffffffffffffffffffffff7f7f7101010adadadffffffffffffffffffffffffffffffffffffffffffffffffffffffffffffffffffffffffffffffffffffe7e7e7f7f7f7ffffffffffffffffffffffffffffffffffffefefefffffffffffffffffffffffffefefeffffffffffffff7f7f7ffffffffffffffffffdededeffffffefefeff7f7f7efefeffffffffffffff7f7f7efefefe7e7e7ffffffffffffffffffffffffffffffffffffffffffffffffffffffffffffffffffffffffffffffffffffffffffffffffffffffffffffffffffffffff7b7b7b292929f7f7f7fffffffffffffffffffffffffffffffffffffffffffffffffffffffffffffffffffffffffffffffffffffffffffffffffffffffffffffffffff7f7f7f7f7f7ffffffffffffffffffffffffffffffefefefffffffffffffffffffe7e7e7efefefffffffffffffffffffdededefffffffffffffffffffffffffffffffffffff7f7f7fffffffffffffffffffffffffffffffffffffffffff7f7f7ffffffffffffffffffffffffffffffffffffffffffffffffffffffffffffffffffcecece000000dededeffffff000000ffffffffffffffffffffffffffffff3131317b7b7bfffffffffffffffffffffffff7f7f7f7f7f7ffffffffffffffffffffffffffffffffffffffffffffffffffffffffffffffffffefefefe7e7e7fffffffffffffffffff7f7f7d6d6d6ffffffffffffffffffffffffffffffffffffffffffffffffffffffffffffffffffffffffefefefefefefefefefefefeff7f7f7e7e7e7fffffffffffffffffffffffff7f7f7e7e7e7f7f7f7ffffffffffffffffffffffffffffffffffff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e7e7e7f7f7f7f7f7f7efefefffffffffffffefefefffffffffffffffffffffffffffffffffffffffffffffffffffffffffffffe7e7e7fffffffffffff7f7f7fffffffffffffffffff7f7f7d6d6d6f7f7f7fffffffffffff7f7f7fffffffffffffffffffffffffffffffffffffffffffffffffffffffffffffffffffffffffffffffffffffffffff7f7f7101010adadadffffffffffffffffffffffffffffffffffffffffffffffffffffffffffffffffffffffffffffffffffffffffffffffffffffffffffffefefefe7e7e7efefeffffffffffffff7f7f7efefeffffffffffffffffffff7f7f7d6d6d6fffffffffffff7f7f7f7f7f7fffffffffffffffffff7f7f7ffffffffffffefefeffffffff7f7f7ffffffefefefffffffffffffffffffffffffffffffffffffffffffffffffffffffffffffffffffffffffffffffffffffffffffffffffffffffffffffffffff7b7b7b292929f7f7f7fffffffffffffffffffffffffffffffffffffffffffffffffffffffffffffffffffffffffffffffffffffffffffffffffffffffffffffffffffffffff7f7f7efefefe7e7e7efefefffffffffffffffffffefefefefefefffffffffffffffffffffffffffffffffffffffffffefefefe7e7e7f7f7f7ffffffefefefefefeffffffff7f7f7fffffff7f7f7f7f7f7f7f7f7ffffffffffffffffffffffffffffffffffffffffffffffffffffffffffffffffffffffffffffffffffffcecece000000dededeffffff000000ffffffffffffffffffffffffffffff3131317b7b7bfffffff7f7f7fffffffffffffffffffffffffffffffffffffffffffffffffffffffffffffffffffffffffffffffffffffffffffffffffffffffffffff7f7f7fffffffffffffffffffffffffffffffffffffffffffffffffffffffffffffffffffffffff7f7f7ffffffffffffffffffffffffffffffffffffffffffffffffffffffffffffefefeffffffffffffffffffffffffffffffffffffffffffffffffffffffffffffffffffffffffffffffffffffff7f7f7fffffffffffffffffff7f7f7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fffffffffffffffffffffffff7f7f7ffffffffffffffffffefefeffffffffffffff7f7f7f7f7f7fffffffffffff7f7f7ffffffefefeffffffffffffff7f7f7fffffff7f7f7f7f7f7fffffffffffffffffff7f7f7f7f7f7fffffffffffffffffffffffffffffffffffffffffffffffffffffffffffffffffffffffffffffffffffffffffffffffff7f7f7101010adadadffffffffffffffffffffffffffffffffffffffffffffffffffffffffffffffffffffffffffffffffffffffffffffffffefefefffffffffffffffffffffffffffffffffffffffffffffffffffffffdededeffffffffffffffffffffffffefefefffffffffffffffffffe7e7e7ffffffffffffffffffefefeffffffff7f7f7fffffff7f7f7ffffffffffffffffffffffffffffffffffffffffffffffffffffffffffffffffffffffffffffffffffffffffffffffffffffffffffffffffffffffff7b7b7b292929f7f7f7fffffffffffffffffffffffffffffffffffffffffffffffffffffffffffffffffffffffffffffffffffffffffffffffffffffffffffffffffff7f7f7fffffffffffffffffffffffff7f7f7ffffffffffffffffffefefeff7f7f7fffffffffffff7f7f7fffffffffffffffffffffffffffffff7f7f7fffffff7f7f7ffffffffffffffffffffffffffffffffffffffffffffffffffffffffffffffffffffffffffffffffffffffffffffffffffffffffffffffffffffffffffffffcecece000000dededeffffff000000efefefffffffffffffffffffffffff313131737373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efefefd6d6d6d6d6d6dededed6d6d6dedede8c8c8c080808d6d6d6dededededededededededededededededededededededededededededededededededededededededededededededededededededededededededededededededededededededededededed6d6d6d6d6d6dededededededededededededededededededededededededededededededededededededededededededededededededededededededededededededededededededededededededededededededededededededededededededededededededededededededededed6d6d6101010949494dededed6d6d6d6d6d6d6d6d6d6d6d6efefef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e7e7e7d6d6d66363634a4a4acececee7e7e7dededed6d6d6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decececee7e7e7e7e7e7080808d6d6d6ffffff000000ffffffffffffefefefffffffffffff21212100000018181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0000000000021212110101000000018181821212100000000000008080808080808080808080808080808080808080808080808080808080808080808080808080808080808080808080808080808080808080808080808080808080808080808080808080808080808080808080808080800000000000008080808080808080808080808080808080808080808080808080808080808080808080808080808080808080808080808080808080808080808080808080808080808080808080808080808080808080808080808080808080808080800000000000021212118181800000010101021212100000000000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00000313131000000000000212121000000000000101010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08292929848484bdbdbd101010dededeffffff000000fffffffffffff7f7f7ffffffffffff424242525252949494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bdbdbdadadad9494949c9c9c7b7b7b181818a5a5a5a5a5a5adadadadadadadadada5a5a5adadadadadadadadadadadadadadadadadadadadadadadadadadadadadadadadadadadadadadadadadadadadadadadadadadadadadada5a5a5a5a5a5adadadadadadadadadadadada5a5a5a5a5a5adadadadadadadadadadadadadadadadadadadadadadadadadadadadadadadadadadadadadadadadadadadadadadadadadadadadadadadadadadadadadadadadadadadadadadadadadadadadadada5a5a5adadadadadadadadada5a5a5a5a5a51818187b7b7b9c9c9c949494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c9c9cb5b5b5636363313131adadad9c9c9c9c9c9c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494949c9c9ccececededede101010dededeffffff000000ffffffffffffffffffffffffe7e7e721212184848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adadad000000f7f7f7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7f7f7000000adadad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6b6b6b313131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000000cececeffffff000000fffffffffffffffffffffffff7f7f7292929737373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b5b5b5212121f7f7f7f7f7f7fffffffffffff7f7f7f7f7f7f7f7f7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7f7f7f7f7f7f7f7f7fffffffffffff7f7f7f7f7f7212121b5b5b5ffffffffffff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4848439393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d6d6d6000000cececeffffff000000f7f7f7ffffffffffffffffffffffff42424284848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a5a5a5080808f7f7f7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7f7f7080808a5a5a5f7f7f7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8c8c8c292929ffffff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080808d6d6d6ffffff000000ffffffffffffffffffffffffefefef212121737373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b5b5b5080808f7f7f7ffffffffffffffffffffffffffffffffffffffffffffffffffffffffffffffffffffffffffffffffffffffffffffffffffffffffffffffffffffffffffffffffffffffffffefefeff7f7f7fffffffffffffffffff7f7f7f7f7f7fffffffffffffffffffffffffffffffffffffffffffffffffffffffffffffffffffffffffffffffffffffffffffffffffffffffffffffffffffffffffffffffffffffffffffffffffffffffffffffffffffffffffffffffffffffffffffffffff7f7f7080808b5b5b5ffffff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10101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d6d6d6000000d6d6d6ffffff000000fffffffffffff7f7f7ffffffffffff393939848484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adadad101010f7f7f7ffffffffffffffffffffffffffffffffffffffffffffffffffffffffffffffffffffffffffffffffffffffffffffffffffffffffffffffffffffffffffffffffffffffffffd6d6d6e7e7e7fffffffffffffffffffffffffffffffffffffffffffffffffffffffffffffffffffffffffffffffffffffffffffffffffffffffffffffffffffffffffffffffffffffffffffffffffffffffffffffffffffffffffffffffffffffffffffffffffffffffffffffffffffffffffffffff7f7f7181818adadad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949494212121ffffff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000000d6d6d6ffffff000000ffffffffffffffffffffffffffffff3131317b7b7bfffffff7f7f7ffffffc6c6c6f7f7f7efefefffffffe7e7e7f7f7f7f7f7f7dededefffffffffffffffffff7f7f7ffffffbdbdbd9c9c9c8484849c9c9c9c9c9c949494efefefffffffe7e7e7f7f7f7f7f7f7dedede5a5a5a4a4a4acececeffffffffffffc6c6c6424242393939a5a5a5ffffffefefefffffff5a5a5a525252d6d6d6f7f7f7ffffff949494212121636363cececeffffffa5a5a59c9c9c9c9c9cd6d6d6fffffff7f7f7ffffffc6c6c6525252393939636363dededeffffffffffffe7e7e7efefeff7f7f79c9c9c8c8c8c9c9c9cefefefdededeffffffffffffffffffadadad212121adadadb5b5b54a4a4aefefeff7f7f7efefefa5a5a5efefefffffffffffffffffffdedede525252424242636363fffffff7f7f7737373a5a5a5b5b5b5ffffffffffffffffffffffffffffffffffffadadad101010f7f7f7fffffffffffffffffffffffffffffffffffffffffffffffffffffffffffffffffffffffffffffffffffffffffffffffff7f7f7fffffffffffff7f7f7efefefffffffffffffe7e7e7bdbdbdefefefefefeff7f7f7ffffffefefeffffffff7f7f7ffffffe7e7e7fffffffffffff7f7f7fffffffffffffffffffffffffffffffffffff7f7f7f7f7f7ffffffe7e7e7fffffffffffffffffffffffffffffffffffffffffffffffffffffffffffffffffffffffffffffffffffffffffff7f7f7101010adadadfffffffffffffffffffffffffffffffffffffffffffffffffffffffffffffffffffffffffffffffffffff7f7f7fffffffffffff7f7f7ffffffffffffefefeffffffffffffffffffff7f7f7fffffffffffff7f7f7fffffff7f7f7fffffff7f7f7ffffffffffffffffffefefefffffffdededefffffffffffffffffffffffffffffffffffffffffff7f7f7ffffffffffffffffffffffffffffffffffffffffffffffffffffffffffffffffffffffffffffffffffffffffffffffffffffffffffff7b7b7b292929f7f7f7ffffffffffffffffffffffffffffffffffffffffffffffffffffffffffffffffffffffffffffffffffffffffffffffffffffffffffffffffffffffffffffffe7e7e7f7f7f7ffffffffffffffffffffffffffffffffffffffffffffffffffffffffffffefefefffffffffffffffffffffffffffffffefefeffffffff7f7f7ffffffffffffffffffffffffffffffffffffffffffffffffffffffffffffffffffffffffffffffffffffffffffffffffffffffffffffffffffffffffcecece000000dededeffffff000000ffffffffffffffffffffffffffffff3131317b7b7bffffffefefefd6d6d62121212121210808081010100000001818182121214a4a4ae7e7e7fffffffffffff7f7f7ffffffdedede424242313131a5a5a5b5b5b5525252212121525252ffffffffffffefefef2929290000002929294a4a4ab5b5b5f7f7f72121217b7b7bbdbdbd737373525252ffffffb5b5b50000007b7b7bbdbdbdffffff525252313131adadadbdbdbd4a4a4ab5b5b5f7f7f7000000525252f7f7f7ffffffefefefffffff8c8c8c4a4a4ac6c6c6c6c6c6292929fffffffffffffffffff7f7f7dedede737373212121a5a5a5ffffffffffffefefeff7f7f7ffffff1818184a4a4aadadad181818181818d6d6d6ffffff949494181818efefefe7e7e7ffffffdedede1818185a5a5acecece9c9c9c525252dededeadadad0808089c9c9cefefefefefefffffffffffffffffffffffffadadad000000f7f7f7ffffffffffffffffffffffffffffffffffffffffffffffffffffffffffffffffffffffffffffffffffffffffffefefefdededecececee7e7e7ffffffffffffd6d6d6ffffff8484847b7b7bfffffffffffffffffffffffff7f7f7dededeffffffe7e7e7fffffff7f7f7e7e7e7d6d6d6fffffffffffff7f7f7e7e7e7e7e7e7c6c6c6ffffffefefeff7f7f7fffffffffffffffffffffffffffffffffffffffffffffffffffffffffffffffffffffffffffffffffffffffffffffffff7f7f7101010adadadfffffffffffffffffffffffffffffffffffffffffffffffffffffffffffffffffffffffffffffffffffff7f7f7ffffffffffffffffffffffffffffffdededecececed6d6d6e7e7e7f7f7f7fffffff7f7f7dededed6d6d6fffffffffffff7f7f7ffffffffffffc6c6c6dededed6d6d6ffffffffffffefefefffffffa5a5a5efefefffffffffffffffffffffffffffffffffffffffffffffffffffffffffffffffffffffffffffffffffffffffffffffffffffffffffffffffffffffffffffffff7b7b7b292929f7f7f7fffffffffffffffffffffffffffffffffffffffffffffffffffffffffffffffffffffffffffffffffffffffffffffffffffffffffffffffffff7f7f7ffffffffffffffffffdededeffffffefefeff7f7f7ffffffe7e7e7dededee7e7e7f7f7f7fffffffffffff7f7f7ffffffefefefd6d6d6cececedededefffffff7f7f7ffffffffffffffffffffffffffffffffffffffffffffffffffffffffffffffffffffffffffffffffffffffffffffffffffffffffffffffffffffffffcecece000000dededeffffff000000ffffffffffffffffffffffffffffff3131317b7b7bffffffffffffcecece0808082929292929293939393131314a4a4a000000181818f7f7f7fffffff7f7f7ffffffffffffffffff4a4a4a4a4a4af7f7f7ffffffffffffb5b5b52121216b6b6befefef737373101010d6d6d6ffffff9c9c9c949494d6d6d6000000d6d6d6ffffffd6d6d6080808e7e7e7949494292929ffffffdededececece080808949494ffffffffffff5252524a4a4affffff080808b5b5b5ffffffffffffffffffffffffc6c6c6ffffffffffff949494080808ffffffe7e7e7ffffffffffffffffffdedede181818c6c6c6f7f7f7ffffffffffffffffffc6c6c6000000dededef7f7f72929297b7b7befefefffffff424242212121e7e7e7fffffff7f7f7949494080808ffffffffffffffffff292929a5a5a5e7e7e7080808fffffffffffffffffffffffff7f7f7f7f7f7ffffffb5b5b5101010f7f7f7ffffffffffffffffffffffffffffffffffffffffffffffffffffffffffffffffffffffffffffffffffffffffffffffffdededeadadad6b6b6bbdbdbdfffffff7f7f7e7e7e74a4a4a4a4a4ae7e7e7fffffffffffff7f7f7a5a5a5313131ffffffdededeffffff7373738c8c8c9c9c9c949494efefefffffffefefef949494737373b5b5b5fffffffffffffffffffffffffffffffffffffffffffffffffffffffffffffffffffffffffffffffffffffffffffffffffffffffffffff7f7f7101010adadadfffffffffffffffffffffffffffffffffffffffffffffffffffffffffffffffffffffffffffffffffffffffffffffffffffffff7f7f7efefefe7e7e79c9c9c2121217b7b7bf7f7f7ffffff6363632929297373737b7b7bb5b5b5f7f7f7f7f7f7f7f7f7a5a5a5949494bdbdbd6b6b6be7e7e7ffffffffffff6b6b6b9c9c9cd6d6d66b6b6bc6c6c6ffffffffffffffffffffffffffffffffffffffffffffffffffffffffffffffffffffffffffffffffffffffffffffffffffffffffffffffffff7b7b7b292929f7f7f7fffffffffffffffffffffffffffffffffffffffffffffffffffffffffffffffffffffffffffffffffffffffffffffffffffffffffffffffffff7f7f7ffffffffffffffffffffffffbdbdbd212121e7e7e7ffffff6b6b6b3131315a5a5a949494bdbdbdf7f7f7ffffffffffffe7e7e78c8c8c292929949494e7e7e7f7f7f7ffffffffffffffffffffffffffffffffffffffffffffffffffffffffffffffffffffffffffffffffffffffffffffffffffffffffffffffffffffffffcecece000000dededeffffff000000ffffffffffffffffffffffffffffff3131317b7b7bfffffff7f7f7bdbdbd0000003939394a4a4a424242393939424242393939292929ffffffffffffefefefffffffefefefffffff4242426b6b6bffffffefefeff7f7f7f7f7f75a5a5a000000efefef5252526b6b6befefefffffffffffffffffffd6d6d6181818d6d6d6dededeffffff212121a5a5a5949494212121efefefffffff949494000000efefefdededeffffffadadad101010e7e7e7212121adadaddededeefefefdededeffffffffffffd6d6d62929290000008c8c8cffffffefefefffffffe7e7e7f7f7f7bdbdbd000000e7e7e7ffffffffffffefefefe7e7e7ffffff7373736b6b6bd6d6d6636363636363ffffffc6c6c6101010a5a5a5adadadffffffdedede4242425a5a5affffffc6c6c6ffffff393939737373cecece000000e7e7e7e7e7e7efefefffffffffffffffffffffffffb5b5b5080808f7f7f7ffffffffffffffffffffffffffffffffffffffffffffffffffffffffffffffffffffffffffffffffffffffffffffffffffffffc6c6c6bdbdbd292929cececefffffff7f7f7efefefefefefffffffffffffefefefffffff8c8c8c212121efefefffffffbdbdbd525252e7e7e7efefef636363cececeefefefffffffffffffc6c6c63939398c8c8cfffffffffffffffffffffffffffffffffffffffffffffffffffffffffffffffffffffffffffffffffffffffffffffffffffffff7f7f7101010adadadfffffffffffffffffffffffffffffffffffffffffffffffffffffffffffffffffffffffffffffffffffffffffff7f7f7ffffffffffffffffffffffffc6c6c6080808e7e7e7f7f7f7ffffffc6c6c6c6c6c6ffffffc6c6c6737373c6c6c6fffffff7f7f7424242cececee7e7e77b7b7b636363f7f7f7cecece181818e7e7e7e7e7e76b6b6b525252ffffffffffffffffffffffffffffffffffffffffffffffffffffffffffffffffffffffffffffffffffffffffffffffffffffffffffffffffff7b7b7b292929f7f7f7ffffffffffffffffffffffffffffffffffffffffffffffffffffffffffffffffffffffffffffffffffffffffffffffffffffffffffffffffffffffffffffffdededef7f7f7ffffffbdbdbd000000efefefefefefdededee7e7e7f7f7f7d6d6d6848484c6c6c6fffffff7f7f7f7f7f7adadad181818d6d6d6ffffffffffffffffffffffffffffffffffffffffffffffffffffffffffffffffffffffffffffffffffffffffffffffffffffffffffffffffffffffffffffffffffffcecece000000dededeffffff000000ffffffffffffffffffffffffffffff3131317b7b7bffffffffffffd6d6d60000004242424a4a4a3939393939394a4a4a212121101010ffffffffffffffffffffffffe7e7e7ffffff5a5a5a6b6b6bfffffffffffff7f7f7ffffffcecece101010cecece5a5a5a7b7b7bcececea5a5a58c8c8ccececed6d6d6101010d6d6d6ffffffffffff1818189c9c9cb5b5b5080808e7e7e7ffffffb5b5b5000000f7f7f7ffffffffffff737373292929ffffff181818737373ffffffffffffd6d6d6ffffffb5b5b51818185a5a5ad6d6d6f7f7f7dededeffffffffffffffffffffffffd6d6d6181818d6d6d6efefefb5b5b5dededeffffffefefefd6d6d6adadadcecece2929295a5a5affffff6b6b6b313131ffffffadadadefefeff7f7f76363634a4a4affffffffffffffffff000000949494d6d6d6000000efefefffffffffffffffffffffffffefefefffffffadadad101010f7f7f7ffffffffffffffffffffffffffffffffffffffffffffffffffffffffffffffffffffffffffffffffffffffffffefefefffffffffffffffffff9c9c9c292929dededeffffffffffffffffffe7e7e75252525a5a5a7b7b7b313131101010636363d6d6d63131316b6b6bffffffffffff424242424242ffffffe7e7e7ffffffefefefd6d6d6393939dededed6d6d6fffffffffffffffffffffffffffffffffffffffffffffffffffffffffffffffffffffffffffffffffffffffffff7f7f7101010adadadfffffffffffffffffffffffffffffffffffffffffffffffffffffffffffffffffffffffffffffffffffffffffff7f7f7ffffffffffffffffffffffffdedede000000bdbdbde7e7e7ffffffffffffffffffffffffffffff848484737373f7f7f7adadad212121ffffffffffffbdbdbd181818dedede4a4a4a737373ffffffffffffffffff000000e7e7e7ffffffffffffffffffffffffffffffffffffffffffffffffffffffffffffffffffffffffffffffffffffffffffffffffffffffffffff7b7b7b292929f7f7f7fffffffffffffffffffffffffffffffffffffffffffffffffffffffffffffffffffffffffffffffffffffffffffffffffffffffffffffffffff7f7f7d6d6d67373736b6b6b4242425252520808084a4a4abdbdbdffffffffffffffffffffffff737373949494e7e7e7efefefffffffc6c6c6101010f7f7f7ffffffffffffffffffffffffffffffffffffffffffffffffffffffffffffffffffffffffffffffffffffffffffffffffffffffffffffffffffffffffffffffffffffcecece000000dededeffffff000000ffffffffffffffffffffffffffffff3131317b7b7bfffffff7f7f7cecece0000004242424a4a4a3939394a4a4a525252181818101010ffffffffffffefefefffffffe7e7e7ffffff4242424a4a4aefefefffffffffffffffffffe7e7e7000000848484949494525252e7e7e7c6c6c60000005a5a5ae7e7e70000009c9c9cffffff848484080808c6c6c6b5b5b5212121ffffffefefefffffff424242a5a5a5ffffffd6d6d6080808848484ffffff0808086b6b6befefefcececefffffff7f7f78c8c8c292929efefefffffff8c8c8cf7f7f7fffffffffffff7f7f7ffffffcecece0808087373737373733939399c9c9cffffffefefef7b7b7b848484ffffff101010313131ffffff0000006b6b6bffffffefefef949494efefefd6d6d6212121efefefffffff8c8c8c181818cececebdbdbd000000d6d6d6dededef7f7f7fffffff7f7f7efefefffffffb5b5b5101010f7f7f7ffffffffffffffffffffffffffffffffffffffffffffffffffffffffffffffffffffffffffffffffffffffffffffffffe7e7e7b5b5b58c8c8cdedede1010108c8c8cf7f7f7f7f7f7f7f7f7e7e7e73131317b7b7b8c8c8c5252521010109c9c9cdedede181818bdbdbdffffffffffff8c8c8c212121f7f7f7f7f7f7c6c6c6b5b5b5b5b5b51010106b6b6bfffffffffffffffffffffffffffffffffffffffffffffffffffffffffffffffffffffffffffffffffffffffffffffffff7f7f7101010adadadfffffffffffffffffffffffffffffffffffffffffffffffffffffffffffffffffffffffffffffffffffffffffffffffff7f7f7ffffffe7e7e7f7f7f7c6c6c6000000e7e7e7fffffff7f7f7f7f7f7e7e7e7ffffffefefef1010106b6b6befefef4a4a4a393939efefefffffffcecece101010c6c6c6212121949494fffffff7f7f78c8c8c000000efefefffffffffffffffffffffffffffffffffffffffffffffffffffffffffffffffffffffffffffffffffffffffffffffffffffffffffffff7b7b7b292929f7f7f7fffffffffffffffffffffffffffffffffffffffffffffffffffffffffffffffffffffffffffffffffffffffffffffffffffffffffffffffffffffffff7f7f77373736b6b6b7373736b6b6b1818186b6b6bf7f7f7f7f7f7dededef7f7f7ffffff5a5a5a8c8c8cffffffffffffffffffb5b5b5000000d6d6d6efefefffffffffffffffffffffffffffffffffffffffffffffffffffffffffffffffffffffffffffffffffffffffffffffffffffffffffffffffffffffffffffffffcecece000000dededeffffff000000ffffffffffffffffffffffffffffff3131317b7b7bfffffff7f7f7dedede0000004a4a4a525252393939424242313131393939313131ffffffffffffefefeff7f7f7efefefffffff5252526b6b6bffffffffffffefefefefefefc6c6c6080808949494ffffff8484846b6b6b636363313131cececef7f7f71010106363635a5a5a101010636363efefef6b6b6b000000adadadbdbdbdffffffb5b5b55a5a5a5252525a5a5a525252dededebdbdbd2121215a5a5a3939395a5a5adededeb5b5b5d6d6d67b7b7b5a5a5a292929313131ffffffffffffefefefffffffe7e7e7a5a5a5000000b5b5b5e7e7e7949494c6c6c6ffffffffffff8c8c8c212121525252393939b5b5b5848484212121949494f7f7f7efefef7b7b7bc6c6c6ffffff7373736b6b6b393939424242949494e7e7e7848484080808636363313131848484e7e7e7ffffffffffffffffffadadad000000f7f7f7fffffffffffffffffffffffffffffffffffffffffffffffffffffffffffffffffffffffffffffffffffffffffff7f7f7bdbdbd101010949494a5a5a5949494292929f7f7f7fffffff7f7f7ffffffbdbdbdbdbdbdffffff9c9c9c181818ffffffffffff181818bdbdbde7e7e7ffffffa5a5a5212121ffffffb5b5b52929298c8c8ca5a5a59c9c9c212121f7f7f7fffffffffffffffffffffffffffffffffffffffffffffffffffffffffffffffffffffffffffffffffffffffffff7f7f7101010adadadfffffffffffffffffffffffffffffffffffffffffffffffffffffffffffffffffffffffffffffffffffff7f7f7fffffff7f7f7ffffffffffffffffffefefef212121c6c6c6dededeffffffffffffefefef6b6b6b212121212121cececeffffff5252525a5a5affffffffffffefefef212121bdbdbd525252393939f7f7f7bdbdbd1010107b7b7bffffffffffffffffffffffffffffffffffffffffffffffffffffffffffffffffffffffffffffffffffffffffffffffffffffffffffffffffff7b7b7b292929f7f7f7ffffffffffffffffffffffffffffffffffffffffffffffffffffffffffffffffffffffffffffffffffffffffffffffffffffffffffffffffffefefefffffffadadad949494ffffffc6c6c6101010fffffffffffff7f7f7ffffffffffffbdbdbd000000848484ffffffefefefffffffcecece181818fffffffffffffffffff7f7f7ffffffffffffffffffffffffffffffffffffffffffffffffffffffffffffffffffffffffffffffffffffffffffffffffffffffffffffffffffcecece000000dededeffffff000000ffffffffffffffffffffffffffffff3131317b7b7bffffffffffffdedede0000002929293131312929294a4a4a393939212121181818dededefffffffffffffffffff7f7f7ffffff636363313131efefefe7e7e7ffffffffffff737373000000c6c6c6fffffff7f7f7adadad9c9c9ce7e7e7ffffffb5b5b5000000efefefbdbdbdadadadffffffffffff737373292929c6c6c6ffffffefefefffffffe7e7e7949494b5b5b5f7f7f7ffffffe7e7e7cececeefefefb5b5b5d6d6d67373737b7b7bffffffc6c6c6949494cececee7e7e7ffffffefefefffffffffffffe7e7e7dedede181818d6d6d6ffffffdededefffffff7f7f7ffffffffffffbdbdbda5a5a5bdbdbdffffffdededeefefefe7e7e7ffffffd6d6d6e7e7e7e7e7e7ffffffffffffb5b5b5adadadc6c6c6ffffffffffffefefefc6c6c6f7f7f7adadaddededeffffffffffffefefeff7f7f7adadad101010f7f7f7ffffffffffffffffffffffffffffffffffffffffffffffffffffffffffffffffffffffffffffffffffffffffffe7e7e71818186b6b6bffffffffffff737373181818ffffffffffffffffffefefefffffff5a5a5affffff8c8c8c212121ffffffffffff080808949494ffffffffffff8c8c8c212121ffffff212121424242ffffffffffffcecece000000e7e7e7fffffffffffffffffffffffffffffffffffffffffffffffffffffffffffffffffffffffffffffffffffffffffff7f7f7101010adadadfffffffffffffffffffffffffffffffffffffffffffffffffffffffffffffffffffffffffffffffffffff7f7f7ffffffefefeffffffffffffff7f7f7cecece000000cececeffffffffffffe7e7e7f7f7f7bdbdbd636363adadadffffffefefef636363313131fffffff7f7f7ffffff000000bdbdbd6b6b6b181818d6d6d69494949c9c9cf7f7f7f7f7f7ffffffffffffffffffffffffffffffffffffffffffffffffffffffffffffffffffffffffffffffffffffffffffffffffffffffffffff7b7b7b292929f7f7f7fffffffffffffffffffffffffffffffffffffffffffffffffffffffffffffffffffffffffffffffffffffffffffffffffffffffffffffffffff7f7f7ffffffffffff8c8c8ce7e7e7b5b5b5000000dededeffffffdededeb5b5b5525252212121292929ffffffefefefffffffffffffb5b5b5000000dededeffffffffffffffffffffffffffffffffffffffffffffffffffffffffffffffffffffffffffffffffffffffffffffffffffffffffffffffffffffffffffffffffffffcecece000000dededeffffff000000ffffffffffffffffffffffffffffff3131317b7b7bffffffffffffa5a5a5292929000000000000000000000000000000000000424242dededeffffffefefeff7f7f7ffffffffffff6363634a4a4af7f7f7ffffffffffffa5a5a5101010525252fffffff7f7f7ffffffffffffffffffffffffffffffcecece000000d6d6d6ffffffffffffffffffffffffffffff737373f7f7f7f7f7f7ffffffffffffffffffffffffffffffffffffffffffefefefffffffffffffffffffffffff8484844a4a4affffffffffffffffffffffffffffffffffffffffffffffffffffffffffffd6d6d6080808dededeffffffffffffcececeb5b5b5efefefffffffffffffffffffffffffffffffffffffffffffffffffffffffffffffffffffffffffffffffffffffffffffffffffffffffffffffffffffffffffffffffffffffffffffffffffffffffffffffffffffffffffadadad101010f7f7f7ffffffffffffffffffffffffffffffffffffffffffffffffffffffffffffffffffffffffffffffffffffffffffefefef000000dededefffffff7f7f7848484313131ffffffffffffffffffffffffe7e7e7d6d6d6bdbdbd7b7b7b424242ffffffffffff212121848484ffffffffffff848484393939ffffff101010adadadf7f7f7ffffffbdbdbd080808e7e7e7fffffffffffffffffffffffffffffffffffffffffffffffffffffffffffffffffffffffffffffffffffffffffff7f7f7101010adadadfffffffffffffffffffffffffffffffffffffffffffffffffffffffffffffffffffffffffffffffffffffffffffffffffffffff7f7f7efefefffffffcecece181818c6c6c6fffffffffffff7f7f7ffffffffffffefefef8c8c8ce7e7e7ffffff5a5a5a313131ffffffdededededede181818d6d6d6dedede080808dededefffffff7f7f7ffffffffffffffffffffffffffffffffffffffffffffffffffffffffffffffffffffffffffffffffffffffffffffffffffffffffffffffffffffffff7b7b7b292929f7f7f7fffffffffffffffffffffffffffffffffffffffffffffffffffffffffffffffffffffffffffffffffffffffffffffffffffffffffffffffffff7f7f7fffffff7f7f7dededeadadadadadad313131d6d6d6efefefcecece0000001818186b6b6be7e7e7ffffffffffffe7e7e7ffffffbdbdbd101010e7e7e7f7f7f7fffffff7f7f7ffffffffffffffffffffffffffffffffffffffffffffffffffffffffffffffffffffffffffffffffffffffffffffffffffffffffffffffffffcecece000000dededeffffff000000ffffffffffffffffffffffffffffff3131317b7b7bffffffffffffefefefbdbdbdadadadbdbdbdcecececececec6c6c6b5b5b5bdbdbdfffffffffffff7f7f7ffffffffffffc6c6c6292929313131adadad9c9c9c5a5a5a525252636363efefeffffffffffffffffffffffffff7f7f7ffffffdededea5a5a5080808cececefffffffffffff7f7f7f7f7f7ffffffcececeffffffffffffffffffffffffffffffffffffffffffffffffffffffefefeffffffffffffff7f7f7efefef737373393939ffffffffffffffffffffffffffffffffffffffffffffffffefefefd6d6d6848484080808949494a5a5a5949494525252adadade7e7e7fffffff7f7f7ffffffffffffffffffffffffffffffffffffffffffffffffffffffffffffffffffffffffffffffffffffffffffffffffffffffffffffffffffffffffffffffffffffffffffffffffffffffffffffadadad101010f7f7f7ffffffffffffffffffffffffffffffffffffffffffffffffffffffffffffffffffffffffffffffffffffffffffffffff2929297b7b7bffffffffffff393939636363fffffff7f7f7ffffffffffffffffffefefefbdbdbd636363080808fffffff7f7f7848484525252ffffffffffff4242427b7b7bffffff4a4a4a5a5a5affffffffffff525252424242fffffffffffffffffffffffffffffffffffffffffffffffffffffffffffffffffffffffffffffffffffffffffffffffff7f7f7101010adadadfffffffffffffffffffffffffffffffffffffffffffffffffffffffffffffffffffffffffffffffffffff7f7f7f7f7f7ffffffffffffffffffffffffb5b5b5080808b5b5b5ffffffffffffadadadc6c6c6ffffffdedede393939c6c6c6f7f7f7d6d6d6181818cececeffffffb5b5b5181818e7e7e7ffffff7373736b6b6bc6c6c6ffffffffffffefefefffffffffffffffffffffffffffffffffffffffffffffffffffffffffffffffffffffffffffffffffffffffffffffffffffffffffffff7b7b7b292929f7f7f7fffffffffffffffffffffffffffffffffffffffffffffffffffffffffffffffffffffffffffffffffffffffffffffffffffffffffffffffffffffffffffffff7f7f7ffffffcecece737373000000efefefffffffffffff8c8c8ca5a5a5f7f7f7ffffffffffffffffffffffffffffffa5a5a5101010e7e7e7ffffffffffffffffffffffffffffffffffffffffffffffffffffffffffffffffffffffffffffffffffffffffffffffffffffffffffffffffffffffffffffffffffffcecece000000dededeffffff000000ffffffffffffffffffffffffffffff3131317b7b7bfffffff7f7f7f7f7f7fffffffffffffffffffffffffffffffffffffffffffffffffffffffffffff7f7f7ffffffffffffc6c6c6b5b5b59c9c9c9c9c9c949494adadade7e7e7efefeffffffffffffff7f7f7ffffffffffffffffffffffffefefefc6c6c66b6b6befefeffffffffffffff7f7f7efefefffffffffffffffffffffffffffffffffffffffffffffffffffffffffffffffffffefefefffffffffffffffffffffffffadadad8c8c8cffffffffffffffffffffffffffffffffffffffffffffffffffffffefefefbdbdbda5a5a5adadadadadad9c9c9ca5a5a5cececef7f7f7fffffff7f7f7ffffffffffffffffffffffffffffffffffffffffffffffffffffffffffffffffffffffffffffffffffffffffffffffffffffffffffffffffffffffffffffffffffffffffffffffffffffffffffffadadad101010f7f7f7ffffffffffffffffffffffffffffffffffffffffffffffffffffffffffffffffffffffffffffffffffffffffffffffffa5a5a56b6b6bcececeadadad525252c6c6c6ffffffffffffffffffffffffffffffffffffdedede7b7b7b212121f7f7f7efefefefefef525252c6c6c6b5b5b5636363efefefffffffbdbdbd6b6b6bc6c6c6b5b5b5525252b5b5b5fffffffffffffffffffffffffffffffffffffffffffffffffffffffffffffffffffffffffffffffffffffffffffffffff7f7f7101010adadadfffffffffffffffffffffffffffffffffffffffffffffffffffffffffffffffffffffffffffffffffffffffffff7f7f7fffffffffffffffffff7f7f79c9c9c101010c6c6c6ffffffffffffb5b5b57b7b7b6b6b6b4a4a4a181818efefefe7e7e7ffffff737373848484bdbdbd7b7b7badadadffffffffffffefefef6b6b6b9494949c9c9cd6d6d6ffffffffffffffffffffffffffffffffffffffffffffffffffffffffffffffffffffffffffffffffffffffffffffffffffffffffffffffffff7b7b7b292929f7f7f7fffffffffffffffffffffffffffffffffffffffffffffffffffffffffffffffffffffffffffffffffffffffffffffffffffffffffffffffffff7f7f7fffffffffffffffffff7f7f78c8c8c000000f7f7f7ffffffffffffb5b5b54242425a5a5a393939c6c6c6ffffffffffffe7e7e7848484181818d6d6d6efefefffffffffffffffffffffffffffffffffffffffffffffffffffffffffffffffffffffffffffffffffffffffffffffffffffffffffffffffffffffffffffffffcecece000000dededeffffff000000ffffffffffffffffffffffffffffff3131317b7b7bfffffff7f7f7fffffffffffffffffffffffff7f7f7f7f7f7f7f7f7fffffff7f7f7fffffffffffff7f7f7ffffffffffffefefeff7f7f7fffffffffffffffffffffffffffffffffffff7f7f7ffffffffffffffffffffffffffffffffffffffffffffffffe7e7e7fffffffffffffffffffffffff7f7f7fffffff7f7f7fffffffffffffffffffffffffffffffffffffffffffffffffffffff7f7f7fffffff7f7f7fffffffffffff7f7f7f7f7f7fffffffffffffffffffffffffffffffffffffffffffffffffffffff7f7f7ffffffffffffefefefe7e7e7efefeffffffff7f7f7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7f7f7cececea5a5a57b7b7bd6d6d6ffffffffffffffffffffffffffffffffffffffffffffffffc6c6c68c8c8cffffffffffffffffffbdbdbdadadad7b7b7befefefffffffffffffffffffdedede949494848484c6c6c6f7f7f7fffffffffffffffffffffffffffffffffffffffffffffffffffffffffffffffffffffffffffffffffffffffffffffffff7f7f7101010adadadfffffffffffffffffffffffffffffffffffffffffffffffffffffffffffffffffffffffffffffffffffffffffff7f7f7fffffffffffff7f7f7efefefbdbdbd737373dededee7e7e7ffffffffffffb5b5b55a5a5a737373c6c6c6ffffffffffffffffffefefefadadad848484a5a5a5ffffffffffffe7e7e7ffffffd6d6d6cecece7b7b7ba5a5a5ffffffffffffffffffffffffffffffffffffffffffffffffffffffffffffffffffffffffffffffffffffffffffffffffffffffffffffffffff7b7b7b292929f7f7f7fffffffffffffffffffffffffffffffffffffffffffffffffffffffffffffffffffffffffffffffffffffffffffffffffffffffffffffffffff7f7f7fffffffffffff7f7f7ffffffefefef7b7b7bf7f7f7f7f7f7ffffffefefef737373636363313131bdbdbdffffffffffffefefefb5b5b57b7b7bffffffffffffffffffffffffffffffffffffffffffffffffffffffffffffffffffffffffffffffffffffffffffffffffffffffffffffffffffffffffffffffffffffffffffcecece000000dededeffffff000000ffffffffffffffffffffffffffffff3131317b7b7bffffffffffffffffffffffffffffffffffffffffffffffffffffffefefefffffffffffffffffffffffffffffffffffffffffffefefeffffffffffffffffffff7f7f7dededef7f7f7fffffffffffffffffffffffffffffff7f7f7ffffffffffffffffffffffffffffffe7e7e7ffffffffffffffffffffffffffffffffffffffffffffffffffffffffffffffffffffffffffffffffffffffffffffffffefefeff7f7f7ffffffffffffffffffffffffffffffffffffffffffffffffffffffffffffffffffffffffefefeff7f7f7fffffffffffffffffffffffff7f7f7fffffffffffffffffff7f7f7fffffffffffff7f7f7f7f7f7ffffffffffffffffffffffffffffffffffffffffffffffffffffffffffffffffffffffffffffffffffffffffffffffffffffffffffffffffffffffffffffffffffffadadad101010f7f7f7fffffffffffffffffffffffffffffffffffffffffffffffffffffffffffffffffffffffffffffffffffffffffffffffff7f7f7fffffff7f7f7d6d6d6ffffffefefefffffffffffffffffffffffffffffffffffffffffffffffffefefeffffffffffffff7f7f7ffffffffffffd6d6d6ffffffe7e7e7fffffff7f7f7ffffffe7e7e7e7e7e7fffffff7f7f7fffffffffffffffffffffffffffffffffffffffffffffffffffffffffffffffffffffffffffffffffffffffffffffffff7f7f7101010adadadfffffffffffffffffffffffffffffffffffffffffffffffffffffffffffffffffffffffffffffffffffffffffff7f7f7fffffffffffffffffffffffffffffff7f7f7f7f7f7ffffffffffffffffffffffffefefeffffffffffffff7f7f7ffffffefefefffffffffffffefefeffffffffffffffffffffffffffffffffffffffffffff7f7f7efefeff7f7f7ffffffffffffffffffffffffffffffffffffffffffffffffffffffffffffffffffffffffffffffffffffffffffffffffffffffffffff7b7b7b292929f7f7f7fffffffffffffffffffffffffffffffffffffffffffffffffffffffffffffffffffffffffffffffffffffffffffffffffffffffffffffffffffffffff7f7f7ffffffffffffffffffffffffe7e7e7f7f7f7f7f7f7fffffffffffffffffffffffff7f7f7fffffffffffffffffffffffff7f7f7e7e7e7ffffffffffffffffffffffffffffffffffffffffffffffffffffffffffffffffffffffffffffffffffffffffffffffffffffffffffffffffffffffffffffffffffffffffffcecece000000dededeffffff000000ffffffffffffffffffffffffffffff3131317b7b7bfffffff7f7f7f7f7f7ffffffffffffffffffffffffffffffffffffffffffffffffffffffffffffffffffffffffffffffffffffffffffffffffdededef7f7f7fffffffffffffffffffffffffffffff7f7f7fffffffffffffffffffffffffffffff7f7f7f7f7f7fffffff7f7f7f7f7f7fffffff7f7f7f7f7f7fffffffffffffffffffffffffffffffffffffffffffffffffffffffffffffffffffffffffffffffffffffffffff7f7f7f7f7f7fffffffffffffffffffffffffffffffffffffffffffffffffffffff7f7f7fffffff7f7f7fffffff7f7f7ffffffefefeff7f7f7fffffff7f7f7f7f7f7fffffffffffff7f7f7ffffffffffffffffffffffffffffffffffffffffffffffffffffffffffffffffffffffffffffffffffffffffffffffffffffffffffffffffffffffffffffffffffffffffffadadad101010f7f7f7fffffffffffffffffffffffffffffffffffffffffffffffffffffffffffffffffffffffffffffffffffffffffff7f7f7fffffff7f7f7fffffffffffffffffff7f7f7f7f7f7fffffffffffffffffffffffffffffffffffffffffffffffff7f7f7fffffff7f7f7ffffffffffffffffffefefeffffffffffffffffffffffffffffffffffffffffffffffffff7f7f7fffffffffffffffffffffffffffffffffffffffffffffffffffffffffffffffffffffffffffffffffffffffffff7f7f7101010adadadfffffffffffffffffffffffffffffffffffffffffffffffffffffffffffffffffffffffffffffffffffff7f7f7ffffffffffffffffffffffffffffffffffffffffffffffffffffffffffffefefefffffffffffffffffffefefeffffffffffffffffffffffffffffffffffffffffffff7f7f7ffffffffffffe7e7e7fffffffffffffffffffffffff7f7f7ffffffffffffffffffffffffffffffffffffffffffffffffffffffffffffffffffffffffffffffffffffffffffffffffffffffffffff7b7b7b292929f7f7f7ffffffffffffffffffffffffffffffffffffffffffffffffffffffffffffffffffffffffffffffffffffffffffffffffffffffffffffffffffffffffe7e7e7ffffffffffffefefefffffffffffffffffffffffffffffffefefeffffffff7f7f7fffffffffffff7f7f7f7f7f7fffffffffffffffffff7f7f7f7f7f7efefefffffffffffffffffffffffffffffffffffffffffffffffffffffffffffffffffffffffffffffffffffffffffffffffffffffffffffffffffffffffffcecece000000dededeffffff000000ffffffffffffffffffffffffffffff3131317b7b7bfffffffffffffffffffffffffffffffffffffffffffffffffffffffffffffffffff7f7f7efefeffffffffffffffffffffffffffffffffffffffffffffffffffffffffffffff7f7f7fffffffffffff7f7f7fffffffffffffffffffffffffffffffffffff7f7f7fffffffffffff7f7f7f7f7f7f7f7f7efefefffffffffffffffffffffffffffffffffffffffffffffffffffffffffffffffffffffffffffffffffffffffffffffffffffffffffffffffffffffffffffffffffffffffffffffffffffffffefefeffffffffffffff7f7f7ffffffefefe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efefeff7f7f7f7f7f7f7f7f7fffffffffffffffffffffffffffffffffffffffffff7f7f7f7f7f7ffffffefefefffffffffffffefefeff7f7f7ffffffd6d6d6fffffff7f7f7ffffffefefefefefeff7f7f7f7f7f7fffffff7f7f7fffffffffffffffffffffffffffffffffffffffffffffffffffffffffffffffffffffffffffffffffffffffffff7f7f7101010adadadfffffffffffffffffffffffffffffffffffffffffffffffffffffffffffffffffffffffffffffffffffffffffffffffffffffffffffffffffff7f7f7f7f7f7fffffffffffff7f7f7f7f7f7fffffffffffffffffffffffffffffffffffffffffffffffff7f7f7f7f7f7efefefe7e7e7fffffffffffffffffff7f7f7ffffffefefefe7e7e7ffffffffffffffffffffffffffffffffffffffffffffffffffffffffffffffffffffffffffffffffffffffffffffffffffffffffffffffffffffffff7b7b7b292929f7f7f7ffffffffffffffffffffffffffffffffffffffffffffffffffffffffffffffffffffffffffffffffffffffffffffffffffffffffffffffffffffffffefefeffffffffffffff7f7f7f7f7f7f7f7f7ffffffffffffffffffffffffffffffefefeffffffff7f7f7ffffffffffffffffffffffffffffffefefefffffffffffffffffffffffffffffffffffffffffffffffffffffffffffffffffffffffffffffffffffffffffffffffffffffffffffffffffffffffffffffffffffffcecece000000dededeffffff000000ffffffffffffffffffffffffffffff3131317b7b7bfffffff7f7f7fffffffffffffffffffffffffffffffffffffffffff7f7f7fffffffffffffffffffffffffffffff7f7f7fffffffffffffffffffffffffffffff7f7f7fffffff7f7f7ffffffffffffffffffffffffffffffefefeff7f7f7ffffffffffffffffffffffffffffffefefeffffffffffffffffffff7f7f7fffffffffffffffffffffffffffffffffffffffffffffffffffffffffffff7f7f7fffffffffffff7f7f7fffffffffffffffffffffffffffffffffffffffffffffffffffffffffffffffffffffffff7f7f7fffffffffffffffffffffffffffffffffffffffffffffffffffffffffffffffffff7f7f7ffffffffffffffffffffffffffffffffffffffffffffffffffffffffffffffffffffffffffffffffffffffffffffffffffffffffffffffffffffffffffffffffffffffffffadadad101010f7f7f7fffffffffffffffffffffffffffffffffffffffffffffffffffffffffffffffffffffffffffffffffffffffffffffffff7f7f7ffffffffffffffffffffffffe7e7e7ffffffffffffffffffffffffffffffffffffffffffffffffffffffffffffefefefffffffffffffffffffffffffffffffefefefffffffefefefffffffffffffffffffffffffefefeffffffffffffffffffffffffffffffffffffffffffffffffffffffffffffffffffffffffffffffffffffffffffffffffff7f7f7101010adadadfffffffffffffffffffffffffffffffffffffffffffffffffffffffffffffffffffffffffffffffffffffffffffffffffffffff7f7f7fffffffffffffffffffffffffffffffffffffffffffffffffffffffffffffffffff7f7f7dededefffffff7f7f7efefeffffffff7f7f7fffffff7f7f7fffffff7f7f7fffffffffffff7f7f7fffffffffffff7f7f7ffffffffffffffffffffffffffffffffffffffffffffffffffffffffffffffffffffffffffffffffffffffffffffffffffffffffffff7b7b7b292929f7f7f7ffffffffffffffffffffffffffffffffffffffffffffffffffffffffffffffffffffffffffffffffffffffffffffffffffffffffffffffffffffffffffffffffffffe7e7e7fffffffffffffffffffffffffffffff7f7f7fffffffffffff7f7f7fffffffffffffffffff7f7f7ffffffefefefffffffefefeffffffffffffff7f7f7ffffffffffffffffffffffffffffffffffffffffffffffffffffffffffffffffffffffffffffffffffffffffffffffffffffffffffffffffffcecece000000dededeffffff000000ffffffffffffffffffffffffffffff2121217b7b7b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7f7f7ffffffa5a5a5101010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101010a5a5a5fffffff7f7f7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6b6b6b212121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101010cececeffffff000000f7f7f7fffffff7f7f7ffffffffffff4242428c8c8c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b5b5b529292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92929b5b5b5ffffff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c8c8c393939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c6c6c6101010d6d6d6ffffff000000fffffffffffffffffff7f7f7efefef2929293131314a4a4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6363635a5a5a5252527373734a4a4a000000525252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252520000004a4a4a7373735252525a5a5a636363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25252737373292929000000737373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6363635252526b6b6b636363000000d6d6d6ffffff000000f7f7f7ffffffffffffffffffffffff8c8c8c7b7b7b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8484847b7b7b7b7b7b6b6b6b6b6b6b8c8c8c6b6b6b0000007373737373737b7b7b7b7b7b7373737373737373737b7b7b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b7b7b7373737373737373737b7b7b7b7b7b7373737373730000006b6b6b8c8c8c6b6b6b6b6b6b7b7b7b7b7b7b848484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8484844242420808088c8c8c7b7b7b7b7b7b6b6b6b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37b7b7b6b6b6b848484737373000000d6d6d6ffffff000000fffffffffffff7f7f7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adadad212121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212121adadad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8c8c8c4a4a4ae7e7e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181818cececeffffff000000fffffffffffff7f7f7efefe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9c9c9c000000f7f7f7f7f7f7fffffffffffff7f7f7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ffffff7f7f7f7f7f70000009c9c9c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737373292929efefe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d6d6d6101010cececeffffff000000f7f7f7f7f7f7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b5b5b5212121f7f7f7f7f7f7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7f7f7212121b5b5b5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848484393939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c6c6c6080808cececeffffff000000ffffffffffffffffff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fffffffffffffffffa5a5a5080808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080808a5a5a5ffffffffffffffffffffffffefefe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b7b7b212121f7f7f7f7f7f7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c6c6101010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e7e7e7ffffffefefeffffffffffffff7f7f7ffffffffffffffffffefefefffffffefefefffffffffffffefefefffffffe7e7e7e7e7e7efefefffffffffffffffffffefefeffffffffffffffffffff7f7f7fffffffffffffffffffffffffffffffffffffffffffffffffffffffffffffffffffffffffffffffffffffffffffffffff7f7f7101010adadadfffffffffffffffffffffffffffffffffffffffffffffffffffffffffffffffffffffffffffffffffffffffffff7f7f7fffffffffffff7f7f7efefefffffffefefefe7e7e7fffffffffffff7f7f7f7f7f7ffffffefefefffffffefefeffffffff7f7f7ffffffffffffd6d6d6dededef7f7f7f7f7f7fffffffffffffffffff7f7f7ffffffe7e7e7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efefeffffffff7f7f7f7f7f7ffffffffffffd6d6d6dededeffffffffffffffffffefefeffffffff7f7f7ffffffffffffffffffe7e7e7e7e7e7efefef9c9c9c393939adadaddededed6d6d6fffffffffffffffffff7f7f7fffffff7f7f7fffffffffffffffffffffffffffffffffffffffffffffffffffffffffffffffffffffffffffffffffffffffffffffffff7f7f7101010adadadfffffffffffffffffffffffffffffffffffffffffffffffffffffffffffffffffffffffffffffffffffffffffffffffffffffff7f7f7fffffffffffffffffff7f7f7ffffffffffffefefefdededefffffffffffffffffffffffffffffff7f7f7fffffffffffff7f7f7c6c6c6424242636363dededeefefefffffffefefeffffffffffffffffffff7f7f7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efefeffffffffffffff7f7f7f7f7f7fffffffffffff7f7f7fffffff7f7f7f7f7f7f7f7f7ffffffffffffffffffefefefffffffffffff9c9c9c000000dededefffffffffffffffffff7f7f7efefeff7f7f7fffffffffffffffffffffffffffffffffffffffffffffffffffffffffffffffffffffffffffffffffffffffffffffffffffffffffffff7f7f7101010adadadffffffffffffffffffffffffffffffffffffffffffffffffffffffffffffffffffffffffffffffffffffffffffffffffffffffe7e7e7f7f7f7ffffffefefeffffffff7f7f7ffffffffffffffffffffffffefefefefefefefefefffffffe7e7e7ffffffffffffffffffefefef0000009c9c9cffffffffffffffffffefefeffffffff7f7f7fffffff7f7f7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dededeffffffffffffe7e7e7f7f7f7ffffffffffffefefefcececeefefefffffffffffffffffffffffffdededeefefefffffffffffffffffffcecece101010d6d6d6d6d6d6f7f7f7ffffffffffffefefeff7f7f7fffffffffffffffffffffffffffffffffffffffffffffffffffffffffffffffffffffffffffffffffffffffffffffffffffffffffffff7f7f7101010adadadfffffffffffffffffffffffffffffffffffffffffffffffffffffffffffffffffffffffffffffffffffffffffff7f7f7fffffffffffff7f7f7efefefffffffffffffffffffe7e7e7c6c6c6cececef7f7f7f7f7f7ffffffffffffffffffdededeffffffffffffefefefffffff181818adadadd6d6d6dededef7f7f7ffffffffffffe7e7e7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efefefffffffefefeff7f7f7ffffff9c9c9c6b6b6b5a5a5a5252527b7b7b7b7b7b9c9c9cffffffdedede737373525252949494393939949494adadad0000007373737373737b7b7b9c9c9cfffffffffffffffffff7f7f7efefeffffffffffffffffffffffffffffffffffffffffffffffffffffffffffffffffffffffffffffffffffffffffffffffffff7f7f7101010adadadfffffffffffffffffffffffffffffffffffffffffffffffffffffffffffffffffffffffffffffffffffffffffff7f7f7f7f7f7ffffffffffffffffffffffffbdbdbd5a5a5a7b7b7b7373737b7b7b8c8c8c7b7b7bf7f7f7e7e7e7525252313131848484636363393939dedede4242424a4a4a8c8c8c949494848484efefeffffffffffffff7f7f7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ffffffe7e7e7ffffff9494941010108c8c8cfffffffffffff7f7f76b6b6b424242e7e7e7949494000000bdbdbdd6d6d60000009c9c9cdedede181818b5b5b5f7f7f77b7b7b525252d6d6d6fffffffffffff7f7f7fffffffffffffffffffffffffffffffffffffffffffffffffffffffffffffffffffffffffffffffffffffffffffffffffffffff7f7f7101010adadadfffffffffffffffffffffffffffffffffffffffffffffffffffffffffffffffffffffffffffffffffffffffffffffffffffffffffffff7f7f7ffffffcecece2121214a4a4ac6c6c6ffffffffffff9c9c9c212121dededeefefef000000adadadefefef292929424242e7e7e7181818525252dededebdbdbd424242adadadfffffffffffff7f7f7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efefefffffffe7e7e7080808424242ffffffffffffffffffffffff636363292929ffffffd6d6d6292929ffffffffffff080808adadadc6c6c6000000cececeffffffefefef3131319c9c9cefefeffffffffffffffffffff7f7f7fffffffffffffffffffffffffffffffffffffffffffffffffffffffffffffffffffffffffffffffffffffffffff7f7f7101010adadadffffffffffffffffffffffffffffffffffffffffffffffffffffffffffffffffffffffffffffffffffffffffffffffffffffffe7e7e7ffffffefefef424242080808ffffffffffffffffffffffffadadad101010dededee7e7e7080808a5a5a5ffffff181818848484ffffff080808cececeffffffffffff5252526b6b6befefefffffff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f7f7f7ffffff848484000000dededef7f7f7ffffffffffffffffff848484393939fffffff7f7f7949494848484bdbdbd181818cececececece000000fffffff7f7f7ffffff181818949494fffffffffffffffffffffffff7f7f7fffffffffffffffffffffffffffffffffffffffffffffffffffffffffffffffffffffffffffffffffffffffffff7f7f7101010adadadffffffffffffffffffffffffffffffffffffffffffffffffffffffffffffffffffffffffffffffffffffffffffe7e7e7ffffffe7e7e7ffffffdedede000000848484fffffff7f7f7efefefffffffc6c6c6080808e7e7e7ffffffdedede393939efefef424242636363ffffff0808089c9c9cefefefffffff6363634a4a4af7f7f7f7f7f7ffffffffffffffffffffffffffffffffffffffffffffffff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636363000000efefeff7f7f7ffffffe7e7e7ffffff424242181818e7e7e7efefefd6d6d6d6d6d68c8c8c000000c6c6c6c6c6c6181818cececeffffffdedede000000949494ffffffe7e7e7ffffffefefeffffffffffffffffffffffffffffffffffffffffffffffffffffffffffffffffffffffffffffffffffffffffffffffffff7f7f7101010adadadfffffffffffffffffffffffffffffffffffffffffffffffffffffffffffffffffffffffffffffffffffff7f7f7ffffffffffffffffffdededebdbdbd1010109c9c9cf7f7f7fffffff7f7f7f7f7f7adadad000000c6c6c6ffffffdededecececeadadad181818737373f7f7f7181818949494ffffffffffff2929294a4a4affffffffffffffffffefefefffffffffffffffffffffffffffffffffffffffffffffffffffffffffffffffffffffffffffffffffffffffffffffffffffffffffffff7b7b7b292929f7f7f7ffffffffffffffffffffffffe7e7e7ffffffe7e7e7fffffffffffff7f7f7ffffffffffffefefefffffffffffffefefefffffffffffffffffffffffffffffffffffffefefefffffffffffffe7e7e7ffffffffffffffffffffffffffffffefefeff7f7f7ffffffe7e7e7fffffff7f7f7ffffffefefeffffffffffffff7f7f7ffffffffffffefefefefefefffffffefefefffffffefefe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e7e7e7f7f7f7ffffff636363000000ffffffefefefdededeffffffd6d6d6a5a5a58c8c8cdededec6c6c6000000c6c6c6a5a5a5313131b5b5b59494940000007b7b7b9c9c9c212121292929e7e7e7fffffff7f7f7ffffffefefeffffffffffffffffffffffffffffffffffffffffffffffffffffffffffffffffffffffffffffffffffffffffffffffffff7f7f7101010adadadfffffffffffffffffffffffffffffffffffffffffffffffffffffffffffffffffffffffffffffffffffffffffff7f7f7fffffffffffff7f7f7bdbdbd000000cececeffffffefefefffffffdedede9c9c9c848484adadadefefef101010848484e7e7e7181818737373bdbdbd2121213131318484846363631010109c9c9cfffffff7f7f7ffffffffffffffffffffffffffffffffffffffffffffffffffffffffffffffffffffffffffffffffffffffffffffffffffffffffffffffffffffffff7b7b7b292929f7f7f7fffffffffffffffffffffffffffffffffffff7f7f7fffffff7f7f7fffffffffffffffffffffffffffffffffffffffffffffffffffffff7f7f7ffffffffffffffffffffffffefefefffffffffffffffffffffffffefefeff7f7f7f7f7f7ffffffffffffffffffefefefffffffffffffffffffffffffffffffe7e7e7f7f7f7ffffffd6d6d6ffffffffffffd6d6d6fffffffffffff7f7f7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9c9c9c000000e7e7e7f7f7f7f7f7f7ffffffd6d6d6ffffffe7e7e7ffffffffffffb5b5b5525252737373737373d6d6d6bdbdbd6363638c8c8c6b6b6b4a4a4ab5b5b5fffffff7f7f7fffffffffffff7f7f7fffffffffffffffffffffffffffffffffffffffffffffffffffffffffffffffffffffffffffffffffffffffffffffffff7f7f7101010adadadffffffffffffffffffffffffffffffffffffffffffffffffffffffffffffffffffffffffffffffffffffffffffefefeffffffff7f7f7ffffffdedede0000009c9c9cffffffd6d6d6fffffff7f7f7efefefffffffefefefffffffdedede6b6b6b6b6b6b6b6b6be7e7e7c6c6c6636363adadad8c8c8c5252527b7b7bffffffffffffe7e7e7ffffffffffffffffffffffffffffffffffffffffffffffffffffffffffffffffffffffffffffffffffffffffffffffffffffffffffffffffffffffff7b7b7b292929f7f7f7ffffffffffffffffffffffffffffffffffffffffffffffffefefefffffffefefefefefeffffffffffffff7f7f7fffffffffffffffffff7f7f7ffffffefefeff7f7f7ffffffefefefe7e7e7fffffff7f7f7dededeffffffffffffdededeffffffefefefdededefffffffffffffffffff7f7f7ffffffffffffefefeffffffffffffffffffffffffff7f7f7ffffffffffffefefefefefe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efefeffffffffffffff7f7f7ffffff212121737373ffffffffffffffffffffffffffffffb5b5b5ffffffe7e7e7ffffffefefeff7f7f7fffffffffffffffffff7f7f7fffffffffffff7f7f7fffffff7f7f7efefeffffffffffffffffffffffffffffffffffffffffffffffffffffffffffffffffffffffffffffffffffffffffffffffffffffffffffffffffffff7f7f7101010adadadffffffffffffffffffffffffffffffffffffffffffffffffffffffffffffffffffffffffffffffffffffffffffffffffffffffefefeff7f7f7ffffff393939292929fffffffffffff7f7f7ffffffffffffb5b5b5e7e7e7f7f7f7ffffffe7e7e7c6c6c6ffffffffffffffffffdededeffffffffffffdededeffffffffffffefefeff7f7f7fffffff7f7f7ffffffffffffffffffffffffffffffffffffffffffffffffffffffffffffffffffffffffffffffffffffffffffffffffffffffffffff7b7b7b292929f7f7f7fffffffffffffffffffffffffffffffffffffffffffffffff7f7f7fffffff7f7f7f7f7f7ffffffffffffe7e7e7fffffff7f7f7fffffffffffffffffffffffff7f7f7fffffffffffffffffffffffff7f7f7ffffffe7e7e7f7f7f7fffffffffffffffffffffffff7f7f7ffffffffffffe7e7e7ffffffffffffffffffffffffefefefffffffefefefefefefffffffefefeffffffffffffff7f7f7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fffffff7f7f7ffffff8c8c8c212121b5b5b5efefeff7f7f7f7f7f7848484525252fffffff7f7f7fffffffffffff7f7f7fffffff7f7f7efefeff7f7f7ffffffffffffffffffffffffffffffffffffffffffefefeffffffffffffffffffffffffffffffffffffffffffffffffffffffffffffffffffffffffffffffffffffffffffffffffffffffff7f7f7101010adadadffffffffffffffffffffffffffffffffffffffffffffffffffffffffffffffffffffffffffffffffffffffffffffffffffffffffffffefefefffffffbdbdbd212121a5a5a5e7e7e7f7f7f7ffffffbdbdbd292929dededeffffffdededeffffffffffffffffffe7e7e7ffffffffffffffffffffffffffffffffffffefefefe7e7e7ffffffffffffffffffffffffffffffffffffffffffffffffffffffffffffffffffffffffffffffffffffffffffffffffffffffffffffffffffffffffffffff7b7b7b292929f7f7f7ffffffffffffffffffffffffffffffffffffffffffffffffffffffffffffffffffffffffffffffffffffefefefffffffefefeffffffff7f7f7e7e7e7ffffffffffffd6d6d6efefefffffffffffffffffffd6d6d6ffffffffffffffffffffffffffffffe7e7e7fffffff7f7f7ffffffffffffefefefffffffffffffffffffffffffffffffffffffffffffffffffefefefffffffdedede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fffffffffffffffffffffffe7e7e7ffffff737373525252737373949494737373424242525252fffffffffffffffffff7f7f7dededefffffffffffffffffffffffffffffff7f7f7efefeff7f7f7ffffffffffffefefefffffffffffffefefeffffffffffffffffffffffffffffffffffffffffffffffffffffffffffffffffffffffffffffffffffffffffffff7f7f7101010adadadfffffffffffffffffffffffffffffffffffffffffffffffffffffffffffffffffffffffffffffffffffffffffffffffff7f7f7fffffff7f7f7f7f7f7ffffffa5a5a53131315a5a5a9c9c9c6363636b6b6b4a4a4adededeffffffffffffe7e7e7dededee7e7e7ffffffe7e7e7fffffffffffff7f7f7f7f7f7fffffff7f7f7fffffffffffff7f7f7ffffffffffffffffffffffffffffffffffffffffffffffffffffffffffffffffffffffffffffffffffffffffffffffffffffffffffffffffff7b7b7b292929f7f7f7fffffffffffffffffffffffffffffffffffffffffffffffff7f7f7bdbdbdefefefdededeb5b5b5fffffff7f7f7fffffff7f7f7fffffff7f7f7bdbdbd8c8c8c949494a5a5a5adadad8c8c8c848484efefefffffffc6c6c6393939424242adadadf7f7f7ffffffcecece424242a5a5a59c9c9c5a5a5a9494947373739c9c9cdededeb5b5b56b6b6bb5b5b5cecece5a5a5a5a5a5a4a4a4ab5b5b5f7f7f7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e7e7e7f7f7f7ffffffffffffffffffffffffb5b5b5949494b5b5b5c6c6c6f7f7f7fffffff7f7f7f7f7f7fffffffffffffffffffffffff7f7f7e7e7e7f7f7f7fffffffffffffffffffffffffffffff7f7f7f7f7f7fffffffffffff7f7f7fffffffffffffffffffffffffffffffffffffffffffffffffffffffffffffffffffffffffffffffffffffffffff7f7f7101010adadadfffffffffffffffffffffffffffffffffffffffffffffffffffffffffffffffffffffffffffffffffffffffffffffffff7f7f7fffffffffffff7f7f7ffffffffffffcececeb5b5b5cececeadadadcececeefefeffffffffffffff7f7f7fffffffffffffffffffffffff7f7f7fffffff7f7f7ffffffffffffffffffffffffffffffffffffffffffffffffffffffffffffffffffffffffffffffffffffffffffffffffffffffffffffffffffffffffffffffffffffffffffffffffffffffffffff7b7b7b292929f7f7f7ffffffffffffffffffffffffefefeffffffffffffff7f7f7efefef7b7b7be7e7e7cecece6b6b6bfffffff7f7f7ffffffffffffffffffffffffcecece0000004a4a4abdbdbdb5b5b57b7b7b4a4a4ab5b5b59494940808088c8c8ce7e7e77b7b7b7b7b7bffffff000000292929adadad4a4a4a2929299c9c9c1010109c9c9ce7e7e76b6b6b000000f7f7f7b5b5b55a5a5ac6c6c6bdbdbd525252efefeff7f7f7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ffffffffffffffffffffffffffffff7f7f7fffffff7f7f7ffffffffffffd6d6d6fffffffffffffffffff7f7f7fffffff7f7f7ffffffffffffefefefffffffe7e7e7f7f7f7fffffffffffff7f7f7fffffffffffff7f7f7f7f7f7f7f7f7ffffffffffffffffffffffffdededefffffffffffffffffffffffffffffffffffffffffffffffffffffffffffffffffffffffffffffffffffffffffffffffff7f7f7101010adadadffffffffffffffffffffffffffffffffffffffffffffffffffffffffffffffffffffffffffffffffffffffffffffffffffffffe7e7e7ffffffffffffe7e7e7ffffffffffffffffffefefeffffffffffffff7f7f7fffffff7f7f7fffffffffffff7f7f7ffffffefefeffffffff7f7f7fffffffffffff7f7f7ffffffffffffe7e7e7efefeffffffff7f7f7ffffffffffffffffffffffffffffffffffffffffffffffffffffffffffffffffffffffffffffffffffffffffffffffffffffffffffff7b7b7b292929f7f7f7fffffffffffffffffffffffff7f7f7fffffffffffffffffff7f7f75a5a5af7f7f7ffffff636363fffffffffffffffffff7f7f7f7f7f7ffffffffffff1818189c9c9cffffffffffffffffffbdbdbd7b7b7b313131737373fffffff7f7f7bdbdbd212121dedede292929a5a5a5ffffff4a4a4a4a4a4af7f7f7080808c6c6c6ffffff9c9c9c101010ffffffc6c6c6f7f7f7ffffff949494101010e7e7e7efefe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ffffffffffffffffffffffffffffffffffffffffffffffffffffff7f7f7ffffffffffffefefeffffffff7f7f7ffffffffffffffffffffffffffffffefefeff7f7f7fffffffffffffffffffffffffffffffffffffffffffffffff7f7f7efefeffffffffffffffffffffffffff7f7f7efefeffffffffffffffffffffffffffffffffffffff7f7f7f7f7f7fffffffffffffffffffffffffffffffffffffffffffffffff7f7f7101010adadadfffffffffffffffffffffffffffffffffffff7f7f7fffffffffffffffffffffffffffffffffffff7f7f7ffffffffffffffffffffffffffffffffffffffffffefefefefefeffffffffffffffffffffffffff7f7f7efefefffffffffffffffffffefefeffffffffffffffffffff7f7f7fffffffffffffffffffffffffffffff7f7f7fffffffffffffffffff7f7f7fffffffffffffffffffffffff7f7f7efefefffffffffffffffffffffffffffffffffffffffffffffffffffffffffffffffffff7b7b7b292929f7f7f7ffffffffffffffffffffffffefefeff7f7f7fffffff7f7f7adadad3939395a5a5a9c9c9c101010848484b5b5b5f7f7f7fffffff7f7f7ffffffffffff313131848484fffffffffffff7f7f7ffffffb5b5b5181818949494ffffffffffffd6d6d6000000dededeb5b5b5424242d6d6d6737373292929ffffff0808089c9c9cffffff9c9c9c101010f7f7f7ffffffbdbdbd4242420000008c8c8c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ffffffffffffffffffffffffffffffffffffffffff7f7f7fffffff7f7f7fffffffffffffffffffffffff7f7f7fffffffffffff7f7f7efefeffffffffffffffffffff7f7f7ffffffefefefefefeffffffffffffff7f7f7f7f7f7ffffffffffffffffffe7e7e7efefefefefefffffffffffffefefeffffffffffffffffffffffffff7f7f7fffffffffffff7f7f7fffffffffffffffffffffffffffffffffffffffffff7f7f7101010adadadfffffffffffffffffffffffffffffffffffffffffffffffffffffffffffffffffff7f7f7ffffffffffffffffffefefefefefeffffffffffffff7f7f7f7f7f7ffffffffffffffffffefefeff7f7f7fffffffffffffffffff7f7f7dededef7f7f7ffffffffffffefefefefefeffffffff7f7f7fffffffffffff7f7f7f7f7f7fffffff7f7f7f7f7f7ffffffffffffffffffffffffffffffffffffffffffffffffefefefffffffffffffffffffffffffffffffffffffffffffffffffffffffffffff7b7b7b292929f7f7f7fffffffffffffffffff7f7f7fffffffffffff7f7f7ffffffe7e7e78484846b6b6bcecece5a5a5a8c8c8cdededeffffffffffffffffffffffffefefef1818186b6b6bf7f7f7ffffffefefeffffffff7f7f7000000d6d6d6ffffffcececeb5b5b5080808bdbdbdffffffc6c6c6bdbdbd4a4a4a525252c6c6c6000000f7f7f7e7e7e79c9c9c181818ffffffc6c6c6080808636363c6c6c6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7f7f7fffffffffffffffffffffffffffffff7f7f7fffffffffffff7f7f7f7f7f7fffffffffffffffffffffffffffffffffffffffffffffffffffffff7f7f7ffffffffffffffffffffffffffffffffffffffffffffffffffffffffffffffffffefefeff7f7f7ffffffefefefefefefffffffffffffffffffefefeffffffffffffff7f7f7fffffffffffff7f7f7fffffffffffffffffffffffffffffffffffffffffff7f7f7101010adadadfffffffffffffffffffffffffffffffffffffffffff7f7f7f7f7f7fffffffffffff7f7f7f7f7f7fffffffffffffffffffffffffffffff7f7f7f7f7f7fffffffffffffffffffffffffffffffffffffffffffffffffffffffffffffffffff7f7f7fffffffffffffffffffffffffffffffffffffffffffffffffffffffffffffffffffffffff7f7f7fffffffffffff7f7f7fffffffffffff7f7f7ffffffffffffe7e7e7ffffffffffffffffffffffffffffffffffffffffffffffffffffffffffff7b7b7b292929f7f7f7ffffffffffffffffffefefeffffffffffffff7f7f7ffffffffffffa5a5a56b6b6befefef9c9c9c848484f7f7f7fffffffffffff7f7f7f7f7f7ffffff313131949494fffffffffffff7f7f7efefefffffff737373636363f7f7f7ffffff5a5a5a525252ffffff6363636b6b6bf7f7f7313131424242ffffff0000007b7b7be7e7e76b6b6b212121cececececece424242d6d6d6e7e7e75a5a5a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7f7f7fffffffffffff7f7f7fffffffffffffffffff7f7f7fffffff7f7f7fffffffffffffffffff7f7f7fffffff7f7f7fffffffffffffffffff7f7f7f7f7f7f7f7f7fffffffffffffffffffffffff7f7f7f7f7f7ffffffffffffefefefffffffffffffffffffd6d6d69494946b6b6b7b7b7ba5a5a5f7f7f7efefeff7f7f7ffffffffffffefefefefefeffffffffffffffffffffffffffffffffffffffffffffffffff7f7f7101010adadadfffffffffffffffffffffffffffffffffffffffffffffffff7f7f7fffffffffffffffffffffffffffffffffffffffffffffffffffffff7f7f7fffffffffffff7f7f7fffffff7f7f7ffffffffffffe7e7e7f7f7f7ffffffffffffffffffffffffe7e7e7efefefffffffffffffefefeff7f7f7ffffffefefefefefeffffffff7f7f7f7f7f7fffffff7f7f7f7f7f7ffffffffffffffffffffffffffffffffffffffffffffffffffffffffffffffffffffffffffffffffffffffffffffffffffffff7b7b7b292929f7f7f7fffffffffffffffffffffffffffffff7f7f7e7e7e7dededea5a5a5424242000000424242393939000000a5a5a5dededeefefeffffffffffffff7f7f7101010949494efefeff7f7f7fffffffffffffffffff7f7f7737373636363525252292929adadadffffffadadad3939394242423939399c9c9c8484840000008c8c8c525252101010848484fffffff7f7f75a5a5a5a5a5a636363636363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ffffffffffffffffffffffff7f7f7fffffffffffff7f7f7f7f7f7ffffffffffffffffffffffffefefeffffffff7f7f7ffffffffffffefefefffffffffffffffffffdededefffffff7f7f7f7f7f7ffffffffffffffffffffffffffffffefefefffffffe7e7e71010104242427373737b7b7b4a4a4a9c9c9cffffffffffffffffffffffffffffffe7e7e7fffffffffffffffffffffffffffffffffffffffffffffffff7f7f7101010adadadfffffffffffffffffffffffffffffffffffffffffffffffffffffffffffffffffffffffffffffff7f7f7fffffff7f7f7f7f7f7fffffffffffffffffffffffffffffffffffff7f7f7ffffffffffffffffffffffffffffffe7e7e7dededefffffffffffff7f7f7fffffffffffff7f7f7f7f7f7ffffffefefefffffffffffffefefeffffffffffffff7f7f7fffffffffffff7f7f7ffffffffffffffffffefefefffffffffffffffffffffffffffffffffffffffffffffffffffffffffffffffffff7b7b7b292929f7f7f7fffffffffffffffffff7f7f7f7f7f7f7f7f7ffffffffffffffffffd6d6d68c8c8cd6d6d6f7f7f7636363fffffffffffffffffffffffff7f7f7ffffff0808089c9c9cfffffff7f7f7fffffffffffff7f7f7f7f7f7ffffffe7e7e7d6d6d6fffffffffffff7f7f7ffffffefefefffffffe7e7e7f7f7f7fffffffffffff7f7f7ffffffdededefffffff7f7f7fffffff7f7f7f7f7f7d6d6d6f7f7f7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7f7f7fffffff7f7f7f7f7f7fffffffffffff7f7f7ffffffffffffe7e7e7fffffffffffff7f7f7fffffffffffffffffffffffff7f7f7ffffffffffffffffffe7e7e7efefefffffffffffffffffffffffffffffffffffffffffffffffffe7e7e7ffffffffffffffffff737373c6c6c6ffffffffffffe7e7e74a4a4adededeffffffcececef7f7f7fffffffffffffffffffffffffffffffffffffffffffffffffffffffffffff7f7f7101010adadadfffffffffffffffffffffffffffffffffffff7f7f7fffffffffffffffffff7f7f7f7f7f7f7f7f7fffffffffffffffffffffffffffffffffffffffffffffffff7f7f7ffffffffffffffffffffffffe7e7e7f7f7f7fffffffffffffffffff7f7f7efefeff7f7f7fffffff7f7f7fffffffffffffffffffffffffffffff7f7f7efefefffffffffffffefefeffffffffffffff7f7f7efefefffffffffffffefefefffffffffffffffffffffffffffffffffffffffffffffffffffffffffffffffffff7b7b7b292929f7f7f7fffffffffffffffffff7f7f7fffffffffffff7f7f7efefefffffffdedede636363bdbdbdffffff737373e7e7e7fffffffffffffffffff7f7f7ffffff0808088c8c8cffffffffffffefefefffffffffffffffffffefefefffffffffffffe7e7e7f7f7f7efefeffffffffffffff7f7f7ffffffe7e7e7f7f7f7ffffffefefeffffffffffffffffffff7f7f7fffffffffffffffffffffffff7f7f7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f7f7f7adadada5a5a5f7f7f7ffffffefefefffffffd6d6d68c8c8cc6c6c6f7f7f7efefefffffffdededeb5b5b5fffffff7f7f7fffffff7f7f7a5a5a55252528c8c8cffffffdededeb5b5b5a5a5a5d6d6d6efefefc6c6c68c8c8c737373b5b5b57b7b7bc6c6c6bdbdbd8484849c9c9c949494a5a5a55a5a5a8c8c8c949494737373949494efefeffffffff7f7f7fffffffffffffffffffffffffffffffffffffffffff7f7f7101010adadadfffffffffffffffffffffffffffffffffffffffffff7f7f7ffffffffffffd6d6d6a5a5a5c6c6c6ffffffefefefe7e7e7efefeff7f7f7dededeadadadadadadcececeefefeffffffff7f7f7a5a5a57373738c8c8ccececeffffffdedede5a5a5a737373adadad7b7b7ba5a5a5dededeadadad8c8c8cffffffc6c6c66b6b6ba5a5a5adadad7b7b7ba5a5a5a5a5a5bdbdbdefefefdedede9c9c9cc6c6c6ffffffffffffffffffffffffffffffffffffffffffffffffffffffffffffffffffffffff7b7b7b292929f7f7f7fffffffffffffffffff7f7f7fffffffffffffffffff7f7f7ffffffffffff9c9c9c7b7b7befefef6b6b6bbdbdbdf7f7f7ffffffffffffffffffadadad1818186b6b6bd6d6d6fffffff7f7f7fffffffffffff7f7f7f7f7f7ffffffe7e7e7fffffffffffff7f7f7ffffffffffffe7e7e7ffffffffffffefefeffffffffffffffffffffffffff7f7f7fffffff7f7f7efefeff7f7f7fffffff7f7f7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efefefffffffffffffffffffffffffffffffffffffffffffffffffe7e7e75a5a5a4a4a4ad6d6d6ffffffdededeffffff4a4a4a080808949494fffffffffffff7f7f78c8c8c101010e7e7e7ffffffffffff6b6b6b0808081818184a4a4a5a5a5af7f7f7292929212121efefefffffff5a5a5a101010737373636363101010737373b5b5b50808085252524a4a4a4a4a4a9c9c9c313131181818313131313131949494fffffff7f7f7fffffffffffffffffffffffffffffffffffffffffff7f7f7101010adadadfffffffffffffffffffffffffffffffffffffffffff7f7f7ffffffffffffb5b5b55a5a5a8c8c8cffffffefefef5a5a5a737373ffffffe7e7e7181818212121e7e7e7fffffff7f7f79494941818180000002929297b7b7bd6d6d63131310808088c8c8c7b7b7b000000848484efefef080808313131f7f7f7848484000000737373636363000000636363101010525252dededebdbdbd1818186b6b6bfffffff7f7f7ffffffffffffffffffffffffffffffffffffffffffffffffffffffffffff7b7b7b292929f7f7f7ffffffffffffffffffffffffffffffe7e7e7fffffffffffff7f7f7ffffffbdbdbd9c9c9cffffff9c9c9cbdbdbdfffffffffffffffffff7f7f7b5b5b5adadadbdbdbdbdbdbdffffffffffffffffffefefeffffffff7f7f7fffffff7f7f7ffffffffffffffffffe7e7e7fffffffffffff7f7f7efefeffffffffffffff7f7f7fffffff7f7f7efefeffffffff7f7f7ffffffefefefefefe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4a4a4affffffffffffefefefffffff3939395a5a5affffffffffffefefefffffff1818185a5a5abdbdbdffffffd6d6d60000009c9c9cffffffefefef9c9c9cdedede636363525252fffffff7f7f75a5a5a525252efefefc6c6c6000000dededeffffff848484bdbdbdbdbdbdf7f7f7bdbdbd000000c6c6c6ffffffffffff636363ffffffefefefffffffffffffffffffffffffffffffffffffffffffefefef101010adadadfffffffffffffffffffffffffffffffffffff7f7f7fffffffffffff7f7f7ffffff848484cececeffffffb5b5b5000000393939efefefffffff5252526b6b6bf7f7f7efefefffffff0000006b6b6bffffffe7e7e7c6c6c65a5a5a000000cececeffffffd6d6d6212121c6c6c6ffffff424242737373efefef7b7b7b393939e7e7e7cecece101010ffffff4a4a4a7b7b7bfffffff7f7f7212121adadadf7f7f7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efefefffffff8484847b7b7b9c9c9ca5a5a5848484000000b5b5b5ffffffefefefffffffa5a5a5080808bdbdbdadadadffffffbdbdbd4a4a4ad6d6d6f7f7f7fffffff7f7f7efefef6b6b6b313131e7e7e7ffffffd6d6d6636363adadadc6c6c6000000ffffffffffff080808949494cecece4a4a4a313131848484efefefd6d6d6fffffff7f7f7ffffffffffffffffffffffffffffffffffffffffffffffffffffffefefef101010adadadfffffffffffffffffffffffffffffffffffff7f7f7f7f7f7fffffff7f7f7f7f7f7636363dededeffffff3131315252528c8c8ca5a5a5ffffff4a4a4a525252ffffffffffffdedede313131d6d6d6dededeffffffffffff737373313131e7e7e7f7f7f7d6d6d6000000c6c6c6efefef4242424a4a4affffffc6c6c6525252d6d6d6bdbdbd101010bdbdbd525252525252efefefdedede101010c6c6c6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efefefffffffd6d6d6313131a5a5a5cecece393939292929ffffffffffffffffffffffff424242424242ffffff8c8c8cf7f7f7dedede4a4a4a9c9c9cb5b5b5b5b5b58c8c8cffffff4a4a4a5a5a5afffffff7f7f7ffffffbdbdbdb5b5b5737373181818d6d6d68c8c8c181818efefeff7f7f74a4a4a0808085a5a5ab5b5b5b5b5b5949494c6c6c6f7f7f7dededeffffffffffffffffffffffffffffffffffffffffffefefef101010adadadfffffffffffffffffffffffffffffffffffffffffff7f7f7ffffffffffffefefef5a5a5affffffd6d6d6000000cececee7e7e7636363ffffff5a5a5a424242ffffffffffffe7e7e71818189c9c9cadadadbdbdbd9494948c8c8c292929efefeffffffff7f7f7080808dededef7f7f74a4a4a4a4a4affffffffffffbdbdbdc6c6c65a5a5a212121ffffff525252525252fffffff7f7f7000000adadadf7f7f7dedede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7f7f7ffffffffffff5a5a5aefefefffffff212121848484fffffff7f7f7f7f7f7b5b5b5000000949494fffffff7f7f7c6c6c6d6d6d64a4a4aadadade7e7e7424242101010ffffff313131212121efefefefefefa5a5a5393939ffffff949494292929efefefbdbdbd313131f7f7f7ffffff3939394242424a4a4ad6d6d6e7e7e7080808393939ffffffffffffffffffffffffffffffffffffffffffffffffffffffefefef101010adadadfffffffffffffffffffffffffffffffffffffffffff7f7f7fffffffffffff7f7f76b6b6befefef6b6b6b292929ffffffffffff636363d6d6d66b6b6b525252ffffffefefefffffff737373adadadefefef848484000000b5b5b5292929a5a5a5e7e7e7a5a5a5101010cececeefefef2121217b7b7bffffff949494212121ffffff949494000000d6d6d6313131393939efefefb5b5b5181818c6c6c6ffffff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ffffff7f7f79c9c9cbdbdbdadadad101010e7e7e7f7f7f7fffffff7f7f7adadad525252dededeefefefc6c6c68c8c8cf7f7f7bdbdbda5a5a57b7b7b292929a5a5a5cecece5252526b6b6b848484313131b5b5b58c8c8c5252526b6b6b5a5a5affffffefefef6b6b6b949494949494525252adadad9c9c9c8c8c8c5a5a5a636363bdbdbdffffffdededeffffffffffffffffffffffffffffffffffffffffffefefef101010adadadfffffffffffffffffffffffffffffffffffffffffff7f7f7ffffffffffffffffff7b7b7badadad000000a5a5a5fffffff7f7f7adadad8c8c8c4a4a4a636363fffffffffffff7f7f7bdbdbd8c8c8c6b6b6b3939396b6b6bffffffadadad8c8c8c8c8c8c636363000000b5b5b5dedede5252527b7b7bdededeefefef6b6b6b7373736363638c8c8cdedede5a5a5a5252528484844a4a4a424242e7e7e7e7e7e7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7f7f7ffffffdedede636363212121525252ffffffffffffffffffffffffffffffefefefffffffffffffffffffe7e7e7e7e7e7ffffffffffffd6d6d6e7e7e7ffffffffffffffffffe7e7e7e7e7e7f7f7f7ffffffd6d6d6f7f7f7c6c6c6f7f7f7ffffffffffffffffffdededeb5b5b5ffffffefefefffffffffffffbdbdbdefefefffffffffffffffffffffffffffffffffffffffffffffffffffffffffffffefefef101010adadadffffffffffffffffffffffffffffffffffffffffffffffffffffffffffffffffff737373636363101010fffffff7f7f7ffffffffffff7373732929296b6b6bfffffff7f7f7f7f7f7fffffff7f7f7dedededededeffffffffffffffffffd6d6d6adadadd6d6d6181818cececeffffffffffffefefefffffffffffffdededecececec6c6c6efefefffffffefefefffffffffffffc6c6c6e7e7e7fffffff7f7f7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fffffffffffff7f7f7ffffffffffff737373000000bdbdbdf7f7f7fffffff7f7f7f7f7f7ffffffffffffefefeffffffff7f7f7ffffffffffffffffffe7e7e7dededefffffff7f7f7f7f7f7efefeffffffff7f7f7efefefffffffffffffefefefffffffe7e7e7f7f7f7ffffffefefefefefefffffffffffffffffffdededeefefeffffffffffffff7f7f7ffffffdededeffffffffffffffffffffffffffffffffffffffffffefefef101010adadadffffffffffffffffffffffffffffffffffffffffffffffffffffffffffffe7e7e7525252292929949494fffffff7f7f7ffffffffffffa5a5a52121214a4a4af7f7f7fffffffffffff7f7f7dededeffffffffffffffffffe7e7e7fffffff7f7f7f7f7f7f7f7f7101010cececeffffffffffffffffffdededefffffffffffff7f7f7f7f7f7fffffff7f7f7dededefffffffffffffffffffffffffffffff7f7f7ffffff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101010f7f7f7ffffffffffffffffffffffffffffffffffffffffffefefeffffffffffffff7f7f7ffffffadadad181818f7f7f7fffffffffffff7f7f7ffffffefefeffffffff7f7f7ffffffffffffdededefffffffffffff7f7f7fffffffffffff7f7f7ffffffffffffffffffefefefffffffefefeffffffff7f7f7e7e7e7fffffffffffff7f7f7fffffffffffffffffff7f7f7fffffff7f7f7fffffffffffff7f7f7f7f7f7ffffffffffffffffffffffffffffffffffffffffffffffffffffffefefef101010adadadfffffffffffffffffffffffffffffffffffffffffffffffff7f7f7ffffffcecece212121000000fffffffffffffffffffffffff7f7f7dedede212121181818bdbdbdfffffffffffff7f7f7fffffff7f7f7f7f7f7ffffffffffffffffffffffffffffff8c8c8c000000c6c6c6f7f7f7848484848484fffffff7f7f7e7e7e7ffffffffffffdededeffffffffffffffffffefefefffffffffffffefefeffffffff7f7f7ffffffffffffffffffffffffffffffffffffffffffffffffffffffffffff7b7b7b292929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7f7f7fffffff7f7f7f7f7f7ffffffb5b5b5101010f7f7f7f7f7f7fffffffffffffffffffffffffffffffffffff7f7f7ffffffffffffffffffffffffdededececece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7f7f7efefef101010a5a5a5fffffffffffff7f7f7f7f7f7fffffffffffffffffff7f7f7fffffff7f7f7b5b5b5a5a5a5d6d6d6f7f7f7ffffffffffffffffffffffffefefefd6d6d6bdbdbdb5b5b5fffffffffffffffffffffffffffffffffffffffffffffffff7f7f7ffffffffffffc6c6c6949494dededeffffffa5a5a5cececeefefeffffffffffffffffffffffffffffffffffffffffffffffffffffffffffffff7f7f7f7f7f7fffffffffffffffffffffffffffffffffffffffffffffffffffffffffffff7f7f7ffffff7b7b7b292929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efefefffffffffffffffffffffffffffffffffffffffffffffffffffffffffffffffffffffffffbdbdbd101010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ffffffffffffffffffffffffffffffffffffffffffffffffffffffffffffffffffffffffffffffffffffffffffffffffffffffffffffffffffffffffffffffffffff7f7f7f7f7f7adadad181818f7f7f7f7f7f7fffffffffffffffffffffffffffffffffffffffffffffffff7f7f7ffffffffffffffffffefefeffffffffffffffffffffffffffffffffffffffffffffffffffffffffffffffffffffffffffffffffffffffffffffffffffffffffffffffffffffffffffffffffffffffffffffffffffffffffffffffffffffffffffffffffffffffffffffffffffffffffffffffffffff7f7f7f7f7f7fffffffffffffffffff7f7f7fffffffffffffffffffffffffffffffffffff7f7f7f7f7f70808089c9c9cfffffffffffff7f7f7fffffffffffff7f7f7f7f7f7efefefffffffffffffffffffefefeffffffffffffffffffff7f7f7fffffffffffffffffff7f7f7f7f7f7f7f7f7fffffffffffffffffffffffffffffffffffffffffffffffffffffffffffffffffff7f7f7dededeffffffffffffe7e7e7e7e7e7fffffffffffffffffff7f7f7f7f7f7fffffffffffffffffffffffffffffffffffffffffffffffffffffff7f7f7fffffffffffffffffffffffffffffffffffffffffffffffff7f7f7ffffff8c8c8c292929ffffffffffffffffffffffffffffffffffffffffffffffffffffffffffffffffffffffffffffffffffffffffffffffffffffffffffffffffffffffffffffffffffffffffffffffffffffffffffffffffffffffffefefeff7f7f7ffffffffffffffffffffffffffffffffffffffffffffffffffffffffffffffffffffffffffffffffffffffffffffffffffffffffffffffffffffffffffffffffffffffffffffffffffffffffffffffffffffffffffffffffffffffffffffffffffffffcecece080808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7f7f7f7f7f7ffffffffffffadadad000000fffffffffffffffffffffffffffffffffffffffffffffffff7f7f7fffffff7f7f7f7f7f7fffffffffffff7f7f7fffffffffffffffffffffffffffffffffffffffffffffffffffffffffffffffffffffffffffffffffffffffffffffffffffffffffffffffffffffffff7f7f7f7f7f7f7f7f7fffffffffffffffffffffffffffffffffffffffffffffffffffffffffffffffffffffffffffffffffffffffffffffffffffffffffffffffffffffffffffffffffffffffffffffffffffffff7f7f7181818adadadfffffffffffffffffffffffffffffff7f7f7fffffffffffffffffffffffff7f7f7f7f7f7ffffffefe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848484181818fffffff7f7f7f7f7f7f7f7f7fffffffffffffffffffffffffffffffffffffffffffffffffffffffffffffffffffffffffffffffffffffffffffffffffffffffffffffffffffffffffffffffffffffffffffffffffffffffffffffffffffffffffffffffffffffffffffffffffffffffffffffffffffffffffffffffffffffffffffffffffffffff7f7f7fffffffffffff7f7f7fffffffffffff7f7f7ffffffffffffffffffffffffffffffffffffffffffffffffffffffffffffffffffd6d6d6000000cecece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ffffffffffffffffffffffffffffffffffffffffffffffffffffffffffffffffffffffffffffffffffffffffffffffffffffffffffffffffffffffffffffffffffffffffff7f7f7e7e7e7efefefadadad212121efefeff7f7f7f7f7f7fffffff7f7f7f7f7f7f7f7f7ffffffefefeffffffffffffff7f7f7f7f7f7f7f7f7f7f7f7fffffffffffffffffffffffffffffffffffffffffffffffffffffffffffffffffffffffffffffffffffffffffffffffffffffffffffffffffffffffffffffffffffffffffffffffff7f7f7f7f7f7f7f7f7f7f7f7f7f7f7f7f7f7f7f7f7f7f7f7f7f7f7ffffffefefefffffffffffffefefeff7f7f7fffffffffffffffffff7f7f7f7f7f7f7f7f7fffffff7f7f7f7f7f7efefef080808a5a5a5fffffffffffff7f7f7ffffffffffffefefeff7f7f7f7f7f7efefefefefefefefeffffffffffffffffffffffffffffffffffffff7f7f7f7f7f7f7f7f7f7f7f7fffffffffffffffffffffffffffffffffffffffffffffffffffffff7f7f7f7f7f7f7f7f7fffffffffffff7f7f7efefeffffffffffffffffffff7f7f7f7f7f7f7f7f7fffffffffffffffffff7f7f7fffffffffffff7f7f7efefefefefeff7f7f7fffffff7f7f7f7f7f7f7f7f7f7f7f7f7f7f7f7f7f7f7f7f7f7f7f7ffffffffffff848484181818fffffff7f7f7fffffffffffff7f7f7f7f7f7f7f7f7f7f7f7f7f7f7f7f7f7f7f7f7f7f7f7fffffffffffffffffffffffffffffffffffffffffffffffffffffffffffffffffffffffffffffffffffffffffffffffffffffffffffffffffffffffffffffff7f7f7f7f7f7fffffff7f7f7f7f7f7f7f7f7f7f7f7f7f7f7f7f7f7f7f7f7f7f7f7ffffffffffffffffffffffffefefeffffffffffffff7f7f7f7f7f7f7f7f7f7f7f7f7f7f7f7f7f7f7f7f7f7f7f7f7f7f7fffffff7f7f7ffffffe7e7e7000000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7f7f7ffffffffffffffffffffffffffffffffffffffffffffffffffffffffffffffffffffffffffffffffffffffffffffffffffffffffffffefefeff7f7f7ffffffffffffffffffffffffadadad101010fffffffffffffffffffffffffffffffffffffffffffffffffffffffffffffffffffffffff7f7f7fffffffffffff7f7f7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101010a5a5a5fffffffffffffffffffffffffffffffffffff7f7f7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7f7f78c8c8c393939fffffff7f7f7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ffffffffffffffffffffffffd6d6d6000000d6d6d6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a5a5a5adadadc6c6c6efefefffffffffffffffffffffffffffffffffffffffffffffffffffffffffffffffffffffffffffffffffffffffffffffffffffffffffffffffffffffffffffffffffffffffffffd6d6d6bdbdbdc6c6c68c8c8c080808b5b5b5bdbdbdbdbdbdbdbdbdbdbdbdbdbdbdbdbdbdbdbdbdbdbdbda5a5a5adadadb5b5b5bdbdbdc6c6c6cececeb5b5b5bdbdbdbdbdbdbdbdbdbdbdbdbdbdbdbdbdbdbdbdbdbdbdbdbdbdbdbdbdbdbdbdbdbdbdbdbdbdbdbdbdbdbdbdbdbdbdbdc6c6c6c6c6c6bdbdbdadadadadadadbdbdbdbdbdbdb5b5b5bdbdbdbdbdbdbdbdbdbdbdbdbdbdbdbdbdbdbdbdbdbdbdbdbdbdbdcececebdbdbdb5b5b5c6c6c6bdbdbdadadadbdbdbdbdbdbdbdbdbdbdbdbdbdbdbdbdbdbdbdbdbdbdbdbdbdbdbd212121848484bdbdbdbdbdbdbdbdbdbdbdbdbdbdbdbdbdbdb5b5b5c6c6c6bdbdbdb5b5b5bdbdbdb5b5b5adadadbdbdbdbdbdbdc6c6c6c6c6c6c6c6c6c6c6c6c6c6c6c6c6c6bdbdbdbdbdbdbdbdbdbdbdbdbdbdbdbdbdbdbdbdbdbdbdbdbdbdbdc6c6c6c6c6c6c6c6c6bdbdbdb5b5b5bdbdbdbdbdbdbdbdbdc6c6c6bdbdbdbdbdbdc6c6c6c6c6c6bdbdbdbdbdbdbdbdbdc6c6c6bdbdbdbdbdbdc6c6c6cecececececec6c6c6b5b5b5bdbdbdbdbdbdbdbdbdbdbdbdbdbdbdbdbdbdbdbdbdbdbdbdb5b5b5adadad636363292929b5b5b5adadadbdbdbdadadadbdbdbdbdbdbdbdbdbdbdbdbdbdbdbdbdbdbdbdbdbdbdbdbdbdbdbdc6c6c6c6c6c6c6c6c6c6c6c6bdbdbdbdbdbdbdbdbdbdbdbdbdbdbdbdbdbdbdbdbdbdbdbdbdbdbdbdbdbdbdbdbdb5b5b5bdbdbdc6c6c6bdbdbdbdbdbdbdbdbdbdbdbdadadadbdbdbdbdbdbdbdbdbdbdbdbdbdbdbdbdbdbdbdbdbdbdbdbdb5b5b5bdbdbdb5b5b5b5b5b5c6c6c6bdbdbdadadadc6c6c6bdbdbdbdbdbdbdbdbdbdbdbdbdbdbdbdbdbdbdbdbdbdbdbdbdbdbdb5b5b5b5b5b5949494181818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3939395252528c8c8cd6d6d6ffffffffffffffffffffffffffffffffffffffffffffffffffffffffffffffffffffffffffffffffffffffffffffffffffffffffffffffffffffffffffffffffffffe7e7e76b6b6b000000000000101010000000000000000000080808080808000000000000000000000000101010000000080808101010000000000000000000000000000000000000000000000000000000000000000000000000000000000000000000000000000000000000000000000000000000080808101010080808000000080808080808000000000000000000000000000000000000000000000000000000000000101010000000000000101010101010000000101010080808000000000000000000080808080808080808000000000000080808101010000000080808000000000000000000000000000000000000000000101010000000000000181818000000000000000000000000000000000000000000000000000000000000000000000000000000000000000000000000000000000000000000101010000000000000080808000000080808000000000000080808000000000000000000000000000000000000000000000000000000000000000000080808000000000000000000000000000000000000000000000000101010181818000000000000080808080808212121080808000000000000000000000000000000000000000000000000000000000000000000000000000000000000000000000000000000000000000000000000000000000000000000000000000000080808080808000000000000080808101010000000000000000000000000000000000000000000000000000000000000181818000000000000292929000000000000101010000000000000000000000000000000000000000000000000000000000000212121080808000000bdbdbdefefe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7f7f7efefeffffffffffffffffffffffffffffffffffffffffffffffffffffffffffffffffffffffffffffffffffffffffffffffffffffffffffffffffffffffffff7f7f7efefeff7f7f79c9c9c080808a5a5a5a5a5a5adadadadadada5a5a5a5a5a5a5a5a5a5a5a5a5a5a59c9c9cbdbdbda5a5a54242421010103131315252523939393939393939393939393939393939393939393939393939393939393939393939393939393939393939393939391818185252528484848484847b7b7b8484848484847b7b7b8484848484848484848484848484848484848484848484847b7b7b8c8c8c424242393939adadadb5b5b58c8c8cadadadadadada5a5a5a5a5a5a5a5a5a5a5a5adadadadadada5a5a5b5b5b5adadad9c9c9c949494a5a5a5adadada5a5a5adadada5a5a5adadada5a5a5adadadadadad6363631818182121213939394242424242423939393939394242424a4a4a4242423939393939393939393939393939393939393939393939393939391010104a4a4a8c8c8c7b7b7b7373738c8c8c8484848c8c8c8484848484848c8c8c8484847b7b7b8484849494947373739494949c9c9c7b7b7b4a4a4a4a4a4a848484bdbdbda5a5a5a5a5a5a5a5a5a5a5a5a5a5a5a5a5a5a5a5a5a5a5a5949494adadadadadadb5b5b59494949c9c9cadadad949494a5a5a5a5a5a5a5a5a5a5a5a5a5a5a5a5a5a5a5a5a5a5a5a52121212929293131313939394242424242423939393939393939393939393939393939393939393939393939393939393131314a4a4a3939392121213131316b6b6b8c8c8c8484848484848484848484848484848484848484848484848484847b7b7b9494946b6b6b6b6b6b9c9c9c5a5a5a292929737373a5a5a5a5a5a5a5a5a5a5a5a5a5a5a5a5a5a5a5a5a5a5a5a5a5a5a5a5a5a5b5b5b5737373737373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b5b5b5b5b5b5b5b5b5b5b5b5b5b5b5b5b5b5b5b5b5b5b5b5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b5b5b5b5b5b5b5b5b5b5b5b5b5b5b5b5b5b5b5b5b5b5b5b5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b5b5b5b5b5b5b5b5b5b5b5b5b5b5b5b5b5b5b5b5b5b5b5b5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b5b5b5b5b5b5b5b5b5b5b5b5b5b5b5b5b5b5b5b5b5b5b5b5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7373730000004a4a4a4242424242424242424242424242424242424242424242424242424242424242424242424242424242424242424242424242420808085252529494948c8c8c8c8c8c8c8c8c8c8c8c8c8c8c8c8c8c8c8c8c8c8c8c8c8c8c8c8c8c8c8c8c8c8c8c8c8c8c8c8c8c8c8c8c949494525252101010adadadb5b5b5adadadadadadadadadadadadadadadadadadadadadadadadadadadadadadadadadadadadadadadadadadadadadadadadb5b5b5adadadadadadadadadadadadb5b5b5b5b5b5b5b5b52121211818184a4a4a4a4a4a3939394a4a4a4242424242424242424242424242424242424242424242424242424242424242424242425252522121211010108c8c8c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7f7f7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080808080808000000000000000000000000000000080808080808080808080808080808080808080808080808080808080808000000000000080808000000a5a5a59c9c9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5252525252524a4a4a4a4a4a4242424a4a4a4a4a4a4a4a4a4a4a4a4a4a4a4a4a4a4a4a4a4a4a4a4a4a4a4a4a4a4a4a4a5a5a5a4a4a4a5252523939390000008c8c8c8c8c8c7b7b7b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c6c6c6c6c6c6bdbdbdbdbdbdbdbdbdbdbdbdbdbdbdbdbdbdbdbdbdbdbdbdbdbdbdbdbdbdbdbdbdbdbdbdbdbdbdbdbdbdb5b5b5adadadb5b5b5848484101010949494949494949494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adadadadadada5a5a5a5a5a5a5a5a5a5a5a5a5a5a5adadadadadadadadadadadadadadadadadadadadadadadadadadadadadadb5b5b5bdbdbd7b7b7b000000848484848484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7f7f7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b5b5b5b5b5b5b5b5b5b5b5b5b5b5b5b5b5b5b5b5b5b5b5b5b5b5b5b5b5b5b5b5b5b5b5b5b5b5b5b5b5b5b5b5b5b5b5b5a5a5a5adadadb5b5b57373730000008484848c8c8c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b5b5b5bdbdbdbdbdbd7b7b7b080808949494949494949494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7e7e7f7f7f7fffffffffffff7f7f7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adadadadadadb5b5b5b5b5b5b5b5b5b5b5b5b5b5b5b5b5b5b5b5b5b5b5b5b5b5b5b5b5b5b5b5b5b5b5b5b5b5b5b5b5b5a5a5a5adadadb5b5b57373730000008484848484847b7b7b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c6c6c6dededef7f7f7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b5b5b5adadadb5b5b5adadadbdbdbd6b6b6b0000004242424242424242424242424242424242424242424242424242424242424242424242424242424242424242424242424242424242420808085252529494948c8c8c8c8c8c8c8c8c8c8c8c8c8c8c8c8c8c8c8c8c8c8c8c8c8c8c8c8c8c8c8c8c8c8c8c8c8c8c8c8c8c8c8c8c949494525252181818adadadadadadadadadadadadadadadadadadadadadadadadadadadadadadadadadadadadadadadadadadadadadadadadadadadadadadadadadadadadadadadadadadadadadadadadadadadadadada5a5a5adadadadadadadadadadadadadadadadadadadadadadadadadadadadadadadadadadadadadadadadadadadadada5a5a5b5b5b5bdbdbd7b7b7b0808089494949494948c8c8c8c8c8c8c8c8c8c8c8c8c8c8c8c8c8c8c8c8c8c8c8c8c8c8c8c8c8c8c8c8c8c8c8c8c8c8c949494737373000000949494b5b5b5b5b5b5adadadadadadb5b5b5b5b5b5b5b5b5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7f7f7cececedededeffffffffffffe7e7e7d6d6d67b7b7bfffffff7f7f7f7f7f7e7e7e7e7e7e7ffffffffffffffffffffffffefefefd6d6d6ffffffffffffefefefffffffefefefffffffd6d6d6efefeffffffffffffffffffff7f7f7fffffffffffff7f7f7fffffffffffffffffffffffffffffff7f7f7f7f7f7ffffffadadad080808adadadadadadb5b5b5b5b5b5b5b5b5b5b5b5adadadadadadb5b5b5adadadadadadb5b5b53939392121214242423939394242424242424242424242424242424242424242424242424242424242424242423939394242424242424242423939390000007373739494948c8c8c8c8c8c8484848c8c8c8c8c8c8c8c8c8c8c8c8c8c8c8c8c8c8c8c8c8c8c8c8c8c8c8c8c8c848484949494393939393939b5b5b5a5a5a5b5b5b5b5b5b5adadadadadadadadadadadadadadadadadadadadadadadadadadadadadadadadadadadadadadadadadadadadadadadadadadadadadadb5b5b5b5b5b5bdbdbd6b6b6b0808083131314242424242424242424242424242424242424242424242424242424242424242424242424242424242424242424242424242420808085252529494948c8c8c8c8c8c8c8c8c8c8c8c8c8c8c8c8c8c8c8c8c8c8c8c8c8c8c8c8c8c8c8c8c8c8c8c8c8c8c8c8c8c8c8c8c8c8c8c4a4a4a080808adadadb5b5b5adadadadadadadadadadadadadadadadadadadadadadadadadadadadadadadadadadadadadadadadadadadadadadadadadadadadadadadadadadadadadadadadadadadadadadadadadadadadadadadadadadadadadadadadadadadadadadadadadadadadadadadadadadadadadadadadadadadadadadadada5a5a5adadadbdbdbd6363631818188484848c8c8c8c8c8c8c8c8c8c8c8c8c8c8c8c8c8c8c8c8c8c8c8c8c8c8c8c8c8c9c9c9c8484848c8c8c949494949494737373080808949494b5b5b5b5b5b5adadadadadadadadadb5b5b5adadadadadadb5b5b5adadadadadad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efefefffffffcecece5a5a5a949494efefefffffffefefef6b6b6b8c8c8cf7f7f7efefef9c9c9ca5a5a5b5b5b5a5a5a5efefefffffffbdbdbdadadadadadad949494bdbdbdffffffffffffcecece9c9c9cdededeb5b5b5a5a5a5fffffffffffff7f7f7fffffffffffff7f7f7fffffffffffff7f7f7ffffffffffffffffffffffffffffff9c9c9c000000adadadadadadadadadadadadadadadadadadadadadadadad9c9c9cb5b5b5bdbdbdbdbdbd2929290808084242424a4a4a4242424242424242424242424242424242424242424242424242424242424242423939394242424242424242423939390000007373739494948c8c8c8c8c8c8484848c8c8c8c8c8c8c8c8c8c8c8c8c8c8c8c8c8c8c8c8c8c8c8c8c8c8c8c8c8c9494948c8c8c212121292929bdbdbdb5b5b5b5b5b59c9c9cadadadadadadadadadadadadadadadadadadadadadadadadadadadadadadadadadadadadadadadadadadadadadadadadadadadadadadadadadadadadb5b5b56363631010104242424242424242424242424242424242424242424242424242424242424242424242424242424242424242424242424242424242420808085252529494948c8c8c8c8c8c8c8c8c8c8c8c8c8c8c8c8c8c8c8c8c8c8c8c8c8c8c8c8c8c8c8c8c8c8c8c8c8c8c8c8c8c8c8c8c9c9c9c5a5a5a101010a5a5a5a5a5a5adadadadadadadadadadadadadadadadadadadadadadadadadadadadadadadadadadadadadadadadadadadadadadadadadadadadadadadadadadadadadadadadadadadadadadadadadadadadadadadadadadadadadadadadadadadadadadadadadadadadadadadadadadadadadadadadadadadadadadadadb5b5b5bdbdbdc6c6c66b6b6b1010108484848c8c8c9494948c8c8c8c8c8c8c8c8c8c8c8c8c8c8c8c8c8c8c8c8c8c8c8c9494948484848c8c8c8c8c8c8c8c8c7b7b7b101010949494b5b5b5adadadadadadadadadadadadadadadadadadadadada5a5a5b5b5b5c6c6c6a5a5a5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3939399c9c9cffffffdededeffffffd6d6d6ffffffefefef8484848c8c8cffffffdedede7b7b7bd6d6d6ffffff7b7b7bb5b5b5f7f7f7cecece636363e7e7e7ffffff8c8c8c848484f7f7f7c6c6c6636363dededefffffff7f7f7fffffffffffffffffffffffff7f7f7fffffffffffff7f7f7efefeff7f7f7ffffffbdbdbd181818b5b5b5b5b5b5b5b5b5b5b5b5b5b5b5b5b5b5b5b5b5b5b5b5adadadbdbdbdbdbdbdbdbdbd3131311010104242424a4a4a4242424242424242424242424242424242424242424242424242424242424242423939394242424242424242423939390000007373739494948c8c8c8c8c8c8484848c8c8c8c8c8c8c8c8c8c8c8c8c8c8c8c8c8c8c8c8c8c8c8c8c8c8c8c8c8c949494949494292929313131bdbdbdb5b5b5bdbdbdadadadb5b5b5b5b5b5b5b5b5b5b5b5b5b5b5b5b5b5b5b5b5b5b5b5b5b5b5b5b5b5b5b5b5b5b5b5b5b5b5b5b5b5b5b5b5b5b5b5b5b5b5bdbdbdbdbdbdbdbdbdbdbdbd6363630808083939394242424242424242424242424242424242424242424242424242424242424242424242424242424242424242424242424242420808085252529494948c8c8c8c8c8c8c8c8c8c8c8c8c8c8c8c8c8c8c8c8c8c8c8c8c8c8c8c8c8c8c8c8c8c8c8c8c8c8c8c8c8c8484849494945a5a5a212121bdbdbdb5b5b5b5b5b5b5b5b5b5b5b5b5b5b5b5b5b5b5b5b5b5b5b5b5b5b5b5b5b5b5b5b5b5b5b5b5b5b5b5b5b5b5b5b5b5b5b5b5b5b5b5b5b5b5b5b5b5b5b5b5b5b5b5b5b5b5b5b5b5b5b5b5b5b5b5b5b5b5b5b5b5b5b5b5b5b5b5b5b5b5b5b5b5b5b5b5b5b5b5b5b5b5b5b5b5b5b5b5b5b5b5b5b5b5b5b5b5b5b5b5b5b5adadadadadadbdbdbd6363631818188484848c8c8c8c8c8c8c8c8c8c8c8c8c8c8c8c8c8c8c8c8c8c8c8c8c8c8c8c8c8c8484848484848c8c8c8484848c8c8c7b7b7b101010848484bdbdbdb5b5b5b5b5b5b5b5b5b5b5b5b5b5b5b5b5b5b5b5b5adadadbdbdbdc6c6c6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ffffff393939b5b5b5ffffffefefeffffffff7f7f7ffffffffffff424242c6c6c6ffffffffffff737373949494dedede393939d6d6d6ffffffffffff424242adadadffffff424242cececeffffffffffff636363adadadfffffffffffff7f7f7fffffffffffffffffff7f7f7f7f7f7ffffffffffffdededebdbdbdbdbdbd7b7b7b0000008484848484848484848484848484848484848484848484849494948484847373738c8c8c2929292121214242423131314242424242424242424242424242424242424242424242424242424242424242423939394242424242424242423939390000007373739494948c8c8c8c8c8c8484848c8c8c8c8c8c8c8c8c8c8c8c8c8c8c8c8c8c8c8c8c8c8c8c8c8c8c8c8c8c7b7b7b9494943939392929298c8c8c6b6b6b8c8c8c9494948484848484848484848484848484848484848484848484848484848484848484848484848484848484848484848484847373737b7b7b7b7b7b7b7b7b8484844242420000004242424242424242424242424242424242424242424242424242424242424242424242424242424242424242424242424242424242420808085252529494948c8c8c8c8c8c8c8c8c8c8c8c8c8c8c8c8c8c8c8c8c8c8c8c8c8c8c8c8c8c8c8c8c8c8c8c8c8c8c8c8c8c8484849494945252520808088484847373738484848484848484848484848484848484848484848484848484848484848484848484848484848484848484848484848484848484848484848484848484848484848484848484848484848484848484848484848484848484848484848484848484848484848484848484848484848484848484848484848c8c8c8484849c9c9c5a5a5a2121218c8c8c8c8c8c8c8c8c8c8c8c8c8c8c8c8c8c8c8c8c8c8c8c8c8c8c8c8c8c8c8c8c8c8c8c8c8c8c9c9c9c8c8c8c9494948484840000006363638c8c8c8484848484848484848484848484848484848484849494948484847b7b7b737373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313131bdbdbdefefefffffffefefefefefefefefeff7f7f7292929ffffffe7e7e7ffffff848484636363dedede292929ffffffefefeff7f7f75252528c8c8cffffff212121fffffff7f7f7ffffff6363637b7b7bf7f7f7fffffff7f7f7ffffffffffffffffffffffffffffffffffffdedede6363630000000808082121210000000000000000000000000000000000000000000000000000000000000000000000002929290000001818185252524a4a4a4242424242424242424242424242424242424242424242424242424242424242423939394242424242424242423939390000007373739494948c8c8c8c8c8c8484848c8c8c8c8c8c8c8c8c8c8c8c8c8c8c8c8c8c8c8c8c8c8c8c8c8c8c8c8c8c8c8c8ca5a5a53131310000003131310000000000000000000000000000000000000000000000000000000000000000000000000000000000000000000000000000000000000000001010101010100808080000002121210000000000003939394242424242424242424242424242424242424242424242424242424242424242424242424242424242424242424242424242420808085252529494948c8c8c8c8c8c8c8c8c8c8c8c8c8c8c8c8c8c8c8c8c8c8c8c8c8c8c8c8c8c8c8c8c8c8c8c8484848c8c8c949494a5a5a55252520000003939391010100000000000000000000000000000000000000000000000000000000000000000000000000000000000000000000000000000000000000000000000000000000000000000000000000000000000000000000000000000000000000000000000000000000000000000000000000000000000000000000000000000000000001010100000000000007b7b7b9494949c9c9c8484848484848484848484848484848484848484848484848484848484848c8c8c8484848c8c8c737373000000313131000000000000000000000000000000000000000000000000000000000000000000181818424242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3131cececeffffffffffffffffffffffffffffffcecece212121f7f7f7ffffffffffff8c8c8c636363e7e7e7313131ffffffe7e7e7ffffff5a5a5a949494dedede313131ffffffffffffffffff7b7b7b6b6b6bf7f7f7fffffff7f7f7ffffffffffffffffffffffffffffffffffffffffffefefefbdbdbdbdbdbd8484840808089c9c9c9c9c9c9c9c9c9c9c9c9c9c9c9c9c9c9c9c9c9c9c9ca5a5a5a5a5a59c9c9ca5a5a52929291818183939393939394242424242424242424242424242424242424242424242424242424242424242423939394242424242424242423939390000007373739494948c8c8c8c8c8c8484848c8c8c8c8c8c8c8c8c8c8c8c8c8c8c8c8c8c8c8c8c8c8c8c8c8c8c8c8c8c8484848c8c8c313131292929a5a5a5949494a5a5a5a5a5a59c9c9c9c9c9c9c9c9c9c9c9c9c9c9c9c9c9c9c9c9c9c9c9c9c9c9c9c9c9c9c9c9c9c9c9c9c9c9c9c9c9c9c9c9c9c9c9c8484848484848484848484849494945a5a5a1818185a5a5a4242424242424242424242424242424242424242424242424242424242424242424242424242424242424242424242424242420808085252529494948c8c8c8c8c8c8c8c8c8c8c8c8c8c8c8c8c8c8c8c8c8c8c8c8c8c8c8c8c8c8c8c8c8c8c8c8c8c8c8c8c8c8c8c8c9494945252520000007b7b7b6b6b6b9c9c9c9c9c9c9c9c9c9c9c9c9c9c9c9c9c9c9c9c9c9c9c9c9c9c9c9c9c9c9c9c9c9c9c9c9c9c9c9c9c9c9c9c9c9c9c9c9c9c9c9c9c9c9c9c9c9c9c9c9c9c9c9c9c9c9c9c9c9c9c9c9c9c9c9c9c9c9c9c9c9c9c9c9c9c9c9c9c9c9c9c9c9c9c9c9c9c9c9c9c9c9c9c9c9c9c9c9c9c9c9c9c9c9c9c9c9c9c9cadadad9494949494945252521818188484848c8c8c8c8c8c9494949494949494949494949494949494949494949494949494948c8c8c9494949494949c9c9c8484840000005a5a5a9c9c9c9c9c9c9494949494949c9c9c9c9c9c9c9c9c949494a5a5a5a5a5a5a5a5a58c8c8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7f7f7fffffff7f7f7313131c6c6c6ffffffffffffffffffefefefffffffe7e7e7424242c6c6c6f7f7f7ffffff6b6b6b7b7b7bdedede212121fffffff7f7f7ffffff4a4a4ab5b5b5e7e7e7393939e7e7e7ffffffffffff7b7b7b848484ffffffffffffefefeffffffffffffff7f7f7ffffffffffffefefefefefefefefefffffffffffffc6c6c6101010b5b5b5b5b5b5b5b5b5b5b5b5b5b5b5b5b5b5b5b5b5b5b5b59c9c9cb5b5b5bdbdbdbdbdbd3131311818184a4a4a5a5a5a4242424242424242424242424242424242424242424242424242424242424242423939394242424242424242423939390000007373739494948c8c8c8c8c8c8484848c8c8c8c8c8c8c8c8c8c8c8c8c8c8c8c8c8c8c8c8c8c8c8c8c8c8c8c8c8c9c9c9c9c9c9c313131393939bdbdbdb5b5b5b5b5b5a5a5a5b5b5b5b5b5b5b5b5b5b5b5b5b5b5b5b5b5b5b5b5b5b5b5b5b5b5b5b5b5b5b5b5b5b5b5b5b5b5b5b5b5b5b5b5b5b5b5b5bdbdbdc6c6c6c6c6c6c6c6c6cecece6b6b6b0000002121214242424242424242424242424242424242424242424242424242424242424242424242424242424242424242424242424242420808085252529494948c8c8c8c8c8c8c8c8c8c8c8c8c8c8c8c8c8c8c8c8c8c8c8c8c8c8c8c8c8c8c8c8c8c8c8c8c8c8c8c8c8c8484848c8c8c525252212121cececed6d6d6b5b5b5b5b5b5b5b5b5b5b5b5b5b5b5b5b5b5b5b5b5b5b5b5b5b5b5b5b5b5b5b5b5b5b5b5b5b5b5b5b5b5b5b5b5b5b5b5b5b5b5b5b5b5b5b5b5b5b5b5b5b5b5b5b5b5b5b5b5b5b5b5b5b5b5b5b5b5b5b5b5b5b5b5b5b5b5b5b5b5b5b5b5b5b5b5b5b5b5b5b5b5b5b5b5b5b5b5b5b5b5b5b5b5b5b5b5b5b5b5b5b5b5adadadbdbdbd7b7b7b2929298484848484849494948484848484848484848484848484848484848484848484848484847b7b7b8c8c8c8484848c8c8c7b7b7b212121adadadbdbdbdb5b5b5adadadadadadb5b5b5b5b5b5b5b5b5adadad9c9c9cadadad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424242c6c6c6ffffffefefefffffffffffffefefefffffff424242a5a5a5ffffffffffff525252bdbdbdffffff313131dededefffffff7f7f7424242cececeffffff292929d6d6d6ffffffefefef5a5a5aa5a5a5ffffffffffffefefefffffffffffffefefeffffffffffffffffffffffffffffffff7f7f7ffffffa5a5a5000000adadadb5b5b5b5b5b5b5b5b5b5b5b5b5b5b5b5b5b5adadadadadadb5b5b5b5b5b5bdbdbd3131311010103939393939394242424242424242424242424242424242424242424242424242424242424242423939394242424242424242423939390000007373739494948c8c8c8c8c8c8484848c8c8c8c8c8c8c8c8c8c8c8c8c8c8c8c8c8c8c8c8c8c8c8c8c8c8c8c8c8c8484848c8c8c292929313131bdbdbdadadadbdbdbdadadadb5b5b5b5b5b5b5b5b5b5b5b5b5b5b5b5b5b5b5b5b5b5b5b5b5b5b5b5b5b5b5b5b5b5b5b5b5b5b5b5b5b5b5b5b5b5b5b5adadadadadada5a5a5a5a5a5b5b5b56b6b6b1010104242424242424242424242424242424242424242424242424242424242424242424242424242424242424242424242424242424242420808085252529494948c8c8c8c8c8c8c8c8c8c8c8c8c8c8c8c8c8c8c8c8c8c8c8c8c8c8c8c8c8c8c8c8c8c8c8c8484848c8c8c8c8c8c9c9c9c525252101010a5a5a5a5a5a5b5b5b5b5b5b5b5b5b5b5b5b5b5b5b5b5b5b5b5b5b5b5b5b5b5b5b5b5b5b5b5b5b5b5b5b5b5b5b5b5b5b5b5b5b5b5b5b5b5b5b5b5b5b5b5b5b5b5b5b5b5b5b5b5b5b5b5b5b5b5b5b5b5b5b5b5b5b5b5b5b5b5b5b5b5b5b5b5b5b5b5b5b5b5b5b5b5b5b5b5b5b5b5b5b5b5b5b5b5b5b5b5b5b5b5b5b5b5b5b5a5a5a5adadadc6c6c66b6b6b000000212121080808101010101010101010101010101010101010101010101010101010181818080808181818181818181818101010000000949494b5b5b5b5b5b5adadadadadadb5b5b5b5b5b5b5b5b5adadadb5b5b5b5b5b5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e7e7e7f7f7f7adadad080808adadadfffffff7f7f7fffffff7f7f7ffffffffffffadadad737373dededebdbdbd848484efefefefefef9494948c8c8cf7f7f7b5b5b56b6b6bffffffffffffadadad737373e7e7e7cecece6b6b6b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5a5a5bdbdbda5a5a5b5b5b57373730000004242424242424242424242424242424242424242424242424242424242424242424242424242424242424242424242424242423939390808085a5a5a8484848c8c8c9c9c9c8484848c8c8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adadadb5b5b5b5b5b59494946b6b6b4a4a4a4a4a4a5252525252525252525252525252525252525252525252525252525252525a5a5a5a5a5a5252524a4a4a5252526b6b6b848484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efefeff7f7f7d6d6d66b6b6bdededefffffff7f7f7fffffffffffff7f7f7ffffffdededeb5b5b5e7e7e7a5a5a5adadadffffffffffffefefefb5b5b5bdbdbd848484efefeffffffff7f7f7f7f7f7c6c6c6c6c6c6b5b5b5cecece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bdbdbdadadadbdbdbd9c9c9cb5b5b57b7b7b0808085252525252525252525252525252525252525252525252525252525252525252525252525252525252525252525252525252524a4a4a1010105a5a5a8484847b7b7b8c8c8c8484849c9c9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a5a5a5adadadb5b5b5bdbdbdb5b5b5b5b5b5c6c6c6cececec6c6c6c6c6c6c6c6c6c6c6c6c6c6c6c6c6c6c6c6c6c6c6c6bdbdbdbdbdbdc6c6c6bdbdbdb5b5b5b5b5b5bdbdbdcecece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dededefffffffffffff7f7f7fffffffffffff7f7f7fffffffffffff7f7f7e7e7e7ffffffffffffffffffefefeffffffff7f7f7f7f7f7ffffffffffffffffffffffffffffffefefefefefefefefefffffff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bdbdbdadadadb5b5b57373730000002121211818181818181818181818181818181818181818181818181818181818181818181818181818181818181818181818182121210000005a5a5a9c9c9c8c8c8c9494947b7b7b8c8c8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b5b5b5b5b5b5adadadadadadb5b5b5b5b5b5adadadadadada5a5a5a5a5a5a5a5a5a5a5a5a5a5a5a5a5a5a5a5a5a5a5a5adadadadadadb5b5b5b5b5b5adadada5a5a5a5a5a5a5a5a5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7f7f7fffffffffffff7f7f7ffffffffffffffffffefefeffffffffffffff7f7f7e7e7e7ffffffffffffffffffffffffe7e7e7fffffffffffffffffff7f7f7ffffffffffffffffff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5a5a5a5a5a5b5b5b5adadadbdbdbd8484842121213131311818181818181818181818181818181818181818181818181818181818181818181818181818181818181818181818183939390000005252529c9c9c9494949494947b7b7b848484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adadadadadada5a5a5adadadb5b5b5b5b5b5adadadadadadb5b5b5b5b5b5b5b5b5b5b5b5b5b5b5b5b5b5b5b5b5b5b5b5b5b5b5b5b5b5b5b5b5bdbdbdbdbdbdbdbdbdb5b5b5b5b5b5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efefefffffffffffffefefeffffffffffffff7f7f7fffffffffffff7f7f7f7f7f7f7f7f7fffffffffffffffffff7f7f7efefefe7e7e7fffffff7f7f7fffffffffffffffffff7f7f7efefeff7f7f7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bdbdbdb5b5b5adadada5a5a5bdbdbdb5b5b5949494adadadb5b5b5b5b5b5b5b5b5b5b5b5b5b5b5b5b5b5b5b5b5b5b5b5b5b5b5b5b5b5b5b5b5b5b5b5b5b5b5b5b5b5b5b5b5b5b5b5a5a5a51818185252528c8c8c7b7b7b8c8c8c8c8c8c8c8c8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adadadadadadb5b5b5b5b5b5b5b5b5b5b5b5bdbdbdbdbdbdadadadadadadadadadadadadadadadadadadadadadadadada5a5a5a5a5a5a5a5a5a5a5a5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efefeffffffffffffff7f7f7fffffffffffffffffff7f7f7ffffffffffffffffffffffffffffffffffffe7e7e7ffffffffffffffffffffffffffffffffffffffffffffffffefefeff7f7f7ffffff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b5b5b5b5b5b5a5a5a5a5a5a5bdbdbdbdbdbdbdbdbdc6c6c6b5b5b5b5b5b5b5b5b5b5b5b5b5b5b5b5b5b5b5b5b5b5b5b5b5b5b5b5b5b5b5b5b5b5b5b5b5b5b5b5b5b5b5b5b5b5b5b5bdbdbd1818185252529494947b7b7b9494948c8c8c8c8c8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b5b5b5b5b5b5b5b5b5adadada5a5a59c9c9c9c9c9ca5a5a5b5b5b5b5b5b5b5b5b5b5b5b5b5b5b5b5b5b5b5b5b5b5b5b5bdbdbdb5b5b5b5b5b5b5b5b5b5b5b5b5b5b5b5b5b5b5b5b5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7f7f7ffffffffffffffffffffffffffffffffffffffffffffffffffffffffffffffffffefefeff7f7f7efefeffffffff7f7f7fffffff7f7f7efefefffffffffffffffffffefefefffffffffffffffffffffffff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5a5a5b5b5b5adadadb5b5b5b5b5b5adadadadadad9c9c9cb5b5b5b5b5b5b5b5b5b5b5b5b5b5b5b5b5b5b5b5b5b5b5b5b5b5b5b5b5b5b5b5b5b5b5b5b5b5b5b5b5b5b5b5b5b5b5b5a5a5a50000004a4a4aa5a5a58c8c8c9494948c8c8c848484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a5a5a5adadadb5b5b5b5b5b5b5b5b5b5b5b5bdbdbdc6c6c6b5b5b5b5b5b5b5b5b5b5b5b5b5b5b5b5b5b5b5b5b5b5b5b5adadadadadadadadadadadada5a5a5a5a5a5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7f7f7ffffffffffffefefeff7f7f7fffffff7f7f7f7f7f7ffffffffffffffffffffffffffffffffffffe7e7e7ffffffffffffffffffefefeffffffffffffff7f7f7fffffff7f7f7fffffff7f7f7fffffffffffffffffffffffffffffffffffffffffffffffffffffffffffffffffffffffff7f7f7ffffffffffffffffffb5b5b5000000adadadadadadb5b5b5b5b5b5adadadadadadadadadb5b5b5adadadb5b5b5adadadc6c6c63131310808084a4a4a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b5b5b5bdbdbdadadadadadadadadadadadadbdbdbdb5b5b5b5b5b5b5b5b5b5b5b5b5b5b5b5b5b5b5b5b5b5b5b5b5b5b5b5b5b5b5b5b5b5b5b5b5b5b5b5b5b5b5b5b5b5b5b5b5b5b5c6c6c6101010525252a5a5a57b7b7b8484848c8c8c8c8c8c8c8c8c8c8c8c8c8c8c8c8c8c8c8c8c8c8c8c8c8c8c8c8c8c8c8c8c8c8c8c8c8c8c949494525252101010adadadb5b5b5adadadadadadadadadadadadadadadadadadadadadadadadadadadadadadadadadadadadadadadadadadadadadadadadadadadadadadadadadadadadadadadadadadadadadadadadadadadadadadadadadadadadadadadadadadadadadadadadadadadadadadadadadadadadadadadadadadadadadadadadb5b5b5b5b5b5adadadadadadadadadadadadadadadadadadadadadadadadadadadadadadadadadadadadadadadadadadadadadadadadb5b5b5b5b5b5b5b5b5adadadb5b5b5b5b5b5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7f7f7fffffffffffffffffffffffffffffffffffffffffffffffff7f7f7ffffffffffffffffffffffff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f7f7f7fffffffffffffffffffffffffffffffffffffffffffffffffffffffffffffffffff7f7f7ffffffffffffffffff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7f7f7fffffffffffff7f7f7fffffff7f7f7fffffffffffff7f7f7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7f7f7f7f7f7fffffffffffffffffffffffffffffff7f7f7f7f7f7ffffffffffffffffffffffff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ffffffefefefefefeffffffff7f7f7efefeff7f7f7f7f7f7f7f7f7fffffffffffff7f7f7fffffffffffffffffffffffffffffffffffffffffffffffffffffffffffff7f7f7f7f7f7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f7f7f7fffffffffffffffffffffffffffffffffffff7f7f7cecececececef7f7f7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cececed6d6d6dedededededeffffffefefefa5a5a59c9c9cffffffffffffdededededededededef7f7f7fffffffffffff7f7f7e7e7e7dededee7e7e7f7f7f7fffffffffffff7f7f7dededed6d6d6e7e7e7f7f7f7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6c6c65252522121213939394a4a4a313131f7f7f7dedede7b7b7b7b7b7bffffffffffffa5a5a59494949c9c9ccececeffffffffffffdededeadadad949494949494dededef7f7f7ffffffe7e7e7adadad949494adadadcecece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bdbdbd7b7b7bc6c6c6dededea5a5a5d6d6d6ffffffefefefdededeffffff7b7b7b949494efefefe7e7e75a5a5aefefefdedede737373b5b5b5dededededede6b6b6befefefffffff8484847b7b7bffffffd6d6d6525252efefeffffffff7f7f7fffffffffffffffffffffffff7f7f7e7e7e7f7f7f7ffffffffffffffffffffffffadadad181818bdbdbdbdbdbdc6c6c6c6c6c6c6c6c6c6c6c6bdbdbdbdbdbdb5b5b5c6c6c6c6c6c6c6c6c63939391818184242424a4a4a4242424242424242424242424242424242424242424242424242424242424242423939394242424242424242423939390000007b7b7b9494948c8c8c9494948c8c8c9494948c8c8c8c8c8c8c8c8c8c8c8c8c8c8c8c8c8c8c8c8c8c8c8c8c8c8c949494949494313131393939c6c6c6bdbdbdc6c6c6b5b5b5c6c6c6c6c6c6c6c6c6c6c6c6c6c6c6c6c6c6c6c6c6c6c6c6c6c6c6c6c6c6c6c6c6c6c6c6c6c6c6c6c6c6c6c6c6c6c6c6c6c6c6c6c6c6c6c6c6c6c6c6c6c6c6c6c6c6c6c6c6c6c6c6c6c6c6c6c6c6c6c6c6c6c6c6c6c6c6c6c6c6c6c6c6c6c6c6c6c6c6c6c6c6c6c6c6c6c6c6c6c6c6c6c6c6c6c6c6c6c6c6c6c6c62121215252529c9c9c8484849494948c8c8c8484848c8c8c8c8c8c8c8c8c8c8c8c8c8c8c8c8c8c8c8c8c8c8c8c8c8c8c8c8c8c8484849494945a5a5a292929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b5b5b5bdbdbdc6c6c6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bdbdbd9c9c9cffffffefefeffffffff7f7f7ffffffffffffffffff393939b5b5b5ffffffffffff5a5a5aa5a5a5ffffff292929efefefffffffffffff4a4a4aadadadffffff424242d6d6d6ffffffffffff5a5a5ab5b5b5fffffffffffffffffffffffffffffffffffffffffffffffffffffff7f7f79c9c9c5a5a5a6b6b6b5a5a5a0808085252525252525252525a5a5a5a5a5a5252525252525252525a5a5a5252524a4a4a6b6b6b1010101818184a4a4a3939394242424242424242424242424242424242424242424242424242424242424242423939394242424242424242423939390000007b7b7b9494948c8c8c9494948c8c8c9494948c8c8c8c8c8c8c8c8c8c8c8c8c8c8c8c8c8c8c8c8c8c8c8c8c8c8c8484849494943131311818186b6b6b4242425a5a5a5a5a5a5252525252525252525252525252525252525252525252525a5a5a5a5a5a5a5a5a5a5a5a5a5a5a5a5a5a5a5a5a5a5a5a5252525252525252525252525252525252525252525252525a5a5a5a5a5a5a5a5a5a5a5a5a5a5a5a5a5a5a5a5a5a5a5a5252525252525252525252525252525252525252525252525252520000005252529c9c9c7b7b7b8c8c8c9494949494948c8c8c8c8c8c8c8c8c8c8c8c8c8c8c8c8c8c8c8c8c8c8c8c8c8c8c8c8c8c9494949c9c9c5252520000005a5a5a3939395252525252525252525252525252525252525252525252525a5a5a5a5a5a5a5a5a5a5a5a5a5a5a5a5a5a5a5a5a5a5a5a5a5a5a5a5a5a5a5a5a5a5a5a5a5a5a5a5a5a5a5a5a5a5a5a5252525252525252525252525252525252525252525252525a5a5a5a5a5a5a5a5a5a5a5a5a5a5a5a5a5a5a5a5a5a5a5a5a5a5a5a5a5a5a5a5a5a5a5a5a5a5a5a5a5a5a5a5a5a5a5a5252525252525252525252525252525252525252525252525252525252525252525252525252525252525252525252525a5a5a5a5a5a5a5a5a5a5a5a5a5a5a5a5a5a5a5a5a5a5a5a6363635a5a5a5a5a5a5a5a5a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9c9c9c7b7b7bffffffffffffefefefffffffffffffdedede212121e7e7e7ffffffffffff5a5a5a7b7b7bcecece313131f7f7f7ffffffffffff4a4a4a9c9c9ce7e7e7313131efefefffffffffffff6b6b6b737373f7f7f7fffffffffffffffffffffffffffffffffffff7f7f7efefefd6d6d68484843939394242423131310000001818181818182121212121212121212121211818181818181818181010101010103939390000001010104a4a4a4242424242424242424242424242424242424242424242424242424242424242424242423939394242424242424242423939390000007b7b7b9494948c8c8c9494948c8c8c9494948c8c8c8c8c8c8c8c8c8c8c8c8c8c8c8c8c8c8c8c8c8c8c8c8c8c8c8c8c8c9494942929290000004242420808081818181818182121212121212121212121212121212121212121212121212121212121212121212121212121212121212121212121212121212121212121212121212121212121212121212121212121212121212121212121212121212121212121212121212121212121212121212121212121212121212121212121214a4a4a0000006363639c9c9c7b7b7b9494949494948c8c8c8c8c8c8c8c8c8c8c8c8c8c8c8c8c8c8c8c8c8c8c8c8c8c8c8c8c8c8c8c8c8c8c8c9c9c9c525252000000525252292929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1818181010102121213131314a4a4a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525252d6d6d6fffffff7f7f7ffffffffffffe7e7e7393939f7f7f7efefefffffff848484737373adadad525252f7f7f7f7f7f7ffffff636363949494d6d6d6292929fffffff7f7f7efefef8484845a5a5af7f7f7fffffff7f7f7fffffffffffff7f7f7ffffffffffffffffffffffffffffffefefeff7f7f7adadad212121bdbdbdbdbdbdbdbdbdc6c6c6c6c6c6bdbdbdbdbdbdbdbdbdcecececececec6c6c6c6c6c63939392121214a4a4a4a4a4a4242424242424242424242424242424242424242424242424242424242424242423939394242424242424242423939390000007b7b7b9494948c8c8c9494948c8c8c9494948c8c8c8c8c8c8c8c8c8c8c8c8c8c8c8c8c8c8c8c8c8c8c8c8c8c8c9494949c9c9c393939393939c6c6c6bdbdbdcecececececec6c6c6c6c6c6c6c6c6c6c6c6c6c6c6c6c6c6c6c6c6c6c6c6c6c6c6c6c6c6c6c6c6c6c6c6c6c6c6c6c6c6c6c6c6c6c6c6c6c6c6c6c6c6c6c6c6c6c6c6c6c6c6c6c6c6c6c6c6c6c6c6c6c6c6c6c6c6c6c6c6c6c6c6c6c6c6c6c6c6c6c6c6c6c6c6c6c6c6c6c6c6c6c6c6c6c6c6c6c6c6c6c6c6c6c6c6c6c6c6a5a5a51818185a5a5a9c9c9c8484849c9c9c9494947b7b7b8c8c8c8c8c8c8c8c8c8c8c8c8c8c8c8c8c8c8c8c8c8c8c8c9494948c8c8c8484849494945a5a5a181818a5a5a59c9c9c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a5a5a57b7b7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e7e7e7f7f7f7ffffffffffffd6d6d6525252efefefffffffffffffefefeff7f7f7424242cececeffffffffffff9494946b6b6bf7f7f7292929ffffffffffffffffff525252949494ffffff000000ffffffefefefffffff7b7b7b7b7b7bffffffffffffefefeffffffffffffff7f7f7ffffffffffffefefeff7f7f7f7f7f7ffffffffffffadadad000000a5a5a5a5a5a5a5a5a5a5a5a5a5a5a5a5a5a5a5a5a5a5a5a5949494adadadb5b5b5bdbdbd3131311010104a4a4a5252524242424242424242424242424242424242424242424242424242424242424242423939394242424242424242423939390000007b7b7b9494948c8c8c9494948c8c8c9494948c8c8c8c8c8c8c8c8c8c8c8c8c8c8c8c8c8c8c8c8c8c8c8c8c8c8c9c9c9c9c9c9c313131313131bdbdbdadadadadadad949494a5a5a5a5a5a5a5a5a5a5a5a5a5a5a5a5a5a5a5a5a5a5a5a5a5a5a5a5a5a5a5a5a5a5a5a5a5a5a5a5a5a5a5a5a5a5a5a5a5a5a5a5a5a5a5a5a5a5a5a5a5a5a5a5a5a5a5a5a5a5a5a5a5a5a5a5a5a5a5a5a5a5a5a5a5a5a5a5a5a5a5a5a5a5a5a5a5a5a5a5a5a5a5a5a5a5a5a5a5a5a5a5a5a5a5a5a5a5a5a5c6c6c61010104242429494948484849494948c8c8c8c8c8c8c8c8c8c8c8c8c8c8c8c8c8c8c8c8c8c8c8c8c8c8c8c8c8c9494949494948484848c8c8c4a4a4a181818bdbdbdcecece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9c9c9cadadad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d6d6d6ffffffadadad393939fffffffffffff7f7f7ffffffffffff4a4a4a949494ffffffffffff5a5a5aa5a5a5ffffff313131c6c6c6ffffffe7e7e7424242c6c6c6ffffff393939cececef7f7f7f7f7f75a5a5ab5b5b5ffffffffffffefefeffffffffffffffffffffffffffffffffffffffffffff7f7f7f7f7f7ffffffa5a5a5080808b5b5b5b5b5b5b5b5b5b5b5b5b5b5b5b5b5b5b5b5b5b5b5b5bdbdbdbdbdbdb5b5b5bdbdbd3939391818183131312929294242424242424242424242424242424242424242424242424242424242424242423939394242424242424242423939390000007b7b7b9494948c8c8c9494948c8c8c9494948c8c8c8c8c8c8c8c8c8c8c8c8c8c8c8c8c8c8c8c8c8c8c8c8c8c8c737373848484313131393939bdbdbdadadadc6c6c6bdbdbdb5b5b5b5b5b5b5b5b5b5b5b5b5b5b5b5b5b5b5b5b5b5b5b5b5b5b5b5b5b5b5b5b5b5b5b5b5b5b5b5b5b5b5b5b5b5b5b5b5b5b5b5b5b5b5b5b5b5b5b5b5b5b5b5b5b5b5b5b5b5b5b5b5b5b5b5b5b5b5b5b5b5b5b5b5b5b5b5b5b5b5b5b5b5b5b5b5b5b5b5b5b5b5b5b5b5b5b5b5b5b5b5b5b5b5b5b5b5b5b5b5b5b50808084a4a4aa5a5a58484847b7b7b7b7b7b9c9c9c8c8c8c8c8c8c8c8c8c8c8c8c8c8c8c8c8c8c8c8c8c8c8c8c8484848c8c8c9494949c9c9c525252101010a5a5a5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c6c6c6bdbdbdbdbdbd9c9c9c737373dedede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7e7e7ffffff6b6b6b7373738c8c8c000000737373ffffffffffffffffffffffffffffffa5a5a5949494efefefd6d6d66b6b6bf7f7f7efefef9c9c9c8c8c8cffffffb5b5b5848484ffffffffffffb5b5b5848484efefefadadad848484efefeffffffff7f7f7ffffffffffffffffffffffffffffffffffffffffffffffffffffffffffffffffffadadad080808a5a5a5adadadadadadadadadadadadadadadadadada5a5a5a5a5a5a5a5a5a5a5a5b5b5b54242423131315252524a4a4a4242424242424242424242424242424242424242424242424242424242424242423939394242424242424242423939390000007b7b7b9494948c8c8c9494948c8c8c9494948c8c8c8c8c8c8c8c8c8c8c8c8c8c8c8c8c8c8c8c8c8c8c8c8c8c8c949494a5a5a54a4a4a424242b5b5b59c9c9ca5a5a5a5a5a5adadadadadadadadadadadadadadadadadadadadadadadadadadadadadadadadadadadadadadadadadadadadadadadadadadadadadadadadadadadadadadadadadadadadadadadadadadadadadadadadadadadadadadadadadadadadadadadadadadadadadadadadadadadadadadadadadadadadadadadadadadad1010105a5a5aadadad8484848484848484848c8c8c8c8c8c8c8c8c8c8c8c8c8c8c8c8c8c8c8c8c8c8c8c8c8c8c8484848c8c8c9494949c9c9c5a5a5a181818a5a5a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5a5a5a5a5a59494947b7b7b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8c8c8c4a4a4a7b7b7bffffffffffffffffffffffffffffffffffffffffffbdbdbd9c9c9cadadadd6d6d6fffffffffffff7f7f7adadad8c8c8ca5a5a5efefefffffffffffffefefefb5b5b5b5b5b5adadaddededefffffffffffff7f7f7fffffffffffff7f7f7fffffffffffff7f7f7f7f7f7ffffffffffffffffffffffffa5a5a5000000adadadadadadadadadb5b5b5b5b5b5adadadadadadadadadadadadb5b5b5b5b5b5b5b5b52929291010103939394242424242424242424242424242424242424242424242424242424242424242424242423939394242424242424242423939390000007b7b7b9494948c8c8c9494948c8c8c9494948c8c8c8c8c8c8c8c8c8c8c8c8c8c8c8c8c8c8c8c8c8c8c8c8c8c8c8c8c8c8c8c8c292929292929b5b5b5adadadbdbdbdadadadb5b5b5b5b5b5b5b5b5b5b5b5b5b5b5b5b5b5b5b5b5b5b5b5b5b5b5b5b5b5b5b5b5b5b5b5b5b5b5b5b5b5b5b5b5b5b5b5b5b5b5b5b5b5b5b5b5b5b5b5b5b5b5b5b5b5b5b5b5b5b5b5b5b5b5b5b5b5b5b5b5b5b5b5b5b5b5b5b5b5b5b5b5b5b5b5b5b5b5b5b5b5b5b5b5b5b5b5b5b5b5b5b5b5b5b5b5b5b5b5a5a5a51010105252529494948484849c9c9c9494948484848c8c8c8c8c8c8c8c8c8c8c8c8c8c8c8c8c8c8c8c8c8c8c8c9c9c9c949494848484949494525252181818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c9c9c8484849494948c8c8c8c8c8c8c8c8c8c8c8c8c8c8c8c8c8c8c8c8c8c8c8c8c8c8c8c8c8c8c8c8c8c8c8c8c8c8c94949452525218181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efefeffffffff7f7f7f7f7f7ffffffe7e7e7ffffffefefefffffffffffffffffffe7e7e7ffffffffffffe7e7e7fffffffffffffffffff7f7f7ffffffffffffefefeffffffff7f7f7fffffffffffff7f7f7fffffffffffff7f7f7f7f7f7fffffffffffff7f7f7efefeff7f7f7ffffffffffffffffffffffffa5a5a5101010adadadadadadadadadadadadadadadadadadadadadadadadadadadadadadb5b5b5bdbdbd3131311010103939394a4a4a4242424242424242424242424242424242424242424242424242424242424242423939394242424242424242423939390000007373739494948c8c8c8c8c8c8484848c8c8c8c8c8c8c8c8c8c8c8c8c8c8c8c8c8c8c8c8c8c8c8c8c8c8c8c8c8c8484849c9c9c313131313131bdbdbda5a5a5adadadb5b5b5adadadadadadadadadadadadadadadadadadadadadadadadb5b5b5b5b5b5b5b5b5b5b5b5b5b5b5b5b5b5b5b5b5b5b5b5b5b5b5b5b5b5b5b5b5b5b5b5b5b5b5b5b5b5b5b5b5b5b5b5adadadadadadadadadadadadadadadadadadadadadadadadb5b5b5b5b5b5b5b5b5b5b5b5b5b5b5b5b5b5b5b5b5b5b5b5b5b5b50808084242429c9c9c8484848c8c8c8c8c8c9494948c8c8c8c8c8c8c8c8c8c8c8c8c8c8c8c8c8c8c8c8c8c8c8c8484848c8c8c9494949c9c9c5a5a5a181818adadadb5b5b5b5b5b5b5b5b5b5b5b5b5b5b5b5b5b5b5b5b5b5b5b5b5b5b5b5b5b5b5b5b5b5b5b5b5b5b5b5b5b5b5b5b5b5b5b5b5b5b5adadadadadadadadadadadadadadadadadadadadadadadadb5b5b5b5b5b5b5b5b5b5b5b5b5b5b5b5b5b5b5b5b5b5b5b5b5b5b5b5b5b5b5b5b5b5b5b5b5b5b5b5b5b5b5b5b5b5b5b5adadadadadadadadadadadadadadadadadadadadadadadadadadadadadadadadadadadadadadadadadadadadadadadadb5b5b5b5b5b5b5b5b5b5b5b5b5b5b5b5b5b5b5b5b5b5b5b5b5b5b5b5b5b5b5b5b5b5b5b5b5b5b5b5b5b5b5b5b5b5b5b5adadadb5b5b5adadada5a5a5636363e7e7e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dededeffffffffffffffffffefefefffffffefefefffffffffffffefefefffffffffffffe7e7e7ffffffffffffffffffefefefffffffffffffffffffefefeffffffffffffffffffffffffffffffffffffffffffffffffffffffffffffffffffffffffff7f7f7f7f7f7ffffffadadad080808adadadadadadadadadadadadadadadadadadadadadadadadadadadadadadadadadbdbdbd3939392121214a4a4a5252524242424242424242424242424242424242424242424242424242424242424242423939394242424242424242423939390000007373739494948c8c8c8c8c8c8484848c8c8c8c8c8c8c8c8c8c8c8c8c8c8c8c8c8c8c8c8c8c8c8c8c8c8c8c8c8c949494a5a5a5393939313131c6c6c6adadadadadadadadadadadadadadadadadadadadadadadadadadadadadadadadadadadadadadadadadadadadadadadadadadadadadadadadadadadadadadadadadadadadadadadadadadadadadadadadadadadadadadadadadadadadadadadadadadadadadadadadadadadadadadadadadadadadadadadadadadadadadadadadadb5b5b5101010525252a5a5a58c8c8c8c8c8c8484848c8c8c8c8c8c8c8c8c8c8c8c8c8c8c8c8c8c8c8c8c8c8c8c8c8c8c9494949494948c8c8c9494944a4a4a080808a5a5a5adadada5a5a5a5a5a5a5a5a5a5a5a5a5a5a5a5a5a5a5a5a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6b6b6b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fffffffffffffffffff7f7f7fffffff7f7f7efefefcececeffffffdededeffffffefefefffffffefefeffffffff7f7f7e7e7e7ffffffefefeffffffffffffffffffffffffff7f7f7f7f7f7fffffffffffffffffffffffffffffffffffffffffffffffffffffff7f7f7f7f7f7fffffffffffff7f7f7f7f7f7f7f7f7ffffffffffffa5a5a5000000adadadadadadadadadadadadadadadadadadadadadadadadadadadadadada5a5a5b5b5b53131311010103939393939394242424242424242424242424242424242424242424242424242424242424242423939394242424242424242423939390000007373739494948c8c8c8c8c8c8484848c8c8c8c8c8c8c8c8c8c8c8c8c8c8c8c8c8c8c8c8c8c8c8c8c8c8c8c8c8c848484949494292929292929bdbdbdadadadadadadadadadadadadadadadadadadadadadadadadadadadadadadadadadadadadadadadadadadadadadadadadadadadadadadadadadadadadadadadadadadadadadadadadadadadadadadadadadadadadadadadadadadadadadadadadadadadadadadadadadadadadadadadadadadadadadadadadadadadadadadadadadadadad1010105a5a5aa5a5a58c8c8c8c8c8c8484848c8c8c8c8c8c8c8c8c8c8c8c8c8c8c8c8c8c8c8c8c8c8c8c8c8c8c8c8c8c8c8c8c8c8c8c949494525252101010b5b5b5bdbdbdb5b5b5b5b5b5b5b5b5b5b5b5b5b5b5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5a5a59c9c9c636363e7e7e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fffffcececec6c6c6efefefffffffffffffffffffffffffffffffe7e7e7fffffff7f7f7ffffffffffffffffffffffffffffffffffffefefefffffffe7e7e7fffffffffffffffffff7f7f7f7f7f7fffffffffffff7f7f7fffffffffffff7f7f7ffffffffffffffffffffffffffffffadadad101010b5b5b5b5b5b5b5b5b5bdbdbdbdbdbdb5b5b5b5b5b5b5b5b5b5b5b5b5b5b5b5b5b5bdbdbd3939391818184242424a4a4a4242424242424242424242424242424242424242424242424242424242424242423939394242424242424242423939390000007373739494948c8c8c8c8c8c8484848c8c8c8c8c8c8c8c8c8c8c8c8c8c8c8c8c8c8c8c8c8c8c8c8c8c8c8c8c8c8c8c8c9c9c9c313131313131c6c6c6b5b5b5b5b5b5adadadb5b5b5b5b5b5b5b5b5b5b5b5b5b5b5b5b5b5b5b5b5b5b5b5b5b5b5b5b5b5b5b5b5b5b5b5b5b5b5b5b5b5b5b5b5b5b5b5b5b5b5b5b5b5b5b5b5b5b5b5b5b5b5b5b5b5b5b5b5b5b5b5b5b5b5b5b5b5b5b5b5b5b5b5b5b5b5b5b5b5b5b5b5b5b5b5b5b5b5b5b5b5b5b5b5b5b5b5b5b5b5b5b5b5b5b5b5b5b5b5adadad1010104a4a4a9c9c9c8484848c8c8c8c8c8c8c8c8c8c8c8c8c8c8c8c8c8c8c8c8c8c8c8c8c8c8c8c8c8c8c8c8c8484848c8c8c8c8c8c9c9c9c5a5a5a181818b5b5b5b5b5b5adadadadadadadadadadadadadadadadadadadada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dbdbdb5b5b5adadad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bdbdbdadadadd6d6d6efefefffffffffffffffffff8484847b7b7bffffffffffffcececececececececeffffffffffffffffffffffffd6d6d6b5b5b5c6c6c6fffffff7f7f7fffffffffffff7f7f7b5b5b5c6c6c6fffffffffffffffffff7f7f7f7f7f7fffffffffffffffffffffffffffffffffffffffffff7f7f7efefefffffffadadad101010a5a5a5a5a5a5a5a5a5adadadadadada5a5a5a5a5a5a5a5a5a5a5a5adadadadadadbdbdbd3131311010104242424a4a4a4242424242424242424242424242424242424242424242424242424242424242423939394242424242424242423939390000007373739494948c8c8c8c8c8c8484848c8c8c8c8c8c8c8c8c8c8c8c8c8c8c8c8c8c8c8c8c8c8c8c8c8c8c8c8c8c8c8c8c9c9c9c313131292929bdbdbda5a5a5adadada5a5a5a5a5a5a5a5a5a5a5a5a5a5a5a5a5a5a5a5a5a5a5a5a5a5a5adadadadadadadadadadadadadadadadadadadadadadadadadadadadadadadadadadadadadadadadadadadadadadadada5a5a5a5a5a5a5a5a5a5a5a5a5a5a5a5a5a5a5a5a5a5a5a5adadadadadadadadadadadadadadadadadadadadadadadadbdbdbd1010104a4a4a9494948484849494948c8c8c8c8c8c8c8c8c8c8c8c8c8c8c8c8c8c8c8c8c8c8c8c8c8c8c8c8c8c8c8c8c8c8c8c8c8c8c949494525252101010adadadadadadb5b5b5b5b5b5b5b5b5b5b5b5b5b5b5b5b5b5b5b5b5b5b5b5adadadadadadadadadadadadadadadadadadadadadadadada5a5a5a5a5a5a5a5a5a5a5a5a5a5a5a5a5a5a5a5a5a5a5a5adadadadadadadadadadadadadadadadadadadadadadadadadadadadadadadadadadadadadadadadadadadadadadadada5a5a5a5a5a5a5a5a5a5a5a5a5a5a5a5a5a5a5a5a5a5a5a5a5a5a5a5a5a5a5a5a5a5a5a5a5a5a5a5a5a5a5a5a5a5a5a5adadadadadadadadadadadadadadadadadadadadadadadadadadadadadadadadadadadadadadadadadadadadadadadad9c9c9cb5b5b5adadada5a5a5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7e7e7adadada5a5a5c6c6c6bdbdbdb5b5b5f7f7f7ffffff737373b5b5b5ffffffbdbdbd7b7b7bcececeadadad848484ffffffe7e7e7bdbdbd848484bdbdbda5a5a59c9c9cfffffff7f7f7bdbdbd8c8c8cd6d6d6b5b5b5949494fffffffffffffffffffffffffffffffffffffffffff7f7f7fffffff7f7f7f7f7f7ffffffffffffffffffadadad000000b5b5b5b5b5b5b5b5b5b5b5b5b5b5b5b5b5b5b5b5b5b5b5b5b5b5b5b5b5b5b5b5b5bdbdbd3131310808083131314242424242424242424242424242424242424242424242424242424242424242424242423939394242424242424242423939390000007373739494948c8c8c8c8c8c8484848c8c8c8c8c8c8c8c8c8c8c8c8c8c8c8c8c8c8c8c8c8c8c8c8c8c8c8c8c8c7b7b7b949494292929313131bdbdbdadadadb5b5b5bdbdbdb5b5b5b5b5b5b5b5b5b5b5b5b5b5b5b5b5b5b5b5b5b5b5b5b5b5b5b5b5b5b5b5b5b5b5b5b5b5b5b5b5b5b5b5b5b5b5b5b5b5b5b5b5b5b5b5b5b5b5b5b5b5b5b5b5b5b5b5b5b5b5b5b5b5b5b5b5b5b5b5b5b5b5b5b5b5b5b5b5b5b5b5b5b5b5b5b5b5b5b5b5b5b5b5b5b5b5b5b5b5b5b5b5b5b5b5b5b5b5b5bdbdbd1818185252529494948484849494948c8c8c8484848c8c8c8c8c8c8c8c8c8c8c8c8c8c8c8c8c8c8c8c8c8c8c8c9494948c8c8c8484848c8c8c525252181818bdbdbdbdbdbda5a5a5a5a5a5a5a5a5a5a5a5a5a5a5a5a5a5a5a5a5a5a5a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b5b5b5a5a5a5636363dededeefefe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adadad6b6b6bffffffffffffdededeffffffffffff7373739c9c9cfffffff7f7f7393939dededef7f7f74a4a4ab5b5b5ffffffdedede4a4a4aefefefffffff5a5a5a848484ffffffefefef424242d6d6d6f7f7f7fffffffffffff7f7f7fffffffffffff7f7f7ffffffffffffffffffffffffffffffffffffadadad101010b5b5b5b5b5b5b5b5b5b5b5b5b5b5b5b5b5b5b5b5b5b5b5b5bdbdbdb5b5b5adadadbdbdbd4242422929294a4a4a4a4a4a4242424242424242424242424242424242424242424242424242424242424242423939394242424242424242423939390000007373739494948c8c8c8c8c8c8484848c8c8c8c8c8c8c8c8c8c8c8c8c8c8c8c8c8c8c8c8c8c8c8c8c8c8c8c8c8c8c8c8ca5a5a5424242393939c6c6c6adadadb5b5b5bdbdbdb5b5b5b5b5b5b5b5b5b5b5b5b5b5b5b5b5b5b5b5b5b5b5b5b5b5b5b5b5b5b5b5b5b5b5b5b5b5b5b5b5b5b5b5b5b5b5b5b5b5b5b5b5b5b5b5b5b5b5b5b5b5b5b5b5b5b5b5b5b5b5b5b5b5b5b5b5b5b5b5b5b5b5b5b5b5b5b5b5b5b5b5b5b5b5b5b5b5b5b5b5b5b5b5b5b5b5b5b5b5b5b5b5b5b5b5b5b5b5b59c9c9c1010105a5a5a9c9c9c8484849494948c8c8c8c8c8c8c8c8c8c8c8c8c8c8c8c8c8c8c8c8c8c8c8c8c8c8c8c8c8c8c8c8c8c8c8c8c8c8c9494945a5a5a181818adadada5a5a5bdbdbdbdbdbdbdbdbdbdbdbdbdbdbdbdbdbdbdbdbdbdbdb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adadada5a5a5737373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9c9c9c313131f7f7f7efefefffffffefefefefefef393939d6d6d6ffffffffffff5a5a5a848484efefef212121ffffffffffffffffff525252949494f7f7f7393939f7f7f7efefefffffff525252a5a5a5e7e7e7ffffffffffffefefeffffffffffffff7f7f7fffffffffffff7f7f7adadad7373737b7b7b5a5a5a0000005252525a5a5a5a5a5a5a5a5a5a5a5a5a5a5a5a5a5a5252525a5a5a4a4a4a4a4a4a7373731818181818184242423939394242424242424242424242424242424242424242424242424242424242424242423939394242424242424242423939390000007373739494948c8c8c8c8c8c8484848c8c8c8c8c8c8c8c8c8c8c8c8c8c8c8c8c8c8c8c8c8c8c8c8c8c8c8c8c8c8484849c9c9c2929291010107b7b7b5252525252525252525a5a5a5a5a5a5a5a5a5a5a5a5a5a5a5a5a5a5a5a5a5a5a5a5252525252525252525252525252525252525252525252525252525252525252525252525252525252525252525252525a5a5a5a5a5a5a5a5a5a5a5a5a5a5a5a5a5a5a5a5a5a5a5a5252525252525252525252525252525252525252525252526b6b6b0000005a5a5a9c9c9c7b7b7b8c8c8c8c8c8c9494948c8c8c8c8c8c8c8c8c8c8c8c8c8c8c8c8c8c8c8c8c8c8c8c8484848c8c8c949494a5a5a55252520000006b6b6b5a5a5a5252525252525252525252525252525252525252525252525252525252525252525252525252525252525252525252525a5a5a5a5a5a5a5a5a5a5a5a5a5a5a5a5a5a5a5a5a5a5a5a5252525252525252525252525252525252525252525252525252525252525252525252525252525252525252525252525a5a5a5a5a5a5a5a5a5a5a5a5a5a5a5a5a5a5a5a5a5a5a5a5a5a5a5a5a5a5a5a5a5a5a5a5a5a5a5a5a5a5a5a5a5a5a5a5252525252525252525252525252525252525252525252525252525252525252525252525252525252525252525252525252525252524a4a4a5a5a5a4a4a4a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dededededede292929424242fffffffffffff7f7f7f7f7f7e7e7e7292929ffffffefefefffffff7b7b7b737373bdbdbd4a4a4af7f7f7ffffffffffff5252528c8c8cefefef393939fffffff7f7f7ffffff7b7b7b6b6b6bffffffffffffffffffffffffe7e7e7ffffffffffffefefeffffffff7f7f78484841010101010102929290000001010101010101010101010101010101010101010101010101010100000000000003939390000001010104a4a4a4a4a4a4242424242424242424242424242424242424242424242424242424242424242423939394242424242424242423939390000007b7b7b9494948c8c8c9494948c8c8c9494948c8c8c8c8c8c8c8c8c8c8c8c8c8c8c8c8c8c8c8c8c8c8c8c8c8c8c9494949c9c9c2929290000003939390000000808081010101010101010101010101010101010101010101010101010101010101010101010101010101010101010101010101010101010101010101010101010101010101010101010101010101010101010101010101010101010101010101010101010101010101010101010101010101010101010101010101010103939390000005252529c9c9c7b7b7b9494948c8c8c8484848c8c8c8c8c8c8c8c8c8c8c8c8c8c8c8c8c8c8c8c8c8c8c8c8c8c8c8c8c8c949494a5a5a55a5a5a000000424242080808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100808081818182929294a4a4a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ffffffcecece636363424242efefefffffffffffffffffffffffffe7e7e7212121d6d6d6fffffff7f7f7949494636363dedede393939ffffffd6d6d6ffffff636363949494e7e7e7212121ffffffefefefffffff7373736b6b6bf7f7f7f7f7f7ffffffffffffefefeffffffffffffffffffffffffffffffff7f7f7efefeff7f7f79c9c9c000000b5b5b5b5b5b5b5b5b5bdbdbdbdbdbdbdbdbdbdbdbdb5b5b5cececebdbdbda5a5a5adadad3939392121214242423939394242424242424242424242424242424242424242424242424242424242424242423939394242424242424242423939390000007b7b7b9494948c8c8c9494948c8c8c9494948c8c8c8c8c8c8c8c8c8c8c8c8c8c8c8c8c8c8c8c8c8c8c8c8c8c8c848484949494393939393939b5b5b5a5a5a5bdbdbdc6c6c6b5b5b5b5b5b5b5b5b5b5b5b5b5b5b5b5b5b5b5b5b5b5b5b5b5b5b5b5b5b5b5b5b5b5b5b5b5b5b5b5b5b5b5b5b5b5b5b5b5b5b5b5b5b5b5b5b5b5b5b5b5b5b5b5b5b5b5b5b5b5b5b5b5b5b5b5b5b5b5b5b5b5b5b5b5b5b5b5b5b5b5b5b5b5b5b5b5b5b5b5b5b5b5b5b5b5b5b5b5b5b5b5b5b5b5b5b5b5b5b5949494181818636363a5a5a57b7b7b8c8c8c8c8c8c8484848c8c8c8c8c8c8c8c8c8c8c8c8c8c8c8c8c8c8c8c8c8c8c8c9c9c9c9494948484848c8c8c4a4a4a101010a5a5a5a5a5a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c6c6c6b5b5b5adadad9494947b7b7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8c8c8cefefefffffffefefeffffffffffffff7f7f7424242b5b5b5ffffffffffff8c8c8c737373efefef292929ffffffffffffffffff525252a5a5a5f7f7f7212121dededeffffffffffff6b6b6b8c8c8cf7f7f7f7f7f7fffffffffffff7f7f7fffffffffffff7f7f7f7f7f7ffffffffffffffffffffffffb5b5b5000000a5a5a5adadadadadadadadadadadadadadadadadadadadadb5b5b5b5b5b5b5b5b5bdbdbd3939391818184a4a4a5252524242424242424242424242424242424242424242424242424242424242424242423939394242424242424242423939390000007b7b7b9494948c8c8c9494948c8c8c9494948c8c8c8c8c8c8c8c8c8c8c8c8c8c8c8c8c8c8c8c8c8c8c8c8c8c8c9494949c9c9c393939393939bdbdbdadadadbdbdbdadadadadadadadadadadadadadadadadadadadadadadadadadadadadadadadadadadadadadadadadadadadadadadadadadadadadadadadadadadadadadadadadadadadadadadadadadadadadadadadadadadadadadadadadadadadadadadadadadadadadadadadadadadadadadadadadadadadadadadadadadadadbdbdbd1818185252529c9c9c8484848c8c8c8c8c8c8c8c8c8c8c8c8c8c8c8c8c8c8c8c8c8c8c8c8c8c8c8c8c8c8c8c8c8c8c8c8c8c8c8c8c8c949494525252181818bdbdbdcecece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9c9c9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b5b5b5d6d6d6ffffff4242427b7b7bffffffefefefffffffffffffffffff7b7b7b949494fffffff7f7f75a5a5abdbdbdefefef4a4a4ab5b5b5ffffffdedede525252d6d6d6ffffff5a5a5aadadadffffffefefef5a5a5ac6c6c6fffffffffffffffffffffffffffffffffffff7f7f7fffffffffffffffffff7f7f7e7e7e7efefefa5a5a5181818b5b5b5b5b5b5b5b5b5b5b5b5b5b5b5b5b5b5b5b5b5b5b5b5a5a5a5adadadadadadb5b5b53131311010103939394a4a4a4242424242424242424242424242424242424242424242424242424242424242423939394242424242424242423939390000007b7b7b9494948c8c8c9494948c8c8c9494948c8c8c8c8c8c8c8c8c8c8c8c8c8c8c8c8c8c8c8c8c8c8c8c8c8c8c8c8c8c949494292929313131bdbdbdadadadadadad9c9c9cb5b5b5b5b5b5b5b5b5b5b5b5b5b5b5b5b5b5b5b5b5b5b5b5b5b5b5b5b5b5b5b5b5b5b5b5b5b5b5b5b5b5b5b5b5b5b5b5b5b5b5b5b5b5b5b5b5b5b5b5b5b5b5b5b5b5b5b5b5b5b5b5b5b5b5b5b5b5b5b5b5b5b5b5b5b5b5b5b5b5b5b5b5b5b5b5b5b5b5b5b5b5b5b5b5b5b5b5b5b5b5b5b5b5b5b5b5b5b5b5b5b5b50808084242429c9c9c8c8c8c8c8c8c8484848c8c8c8c8c8c8c8c8c8c8c8c8c8c8c8c8c8c8c8c8c8c8c8c8c8c8c7b7b7b8c8c8c949494a5a5a5525252101010a5a5a5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5a5a5adadadb5b5b5949494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949494525252636363000000bdbdbdfffffff7f7f7fffffff7f7f7f7f7f7bdbdbd8c8c8cc6c6c6bdbdbd7b7b7bffffffffffffb5b5b5949494d6d6d68c8c8c9c9c9cf7f7f7ffffffb5b5b58c8c8cd6d6d6adadad848484f7f7f7fffffffffffffffffffffffffffffffffffff7f7f7ffffffffffffffffffffffffffffffffffffb5b5b5080808a5a5a5a5a5a5adadadadadadadadadadadadadadadadadadbdbdbdbdbdbdbdbdbdc6c6c63939391818183939393939394242424242424242424242424242424242424242424242424242424242424242423939394242424242424242423939390000007b7b7b9494948c8c8c9494948c8c8c9494948c8c8c8c8c8c8c8c8c8c8c8c8c8c8c8c8c8c8c8c8c8c8c8c8c8c8c8484848c8c8c313131393939c6c6c6b5b5b5c6c6c6b5b5b5adadadadadadadadadadadadadadadadadadadadadadadadadadadadadadadadadadadadadadadadadadadadadadadadadadadadadadadadadadadadadadadadadadadadadadadadadadadadadadadadadadadadadadadadadadadadadadadadadadadadadadadadadadadadadadadadadadadadadadadadbdbdbd1010104a4a4aa5a5a58c8c8c8c8c8c7b7b7b8c8c8c8c8c8c8c8c8c8c8c8c8c8c8c8c8c8c8c8c8c8c8c8c8c8c8c9494949494948c8c8c9494944a4a4a101010b5b5b5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dbdbdc6c6c6a5a5a57b7b7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fefefa5a5a57b7b7b9c9c9cffffffffffffffffffffffffffffffffffffffffffc6c6c6cececeb5b5b5f7f7f7ffffffffffffffffffcececeadadadcececef7f7f7fffffff7f7f7ffffffb5b5b5cececeb5b5b5fffffffffffffffffffffffff7f7f7f7f7f7fffffffffffffffffff7f7f7efefeff7f7f7ffffffffffffffffffadadad000000adadadadadadb5b5b5b5b5b5b5b5b5b5b5b5b5b5b5b5b5b5a5a5a5a5a5a5a5a5a5b5b5b53939392121214242424a4a4a4242424242424242424242424242424242424242424242424242424242424242423939394242424242424242423939390000007b7b7b9494948c8c8c9494948c8c8c9494948c8c8c8c8c8c8c8c8c8c8c8c8c8c8c8c8c8c8c8c8c8c8c8c8c8c8c9494949c9c9c393939393939b5b5b59c9c9cadadad9c9c9cb5b5b5b5b5b5b5b5b5b5b5b5b5b5b5b5b5b5b5b5b5b5b5b5b5b5b5b5b5b5b5b5b5b5b5b5b5b5b5b5b5b5b5b5b5b5b5b5b5b5b5b5b5b5b5b5b5b5b5b5b5b5b5b5b5b5b5b5b5b5b5b5b5b5b5b5b5b5b5b5b5b5b5b5b5b5b5b5b5b5b5b5b5b5b5b5b5b5b5b5b5b5b5b5b5b5b5b5b5b5b5b5b5b5b5b5b5b5b5b5bdbdbd1010104a4a4a9c9c9c8484848484848484849494948c8c8c8c8c8c8c8c8c8c8c8c8c8c8c8c8c8c8c8c8c8c8c8c9494949494948c8c8c949494525252181818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5a5a5a5a5a5a5a5a5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fffffffffffffffffffffffff7f7f7fffffff7f7f7fffffffffffff7f7f7fffffffffffff7f7f7e7e7e7fffffff7f7f7ffffffffffffffffffefefefffffffffffffefefefffffffffffffefefeff7f7f7efefeffffffffffffff7f7f7fffffffffffff7f7f7ffffffffffffffffffffffffffffffffffffffffffefefeff7f7f7adadad181818adadadadadadadadadb5b5b5b5b5b5b5b5b5b5b5b5adadadb5b5b5b5b5b5b5b5b5bdbdbd3939391818183939394242424242424242424242424242424242424242424242424242424242424242424242423939394242424242424242423939390000007b7b7b9494948c8c8c9494948c8c8c9494948c8c8c8c8c8c8c8c8c8c8c8c8c8c8c8c8c8c8c8c8c8c8c8c8c8c8c8c8c8c949494313131313131bdbdbdadadadbdbdbdb5b5b5adadadadadadadadadadadadadadadadadadadadadadadadadadadadadadadadadadadadadadadadadadadadadadadadadadadadadadadadadadadadadadadadadadadadadadadadadadadadadadadadadadadadadadadadadadadadadadadadadadadadadadadadadadadadadadadadadadadadadadadadadadad0808084242428c8c8c7b7b7b8c8c8c8c8c8c9494948c8c8c8c8c8c8c8c8c8c8c8c8c8c8c8c8c8c8c8c8c8c8c8c8484848c8c8c8c8c8c9c9c9c5a5a5a181818a5a5a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5b5b5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dededeffffffffffffffffffffffffffffffffffffffffffd6d6d6ffffffffffffffffffffffffe7e7e7efefefffffffdededeffffffffffffe7e7e7fffffff7f7f7fffffff7f7f7ffffffffffffffffffe7e7e7fffffff7f7f7fffffffffffffffffffffffffffffffffffffffffff7f7f7fffffff7f7f7ffffffffffffadadad080808adadadadadadadadadadadadb5b5b5adadadadadadadadadadadadb5b5b5b5b5b5b5b5b53131311010103939394a4a4a4242424242424242424242424242424242424242424242424242424242424242423939394242424242424242423939390000007b7b7b9494948c8c8c9494948c8c8c9494948c8c8c8c8c8c8c8c8c8c8c8c8c8c8c8c8c8c8c8c8c8c8c8c8c8c8c949494949494292929292929bdbdbdadadadb5b5b5a5a5a5adadadadadadadadadadadadadadadadadadadadadadadadadadadadadadadadadadadadadadadadadadadadadadadadadadadadadadadadadadadadadadadadadadadadadadadadadadadadadadadadadadadadadadadadadadadadadadadadadadadadadadadadadadadadadadadadadadadadadadadadb5b5b51818185252529c9c9c8c8c8c9c9c9c8c8c8c7b7b7b8c8c8c8c8c8c8c8c8c8c8c8c8c8c8c8c8c8c8c8c8c8c8c8c8484848c8c8c8c8c8c9494944a4a4a101010b5b5b5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bdbdbd9c9c9c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0808085a5a5a9c9c9c8484849494948484848484848c8c8c8c8c8c8c8c8c8c8c8c8c8c8c8c8c8c8c8c8c8c8c8c8c8c8c7b7b7b8c8c8c8484845a5a5a080808c6c6c6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1010105252529494948484849494948c8c8c9c9c9c8c8c8c8c8c8c8c8c8c8c8c8c8c8c8c8c8c8c8c8c8c8c8c8c8c8c8c8c8c8c9c9c9c9494945a5a5a000000b5b5b5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9c9c9c0808084242429494948c8c8c9494948484848c8c8c8c8c8c8c8c8c8c8c8c8c8c8c8c8c8c8c8c8c8c8c8c8c8c8c8484848c8c8ca5a5a59494945a5a5a181818c6c6c6c6c6c6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dbdbd3131314a4a4a8484847b7b7b7373737373737b7b7b7b7b7b7b7b7b7b7b7b7b7b7b7b7b7b7b7b7b7b7b7b7b7b7b8c8c8c8c8c8c8484846b6b6b393939101010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949494181818000000101010000000000000080808181818080808080808080808080808080808080808080808080808000000000000080808181818212121292929adadad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dedede9c9c9c949494a5a5a5949494949494a5a5a59494949c9c9c9c9c9c9c9c9c9c9c9c9c9c9c9c9c9c9c9c9c9c9c9ca5a5a59c9c9c9494949c9c9c9494948c8c8c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5a5a5a5a5a5b5b5b5c6c6c6bdbdbdbdbdbdc6c6c6a5a5a5bdbdbdbdbdbdbdbdbdbdbdbdbdbdbdbdbdbdbdbdbdbdbdbdbdbdbdbdbdbdb5b5b5bdbdbdb5b5b5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b5b5b5bdbdbdb5b5b5a5a5a5949494adadadc6c6c6a5a5a5adadadadadadadadadadadadadadadadadadadadadadadadadadadb5b5b5a5a5a5adadadadadad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ffffffffffffffffffffffffffffffffffffdededeadadadfffffffffffffffffff7f7f7ffffffffffffe7e7e7dededeffffffdededeffffffffffffe7e7e7ffffffefefeffffffff7f7f7ffffffffffffffffffe7e7e7ffffffefefeffffffffffffffffffffffffffffffffffffff7f7f7f7f7f7ffffffffffffffffffffffffadadad080808adadadadadadadadadb5b5b5b5b5b5b5b5b5b5b5b5adadadadadadb5b5b5b5b5b5b5b5b53131311010104242424a4a4a4242424242424242424242424242424242424242424242424242424242424242423939394242424242424242423939390000007b7b7b9494948c8c8c9494948c8c8c9494948c8c8c8c8c8c8c8c8c8c8c8c8c8c8c8c8c8c8c8c8c8c8c8c8c8c8c949494949494313131313131b5b5b5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b5b5b5bdbdbd9c9c9c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7f7f7f7f7f7ffffffefefefffffffbdbdbdbdbdbde7e7e7ffffffefefefffffffefefeffffffffffffffffffffffffff7f7f7efefeffffffffffffff7f7f7ffffffffffffe7e7e7efefefe7e7e7fffffffffffff7f7f7ffffffffffffffffffffffffffffffffffffffffffffffffffffffffffffffffffffffffa5a5a5080808adadadadadadadadadb5b5b5b5b5b5b5b5b5adadadadadadadadadadadada5a5a5b5b5b53939392121214242423939394242424242424242424242424242424242424242424242424242424242424242423939394242424242424242423939390000007b7b7b9494948c8c8c9494948c8c8c9494948c8c8c8c8c8c8c8c8c8c8c8c8c8c8c8c8c8c8c8c8c8c8c8c8c8c8c848484949494393939393939b5b5b5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efefefffffffffffffefefef9c9c9ce7e7e7ffffffffffff525252525252ffffffffffffadadad9494949c9c9cd6d6d6ffffffefefeff7f7f7a5a5a5949494b5b5b5fffffffffffff7f7f7ffffffadadadbdbdbda5a5a5efefeffffffffffffff7f7f7f7f7f7fffffffffffffffffffffffffffffffffffffffffff7f7f7ffffffffffffadadad080808adadadadadadadadadadadadb5b5b5adadadadadadadadadadadadb5b5b5adadadbdbdbd3939392121214242423939394242424242424242424242424242424242424242424242424242424242424242423939394242424242424242423939390000007b7b7b9494948c8c8c9494948c8c8c9494948c8c8c8c8c8c8c8c8c8c8c8c8c8c8c8c8c8c8c8c8c8c8c8c8c8c8c848484949494393939424242bdbdbd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9c9c9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7f7f7fffffff7f7f7e7e7e7393939b5b5b5f7f7f7f7f7f79c9c9cb5b5b5ffffffa5a5a5848484cececeb5b5b5848484f7f7f7ffffff9c9c9c949494c6c6c68c8c8c949494efefefffffffb5b5b58c8c8ccececea5a5a57b7b7bf7f7f7fffffffffffffffffffffffffffffffffffff7f7f7fffffff7f7f7f7f7f7f7f7f7ffffffffffffadadad000000adadadadadadb5b5b5b5b5b5b5b5b5b5b5b5b5b5b5b5b5b5adadadbdbdbdc6c6c6bdbdbd2929290808083939394242424242424242424242424242424242424242424242424242424242424242424242423939394242424242424242423939390000007b7b7b9494948c8c8c9494948c8c8c9494948c8c8c8c8c8c8c8c8c8c8c8c8c8c8c8c8c8c8c8c8c8c8c8c8c8c8c8c8c8c8c8c8c212121313131c6c6c6bdbdbd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c6c6c69c9c9c6b6b6bcecece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9c9c9c9c9c9ca5a5a5000000848484e7e7e7f7f7f7ffffffffffffffffff4242429c9c9cfffffff7f7f7636363adadadffffff424242cececeffffffe7e7e7424242c6c6c6ffffff5a5a5aadadadfffffff7f7f75a5a5abdbdbdfffffffffffffffffffffffff7f7f7fffffff7f7f7ffffffffffffffffffffffffe7e7e7e7e7e7a5a5a5181818a5a5a5a5a5a5a5a5a5adadadadadadadadada5a5a5a5a5a5a5a5a5adadadadadadb5b5b53131312121215252525a5a5a4242424242424242424242424242424242424242424242424242424242424242423939394242424242424242423939390000007b7b7b9494948c8c8c9494948c8c8c9494948c8c8c8c8c8c8c8c8c8c8c8c8c8c8c8c8c8c8c8c8c8c8c8c8c8c8ca5a5a5a5a5a5424242393939b5b5b5a5a5a5adadad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b5b5b59c9c9c7b7b7b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dedede4a4a4a9c9c9cadadad292929848484ffffffdededeefefefffffffe7e7e74a4a4ad6d6d6f7f7f7f7f7f77373736b6b6bcecece313131f7f7f7ffffffffffff4a4a4aa5a5a5ffffff292929e7e7e7ffffffffffff636363848484f7f7f7ffffffffffffffffffefefefffffffffffffefefefefefefdedede8484842929293131312929290000001818181818181818182121212121212121212121212121212121211818181010103939390000000000003131312929294242424242424242424242424242424242424242424242424242424242424242423939394242424242424242423939390000007b7b7b9494948c8c8c9494948c8c8c9494948c8c8c8c8c8c8c8c8c8c8c8c8c8c8c8c8c8c8c8c8c8c8c8c8c8c8c737373848484181818000000393939080808181818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181818212121292929424242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9c9c9cc6c6c6ffffff5a5a5ac6c6c6fffffffffffffffffff7f7f7dedede424242efefefffffffffffff9494946b6b6bcecece4a4a4affffffe7e7e7ffffff636363949494efefef212121fffffff7f7f7ffffff7373736b6b6bf7f7f7f7f7f7ffffffffffffefefefffffffffffffffffffffffffffffffa5a5a55a5a5a6b6b6b5a5a5a0808084a4a4a4a4a4a4a4a4a4a4a4a5252525252524a4a4a4a4a4a5252524a4a4a4a4a4a6b6b6b1818182121215252524a4a4a4242424242424242424242424242424242424242424242424242424242424242423939394242424242424242423939390000007b7b7b9494948c8c8c9494948c8c8c9494948c8c8c8c8c8c8c8c8c8c8c8c8c8c8c8c8c8c8c8c8c8c8c8c8c8c8c949494a5a5a53939391818186b6b6b4242424a4a4a525252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4a5252525252525252525252525252525252525252525252524a4a4a4a4a4a4a4a4a4a4a4a4a4a4a4a4a4a4a4a4a4a4a4a4a4a4a4a4a4a4a4a4a4a4a4a4a4a4a4a4a4a4a4a4a4a4a4a4a4a4a4a4a4a4a4a4a4a4a4a4a4a4a4a4a4a4a4a4a4a4a4a5252525252525252525252525252525252525252525252524a4a4a4a4a4a4a4a4a4a4a4a4a4a4a4a4a4a4a4a4a4a4a4a4a4a4a4a4a4a4a4a4a4a4a4a4a4a4a4a4a4a4a4a4a4a4a4a4a4a4a4a4a4a4a4a4a4a4a4a4a4a4a4a4a4a4a4a4a4a4a4a4a4a4a4a4a4a4a4a4a4a4a4a4a4a4a4a4a4a4a4a4a4a4a4a4a4a4a4a4a4a4a4a4a4a4a4a4a4a4a4a4a4a4a4a4a4a4a4a5252525252525252525252525252525252525252525252525a5a5a4a4a4a525252525252636363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e7e7e7848484f7f7f7292929d6d6d6ffffffffffffffffffefefeff7f7f7313131cececeffffffffffff8484846b6b6bbdbdbd313131ffffffffffffffffff5a5a5a8c8c8ce7e7e7313131fffffff7f7f7ffffff8c8c8c737373ffffffffffffffffffffffffefefeffffffffffffff7f7f7f7f7f7ffffffffffffffffffffffffadadad101010bdbdbdbdbdbdc6c6c6c6c6c6c6c6c6c6c6c6c6c6c6c6c6c6bdbdbdcecececececec6c6c63131311010103939394242424242424242424242424242424242424242424242424242424242424242424242423939394242424242424242423939390000007b7b7b9494948c8c8c9494948c8c8c9494948c8c8c8c8c8c8c8c8c8c8c8c8c8c8c8c8c8c8c8c8c8c8c8c8c8c8c8c8c8c8c8c8c292929393939c6c6c6c6c6c6cececebdbdbd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ecece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cececeb5b5b5424242cececef7f7f7ffffffffffffe7e7e7ffffff313131bdbdbdfffffff7f7f77b7b7b636363ffffff313131e7e7e7ffffffefefef4a4a4aa5a5a5f7f7f7313131cececeffffffffffff4a4a4aadadaddededefffffffffffff7f7f7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dededea5a5a5212121adadadffffffffffffffffffffffffffffff8c8c8c949494e7e7e7e7e7e7848484c6c6c6e7e7e7737373949494ffffffdedede5a5a5aefefefffffff848484737373e7e7e7e7e7e7636363dededef7f7f7fffffffffffffffffffffffffffffff7f7f7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d6d6d6636363cececeffffffefefeffffffffffffffffffff7f7f7848484d6d6d6a5a5a58c8c8cffffffffffffe7e7e78c8c8cbdbdbd8c8c8cbdbdbdfffffffffffff7f7f78c8c8cc6c6c6adadadbdbdbdfffffffffffffffffff7f7f7fffffffffffffffffff7f7f7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f7f7f7ffffffd6d6d6fffffffffffff7f7f7f7f7f7fffffff7f7f7ffffffbdbdbdf7f7f7efefefefefefffffffffffffffffffdedededededee7e7e7fffffffffffff7f7f7ffffffefefefd6d6d6d6d6d6fffffffffffffffffff7f7f7efefeff7f7f7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efefeff7f7f7fffffff7f7f7fffffffffffffffffffffffffffffffffffffffffff7f7f7fffffffffffffffffff7f7f7ffffffffffffffffffffffffffffffffffffffffffffffffefefeffffffffffffffffffff7f7f7f7f7f7fffffffffffff7f7f7f7f7f7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7e7e7fffffff7f7f7ffffffffffffffffffffffffefefefffffffffffffdededeefefefffffffffffffffffffefefeff7f7f7f7f7f7f7f7f7ffffffffffffffffffefefefffffffffffff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7f7f7f7f7f7fffffff7f7f7fffffff7f7f7fffffffffffff7f7f7fffffff7f7f7ffffffffffffffffffefefeff7f7f7e7e7e7ffffffffffffffffffffffffefefefffffffffffffffffffe7e7e7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7f7f7ffffffffffffefefefffffffefefefffffffffffffffffffffffffe7e7e7fffffffffffff7f7f7ffffffffffffe7e7e7fffffffffffffffffff7f7f7fffffffffffffffffff7f7f7fffffffffffff7f7f7fffffffffffffffffffffffffffffffffffffffffff7f7f7ffffffffffffffffffb5b5b5000000adadadadadadadadadadadadb5b5b5b5b5b5adadadadadadb5b5b5b5b5b5a5a5a5c6c6c6313131101010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fffff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dededee7e7e7f7f7f7ffffffffffffffffff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c6c6c6cececeefefeffffffffffffff7f7f7fffffffffffffffffffffffffffffffffffffffffffffffffffffffffffffffffffffffffffffffffffffffffffffffffffffffffffffffffffffffffffffffffffffffffffffffffffffffffffff7f7f7ffffffffffffffffffb5b5b5000000adadadadadadb5b5b5b5b5b5adadadadadadadadadb5b5b5b5b5b5b5b5b5a5a5a5c6c6c6313131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7b7b7b7b7b7ba5a5a5bdbdbdfffffffffffff7f7f77b7b7b6b6b6bf7f7f7ffffffb5b5b5adadadadadade7e7e7ffffffffffffffffff9c9c9cb5b5b5b5b5b5f7f7f7f7f7f7fffffff7f7f7bdbdbdb5b5b5adadadefefeffffffffffffff7f7f7fffffffffffff7f7f7fffffffffffffffffffffffffffffffffffff7f7f7ffffffa5a5a5080808adadadadadadadadadadadadadadadadadadadadadadadadadadadb5b5b5b5b5b5bdbdbd3131311010103939393939394242424242424242424242424242424242424242424242424242424242424242423939394242424242424242423939390000007373739494948c8c8c8c8c8c8484848c8c8c8c8c8c8c8c8c8c8c8c8c8c8c8c8c8c8c8c8c8c8c8c8c8c8c8c8c8c8c8c8c8c8c8c313131313131bdbdbd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d6d6d6949494e7e7e7bdbdbd6b6b6ba5a5a5fffffff7f7f7b5b5b5c6c6c6ffffffadadad949494e7e7e7d6d6d65a5a5affffffdedede9c9c9c7b7b7bf7f7f7adadad8c8c8cfffffff7f7f7adadad737373efefefa5a5a57b7b7befefeffffffff7f7f7f7f7f7fffffffffffffffffffffffffffffff7f7f7efefeff7f7f7ffffffffffffbdbdbd080808b5b5b5b5b5b5b5b5b5b5b5b5b5b5b5b5b5b5b5b5b5b5b5b59c9c9cb5b5b5bdbdbdbdbdbd3131311818184a4a4a5a5a5a4242424242424242424242424242424242424242424242424242424242424242423939394242424242424242423939390000007373739494948c8c8c8c8c8c8484848c8c8c8c8c8c8c8c8c8c8c8c8c8c8c8c8c8c8c8c8c8c8c8c8c8c8c8c8c8c9c9c9c9c9c9c313131393939bdbdbdb5b5b5b5b5b5a5a5a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9c9c9cadadad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fffffffffffdedede5a5a5aefefeff7f7f7e7e7e7ffffffffffff4a4a4a9c9c9cffffffffffff4a4a4ac6c6c6ffffff393939d6d6d6ffffffefefef393939d6d6d6ffffff393939adadadffffffe7e7e7424242bdbdbdfffffff7f7f7efefefffffffffffffffffffffffffffffffffffffffffffefefefbdbdbdbdbdbd8484840808089c9c9c9c9c9c9c9c9c9c9c9c9c9c9c9c9c9c9c9c9c9c9c9ca5a5a5a5a5a59c9c9ca5a5a52929291818183939393939394242424242424242424242424242424242424242424242424242424242424242423939394242424242424242423939390000007373739494948c8c8c8c8c8c8484848c8c8c8c8c8c8c8c8c8c8c8c8c8c8c8c8c8c8c8c8c8c8c8c8c8c8c8c8c8c7b7b7b8c8c8c292929292929a5a5a5949494adadadadadad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a5a5a5a5a5a5a5a5a58c8c8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f7f7f7ffffffffffffe7e7e7ffffffefefef181818e7e7e7ffffffffffffffffffffffff313131d6d6d6ffffffffffff7b7b7b737373efefef292929fffffff7f7f7ffffff4a4a4a9c9c9cffffff181818ffffffffffffffffff6b6b6b848484ffffffffffffefefeffffffffffffff7f7f7ffffffffffffffffffd6d6d66363630000000808082929290000000000000000000000000000000000000000000000000000000000000000000000002929290000001818185252524a4a4a4242424242424242424242424242424242424242424242424242424242424242423939394242424242424242423939390000007373739494948c8c8c8c8c8c8484848c8c8c8c8c8c8c8c8c8c8c8c8c8c8c8c8c8c8c8c8c8c8c8c8c8c8c8c8c8c8c8c8c9c9c9c31313100000031313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81818424242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dededefffffff7f7f76b6b6b313131e7e7e7ffffffffffffefefefefefef313131f7f7f7ffffffffffff848484636363b5b5b55a5a5aefefefffffffffffff6363639c9c9ccecece424242ffffffffffffe7e7e7848484636363f7f7f7fffffff7f7f7fffffffffffff7f7f7ffffffffffffffffffffffffdededebdbdbdb5b5b57373730000008484848484848484848484848484848484848484848484849494948484847373738c8c8c2929292121214242423131314242424242424242424242424242424242424242424242424242424242424242423939394242424242424242423939390000007373739494948c8c8c8c8c8c8484848c8c8c8c8c8c8c8c8c8c8c8c8c8c8c8c8c8c8c8c8c8c8c8c8c8c8c8c8c8c7b7b7b9494943939392929298c8c8c6b6b6b8c8c8c94949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849494948484847b7b7b737373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ffffffffffffcecece5a5a5a101010313131cececef7f7f7fffffff7f7f7ffffffefefef212121dededeffffffffffff7b7b7b636363dedede393939f7f7f7ffffffffffff636363949494dedede313131efefeff7f7f7f7f7f77b7b7b737373f7f7f7fffffffffffffffffffffffffffffffffffffffffffffffff7f7f7efefeff7f7f7ffffffbdbdbd181818b5b5b5b5b5b5b5b5b5b5b5b5b5b5b5b5b5b5b5b5b5b5b5b5adadadbdbdbdbdbdbdbdbdbd3131311010104242424a4a4a4242424242424242424242424242424242424242424242424242424242424242423939394242424242424242423939390000007373739494948c8c8c8c8c8c8484848c8c8c8c8c8c8c8c8c8c8c8c8c8c8c8c8c8c8c8c8c8c8c8c8c8c8c8c8c8c9c9c9c949494292929313131bdbdbdb5b5b5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dbdbdc6c6c6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c6c6c6424242a5a5a5e7e7e7f7f7f7fffffffffffff7f7f7ffffffffffff393939bdbdbdffffffffffff636363848484ffffff181818efefeff7f7f7efefef525252a5a5a5ffffff212121dededeefefefffffff636363adadadf7f7f7ffffffffffffffffffffffffffffffffffffefefeff7f7f7ffffffffffffffffffffffffa5a5a5000000adadadadadadadadadadadadadadadadadadadadadadadad9c9c9cb5b5b5bdbdbdbdbdbd2929290808084242424a4a4a4242424242424242424242424242424242424242424242424242424242424242423939394242424242424242423939390000007373739494948c8c8c8c8c8c8484848c8c8c8c8c8c8c8c8c8c8c8c8c8c8c8c8c8c8c8c8c8c8c8c8c8c8c8c8c8c9494948c8c8c212121292929bdbdbdadadadb5b5b5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b5b5b5c6c6c6a5a5a5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efefefa5a5a5fffffffffffffffffffffffffffffff7f7f7ffffffffffff6b6b6bb5b5b5e7e7e7f7f7f75a5a5aefefefdedede636363dedededededef7f7f7525252d6d6d6ffffff636363949494fffffff7f7f7424242d6d6d6fffffffffffffffffffffffffffffffffffff7f7f7fffffffffffffffffff7f7f7f7f7f7ffffffa5a5a5080808adadadadadadadadadadadadadadadadadadadadadadadadb5b5b5adadadadadadb5b5b53939392121214242423939394242424242424242424242424242424242424242424242424242424242424242423939394242424242424242423939390000007373739494948c8c8c8c8c8c8484848c8c8c8c8c8c8c8c8c8c8c8c8c8c8c8c8c8c8c8c8c8c8c8c8c8c8c8c8c8c7b7b7b949494393939393939b5b5b5a5a5a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dadad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adadad3939392929295a5a5aefefeff7f7f7fffffffffffff7f7f7d6d6d6b5b5b5a5a5a58c8c8cbdbdbdf7f7f7ffffffd6d6d6adadad949494949494c6c6c6ffffffe7e7e7efefef8c8c8cadadad949494b5b5b5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6c6c6c6c6c6d6d6d6f7f7f7fffffffffffffffffffffffff7f7f7e7e7e7d6d6d6dededeefefefffffffffffffefefefdededededededededeefefefffffffffffffffffffcececeefefefdededeefefe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ffffffe7e7e7fffffffffffffffffff7f7f7f7f7f7fffffffffffffffffffffffffffffff7f7f7fffffffffffffffffffffffffffffffffffff7f7f7ffffffefefeffffffff7f7f7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7f7f7ffffffefefefffffffefefe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7f7f7fffffff7f7f7ffffffefefe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7f7f7f7f7f7fffffffffffffffffff7f7f7fffffffffffffffffff7f7f7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7f7f7fffffff7f7f7f7f7f7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e7e7e7ffffffffffffefefeffffffffffffff7f7f7ffffffffffffffffffffffffffffffefefeffffffffffffffffffff7f7f7fffffffffffffffffff7f7f7fffffffffffff7f7f7ffffffffffffffffffffffffffffffffffffffffffffffffffffffffffffffffffb5b5b5000000adadadadadadadadadadadadadadadadadadadadadadadadb5b5b5bdbdbdadadadc6c6c64242421010104a4a4a4242424242424242424242424242424242424242424242424242424242424242424242423939394242424242424242423939390000007b7b7b9494948c8c8c8c8c8c8484848c8c8c8c8c8c8c8c8c8c8c8c8c8c8c8c8c8c8c8c8c8c8c8c8c8c8c8c8c8c8c8c8c9c9c9c313131313131c6c6c6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5b5b5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f7f7f7ffffffe7e7e7fffffff7f7f7ffffffffffffffffffffffffe7e7e7ffffffe7e7e7ffffffffffffffffffffffffefefeffffffff7f7f7ffffffe7e7e7fffffffffffffffffffffffffffffffffffffffffffffffffffffff7f7f7fffffff7f7f7ffffffffffffffffffb5b5b5080808adadadadadadadadadb5b5b5b5b5b5b5b5b5b5b5b5adadada5a5a5b5b5b59c9c9cbdbdbd3939391010104a4a4a4242424242424242424242424242424242424242424242424242424242424242424242423939394242424242424242423939390000007b7b7b9494948c8c8c8c8c8c8484848c8c8c8c8c8c8c8c8c8c8c8c8c8c8c8c8c8c8c8c8c8c8c8c8c8c8c8c8c8c8c8c8c9c9c9c313131313131bdbdbda5a5a5adadad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adadad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e7e7e7fffffff7f7f7ffffffe7e7e7ffffffefefefdededefffffff7f7f7ffffffffffffffffffe7e7e7fffffff7f7f7f7f7f7ffffffefefefffffffefefeff7f7f7ffffffffffffffffffefefeffffffffffffffffffffffffffffffffffffffffffffffffffffffffffffffffffffffffffffffff7f7f7ffffffffffffffffffb5b5b5080808a5a5a5a5a5a5a5a5a5adadadadadadadadadadadadadadadadadadbdbdbda5a5a5bdbdbd3939391010104242424242424242424242424242424242424242424242424242424242424242424242424242423939394242424242424242423939390000007b7b7b9494948c8c8c8c8c8c8484848c8c8c8c8c8c8c8c8c8c8c8c8c8c8c8c8c8c8c8c8c8c8c8c8c8c8c8c8c8c8484849c9c9c313131313131bdbdbdadadadb5b5b5b5b5b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dadadbdbdbdb5b5b5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c6c6c6bdbdbdffffffffffffffffffdededeffffffffffffdededeffffffffffffffffffffffffffffffffffffffffffffffffefefeffffffffffffffffffffffffff7f7f7ffffffffffffffffffffffffffffffffffffffffffffffffffffffffffffffffffffffffffffffb5b5b5000000b5b5b5b5b5b5b5b5b5b5b5b5b5b5b5b5b5b5b5b5b5b5b5b5b5b5b5bdbdbda5a5a5bdbdbd3939391010104242424242424242424242424242424242424242424242424242424242424242424242424242423939394242424242424242423939390000007b7b7b9494948c8c8c8c8c8c8484848c8c8c8c8c8c8c8c8c8c8c8c8c8c8c8c8c8c8c8c8c8c8c8c8c8c8c8c8c8c8484849c9c9c313131313131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dbdbdb5b5b5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7e7e7cecececececeffffffdededeffffffe7e7e79c9c9cf7f7f7efefefffffffe7e7e7e7e7e7f7f7f7f7f7f7ffffffffffffcececee7e7e7d6d6d6ffffffffffffffffffffffffefefefd6d6d6d6d6d6fffffffffffffffffffffffff7f7f7fffffffffffffffffff7f7f7fffffffffffff7f7f7ffffffffffffffffffadadad000000adadadadadadadadadadadadadadadadadadadadadadadada5a5a5adadad9c9c9cb5b5b53939391010104a4a4a4242424242424242424242424242424242424242424242424242424242424242424242423939394242424242424242423939390000007b7b7b9494948c8c8c8c8c8c8484848c8c8c8c8c8c8c8c8c8c8c8c8c8c8c8c8c8c8c8c8c8c8c8c8c8c8c8c8c8c8c8c8c9c9c9c313131313131bdbdbda5a5a5a5a5a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c9c9cadadada5a5a59c9c9c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a5a5a5949494bdbdbdbdbdbd8c8c8cffffffefefef3131317b7b7bfffffff7f7f78c8c8c8c8c8c9c9c9c848484ffffffffffffd6d6d6848484bdbdbd8c8c8cb5b5b5fffffff7f7f7efefef8c8c8cbdbdbda5a5a5b5b5b5fffffffffffffffffffffffffffffffffffffffffff7f7f7f7f7f7ffffffffffffffffffffffffffffffbdbdbd101010adadadadadadadadadadadadadadadadadadadadadadadadb5b5b5bdbdbdadadadbdbdbd3939391010104a4a4a4242424242424242424242424242424242424242424242424242424242424242424242423939394242424242424242423939390000007b7b7b9494948c8c8c8c8c8c8484848c8c8c8c8c8c8c8c8c8c8c8c8c8c8c8c8c8c8c8c8c8c8c8c8c8c8c8c8c8c8c8c8c9c9c9c313131313131c6c6c6b5b5b5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5b5b5a5a5a56b6b6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5a5a5aa5a5a5f7f7f7ffffff525252d6d6d6ffffffcececeffffffffffff7b7b7b8c8c8cffffffefefef6b6b6be7e7e7f7f7f76b6b6ba5a5a5f7f7f7d6d6d6525252efefefffffff848484737373e7e7e7dedede525252dededefffffffffffffffffffffffffffffffffffff7f7f7fffffffffffffffffff7f7f7efefefefefefb5b5b5101010b5b5b5b5b5b5bdbdbdbdbdbdbdbdbdbdbdbdbdbdbdbdbdbdb5b5b5bdbdbdadadadbdbdbd3939390808084242423939394242424242424242424242424242424242424242424242424242424242424242423939394242424242424242423939390000007b7b7b9494948c8c8c8c8c8c8484848c8c8c8c8c8c8c8c8c8c8c8c8c8c8c8c8c8c8c8c8c8c8c8c8c8c8c8c8c8c848484949494313131313131c6c6c6b5b5b5b5b5b5b5b5b5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5b5b5bdbdbdb5b5b5a5a5a56b6b6be7e7e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d6d6d6424242efefeff7f7f7ffffff636363848484f7f7f7ffffffffffffd6d6d65a5a5abdbdbdefefefffffff5252528c8c8cffffff212121ffffffffffffefefef4a4a4aadadadffffff424242d6d6d6ffffffffffff424242b5b5b5e7e7e7fffffffffffff7f7f7ffffffffffffffffffffffffffffffefefefe7e7e7cececececece9494940000008484848c8c8c8c8c8c8c8c8c8c8c8c8c8c8c8c8c8c8c8c8c8c8c8c9494948c8c8ca5a5a52929290808084a4a4a4242424242424242424242424242424242424242424242424242424242424242424242423939394242424242424242423939390000007b7b7b9494948c8c8c8c8c8c8484848c8c8c8c8c8c8c8c8c8c8c8c8c8c8c8c8c8c8c8c8c8c8c8c8c8c8c8c8c8c8c8c8c9c9c9c292929212121adadad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c8484849494949494949494945a5a5a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4a4a4affffffffffffffffff101010b5b5b5ffffffdededeffffffe7e7e7313131ffffffefefefffffff7373736b6b6bcecece393939ffffffffffffffffff4a4a4a9c9c9cf7f7f7292929f7f7f7ffffffffffff7b7b7b6b6b6bffffffffffffffffffffffffefefeffffffff7f7f7f7f7f7fffffff7f7f78c8c8c1818181818182929290000001818181818181818182121212121212121212121211818182121211010100808084242420000001010104242424242424242424242424242424242424242424242424242424242424242424242424242423939394242424242424242423939390000007b7b7b9494948c8c8c9494948c8c8c8c8c8c8c8c8c8c8c8c8c8c8c8c8c8c8c8c8c8c8c8c8c8c8c8c8c8c8c8c8c848484949494292929000000424242080808181818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211818181818181818181818181818181818181818181818182121212121212121212121212121212121212121212121212121212121212121212121212121212121212121212121212121212121212121212121212121212121212121212121212121212121212121212121212121212121212121212121211818181818181818181818181818181818181818181818182121212121212121212121212121212121212121212121211818181818181818181818181818181818181818181818182121212121212121212121212121212121212121212121212121211818182121213131314a4a4a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7e7e7212121a5a5a5b5b5b55a5a5a7b7b7be7e7e7fffffffffffffffffff7f7f7181818e7e7e7fffffff7f7f7a5a5a5737373cecece525252ffffffdededeffffff636363949494efefef212121f7f7f7f7f7f7ffffff737373636363ffffffffffffffffffffffffefefeffffffffffffffffffffffffffffffff7f7f7efefeff7f7f7a5a5a50000009c9c9c9c9c9c9c9c9ca5a5a5a5a5a5a5a5a5a5a5a59c9c9cadadad9c9c9c8c8c8ca5a5a53131312121214a4a4a4a4a4a4242424242424242424242424242424242424242424242424242424242424242423939394242424242424242423939390000007b7b7b9494948c8c8c9494948c8c8c8c8c8c8c8c8c8c8c8c8c8c8c8c8c8c8c8c8c8c8c8c8c8c8c8c8c8c8c8c8c949494a5a5a5424242313131a5a5a58c8c8c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9c9c9c9c9c9c9c9c9c9c9c9c9c9c9c9c9c9c9c9c9c9c9c9ca5a5a5a5a5a5a5a5a5a5a5a5a5a5a5a5a5a5a5a5a5a5a5a5a5a5a5a5a5a5a5a5a5a5a5a5a5a5a5a5a5a5a5a5a5a5a5a5a5a5a5a5a5a5a5a5a5a5a5a5a5a5a5a5a5a5a5a5a5a5a5a5a5a5a5a5a5a5a5a5a5a5a5a5a5a5a5a5a5a5a5a5a5a5a5a59c9c9c9c9c9c9c9c9c9c9c9c9c9c9c9c9c9c9c9c9c9c9c9ca5a5a5a5a5a5a5a5a5a5a5a5a5a5a5a5a5a5a5a5a5a5a5a59c9c9c9c9c9c9c9c9c9c9c9c9c9c9c9c9c9c9c9c9c9c9c9ca5a5a5a5a5a5a5a5a5a5a5a5a5a5a5a5a5a5a5a5a5a5a5a5a5a5a59c9c9c9c9c9c8c8c8c7b7b7b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3131316b6b6bdededea5a5a5efefefffffffffffffffffffefefefffffff292929c6c6c6ffffffefefef8c8c8c737373bdbdbd313131efefeff7f7f7ffffff5a5a5a9c9c9cefefef292929e7e7e7ffffffffffff6b6b6b7b7b7bf7f7f7fffffffffffffffffff7f7f7fffffffffffff7f7f7efefeff7f7f7ffffffffffffffffffadadad000000b5b5b5b5b5b5b5b5b5bdbdbdbdbdbdbdbdbdbdbdbdb5b5b5c6c6c6bdbdbdb5b5b5bdbdbd3131311010103939393939394242424242424242424242424242424242424242424242424242424242424242423939394242424242424242423939390000007b7b7b9494948c8c8c9494948c8c8c8c8c8c8c8c8c8c8c8c8c8c8c8c8c8c8c8c8c8c8c8c8c8c8c8c8c8c8c8c8c8c8c8c8c8c8c292929313131bdbdbdb5b5b5c6c6c6b5b5b5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9c9c9c737373dedede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adadad6b6b6bcececefffffffffffffffffff7f7f7ffffffefefefffffff6b6b6b9c9c9cfffffff7f7f7636363adadadf7f7f7393939cececefffffff7f7f74a4a4ac6c6c6ffffff525252b5b5b5fffffff7f7f75a5a5ab5b5b5fffffffffffffffffffffffff7f7f7fffffff7f7f7ffffffffffffffffffefefefe7e7e7efefefa5a5a5101010a5a5a5a5a5a5a5a5a5adadadadadadadadadadadada5a5a5adadadadadadb5b5b5bdbdbd3939391818184242424a4a4a4242424242424242424242424242424242424242424242424242424242424242423939394242424242424242423939390000007b7b7b9494948c8c8c9494948c8c8c8c8c8c8c8c8c8c8c8c8c8c8c8c8c8c8c8c8c8c8c8c8c8c8c8c8c8c8c8c8c949494949494313131393939bdbdbdadadadb5b5b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b5b5b5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efefefffffff949494636363cececedededefffffffffffffffffffffffff7f7f7bdbdbd8c8c8cd6d6d6cecece6b6b6bf7f7f7ffffff8484849c9c9cf7f7f79494948c8c8cf7f7f7ffffffa5a5a58c8c8ce7e7e7b5b5b5737373efefeffffffffffffff7f7f7fffffffffffffffffff7f7f7ffffffffffffffffffffffffffffffffffffb5b5b5080808adadadadadadb5b5b5b5b5b5b5b5b5b5b5b5b5b5b5b5b5b5adadadb5b5b5b5b5b5bdbdbd4242422121214242424a4a4a4242424242424242424242424242424242424242424242424242424242424242423939394242424242424242423939390000007b7b7b9494948c8c8c9494948c8c8c8c8c8c8c8c8c8c8c8c8c8c8c8c8c8c8c8c8c8c8c8c8c8c8c8c8c8c8c8c8c8c8c8c949494393939393939c6c6c6b5b5b5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b5b5b59c9c9c7b7b7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b5b5b58c8c8ccececeefefeffffffff7f7f7fffffff7f7f7ffffffb5b5b5cececebdbdbdc6c6c6fffffff7f7f7e7e7e7adadadbdbdbdadadadefefeffffffff7f7f7f7f7f7adadadd6d6d6b5b5b5dededefffffffffffff7f7f7f7f7f7fffffffffffffffffffffffff7f7f7efefeff7f7f7ffffffffffffffffffadadad000000adadadadadadadadadadadadadadadadadadadadadadadadadadadadadada5a5a5b5b5b53131311818183939393939394242424242424242424242424242424242424242424242424242424242424242423939394242424242424242423939390000007b7b7b9494948c8c8c9494948c8c8c8c8c8c8c8c8c8c8c8c8c8c8c8c8c8c8c8c8c8c8c8c8c8c8c8c8c8c8c8c8c7b7b7b8c8c8c292929313131b5b5b5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49494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ffffffffffffdededeefefefefefefffffffefefefffffffffffffffffffefefeff7f7f7f7f7f7ffffffffffffffffffffffffffffffefefeffffffffffffff7f7f7ffffffffffffe7e7e7f7f7f7efefeffffffffffffff7f7f7fffffffffffff7f7f7fffffffffffffffffffffffffffffffffffffffffff7f7f7ffffffadadad101010adadadadadadadadadb5b5b5b5b5b5b5b5b5adadadadadadb5b5b5b5b5b5b5b5b5bdbdbd3939392121214a4a4a5252524242424242424242424242424242424242424242424242424242424242424242423939394242424242424242423939390000007b7b7b9494948c8c8c9494948c8c8c8c8c8c8c8c8c8c8c8c8c8c8c8c8c8c8c8c8c8c8c8c8c8c8c8c8c8c8c8c8c9494949c9c9c393939393939bdbdbdb5b5b5bdbdbd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dadadb5b5b5bdbdbd9c9c9c7b7b7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6d6d6ffffffffffffffffffefefefffffffffffffffffffffffffefefeffffffff7f7f7fffffffffffffffffff7f7f7ffffffd6d6d6ffffffefefeffffffff7f7f7f7f7f7ffffffefefeffffffff7f7f7fffffffffffffffffff7f7f7fffffff7f7f7fffffffffffff7f7f7fffffffffffffffffffffffff7f7f7fffffff7f7f7ffffffffffffadadad000000a5a5a5adadadadadadadadadadadadadadadadadadadadadadadadb5b5b5b5b5b5bdbdbd3131311010104242424a4a4a4242424242424242424242424242424242424242424242424242424242424242423939394242424242424242423939390000007b7b7b9494948c8c8c9494948c8c8c8c8c8c8c8c8c8c8c8c8c8c8c8c8c8c8c8c8c8c8c8c8c8c8c8c8c8c8c8c8c949494949494292929313131bdbdbdadadadb5b5b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b5b5b59c9c9c6b6b6b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5a5a5c6c6c6393939101010525252393939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efefeff7f7f7fffffff7f7f7ffffffdededefffffffffffff7f7f7ffffffffffffffffffffffffffffffffffffffffffefefeffffffff7f7f7fffffffffffffffffffffffff7f7f7f7f7f7f7f7f7f7f7f7fffffffffffffffffffffffff7f7f7fffffffffffff7f7f7fffffffffffffffffffffffff7f7f7ffffffa5a5a5080808adadadadadadadadadb5b5b5b5b5b5adadadadadadadadada5a5a5adadadb5b5b5bdbdbd3131311010104242424a4a4a4242424242424242424242424242424242424242424242424242424242424242423939394242424242424242423939390000007b7b7b9494948c8c8c9494948c8c8c8c8c8c8c8c8c8c8c8c8c8c8c8c8c8c8c8c8c8c8c8c8c8c8c8c8c8c8c8c8c8c8c8c949494313131313131bdbdbdadadadb5b5b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9c9c9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bdbdbdc6c6c6f7f7f7ffffffffffffffffffffffffffffffdededeffffffe7e7e7ffffffffffffffffffffffffffffffffffffe7e7e7fffffffffffffffffffffffffffffff7f7f7fffffffffffff7f7f7ffffffffffffffffffffffffffffffffffffffffffffffffffffffadadad000000adadadadadadb5b5b5b5b5b5b5b5b5b5b5b5adadadadadadbdbdbdb5b5b5adadadbdbdbd4242422121214242423939394242424242424242424242424242424242424242424242424242424242424242423939394242424242424242423939390000007b7b7b9494948c8c8c9494948c8c8c8c8c8c8c8c8c8c8c8c8c8c8c8c8c8c8c8c8c8c8c8c8c8c8c8c8c8c8c8c8c848484949494393939424242bdbdbda5a5a5bdbdb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5b5b5b5b5b59494947b7b7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dededefffffff7f7f7ffffffffffffffffffbdbdbda5a5a5efefefffffffefefeff7f7f7efefeffffffffffffffffffff7f7f7ffffffdededee7e7e7ffffffffffffffffffefefefffffffd6d6d6efefeff7f7f7fffffff7f7f7fffffffffffffffffffffffffffffffffffffffffffffffffffffff7f7f7f7f7f7ffffffa5a5a5000000adadadadadadadadadadadadadadadadadadadadadadadada5a5a5a5a5a59c9c9cadadad3131311818183939394242424242424242424242424242424242424242424242424242424242424242424242423939394242424242424242423939390000007b7b7b9494948c8c8c9494948c8c8c8c8c8c8c8c8c8c8c8c8c8c8c8c8c8c8c8c8c8c8c8c8c8c8c8c8c8c8c8c8c848484949494313131313131adadad9c9c9ca5a5a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5a5a5adadad8c8c8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c6c6c6a5a5a5f7f7f7ffffffffffffcecece848484848484f7f7f7efefefa5a5a5949494b5b5b59c9c9cffffffffffffbdbdbd9c9c9cc6c6c69c9c9ccececefffffff7f7f7e7e7e7adadadb5b5b5a5a5a5b5b5b5fffffffffffffffffffffffffffffff7f7f7ffffffffffffffffffffffffffffffffffffffffffffffffadadad101010a5a5a5adadadadadadadadadadadadadadadadadada5a5a5b5b5b5bdbdbdbdbdbdc6c6c63131310808083939394a4a4a4242424242424242424242424242424242424242424242424242424242424242423939394242424242424242423939390000007b7b7b9494948c8c8c9494948c8c8c8c8c8c8c8c8c8c8c8c8c8c8c8c8c8c8c8c8c8c8c8c8c8c8c8c8c8c8c8c8c949494949494292929313131c6c6c6bdbdbd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cecece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dedede525252efefefffffffefefeffffffffffffffffffff7f7f77373739c9c9cffffffd6d6d6636363d6d6d6efefef6363639c9c9cffffffd6d6d64a4a4af7f7f7ffffff7b7b7b848484f7f7f7dedede636363dededefffffff7f7f7fffffffffffff7f7f7fffffffffffffffffffffffffffffff7f7f7f7f7f7ffffffadadad080808c6c6c6c6c6c6c6c6c6c6c6c6c6c6c6c6c6c6c6c6c6c6c6c6bdbdbdbdbdbdb5b5b5bdbdbd3939391818184242424a4a4a4242424242424242424242424242424242424242424242424242424242424242423939394242424242424242423939390000007b7b7b9494948c8c8c9494948c8c8c8c8c8c8c8c8c8c8c8c8c8c8c8c8c8c8c8c8c8c8c8c8c8c8c8c8c8c8c8c8c9494949c9c9c393939393939bdbdbdadadadbdbdbdb5b5b5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b5b5b5b5b5b5bdbdbd9c9c9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efefefffffffffffff5a5a5acececeffffffffffffefefefe7e7e7ffffffefefef525252a5a5a5efefefffffff7373738c8c8cffffff393939f7f7f7ffffffffffff393939bdbdbdf7f7f7313131d6d6d6ffffffffffff4a4a4a9c9c9cffffffefefeff7f7f7fffffff7f7f7fffffffffffff7f7f7ffffffefefefadadad6363636b6b6b5252520000003939393939394242424242424242424242423939393939395252523939393939396363631010101818184242423939394242424242424242424242424242424242424242424242424242424242424242423939394242424242424242423939390000007b7b7b9494948c8c8c9494948c8c8c8c8c8c8c8c8c8c8c8c8c8c8c8c8c8c8c8c8c8c8c8c8c8c8c8c8c8c8c8c8c8484849c9c9c3939391818186363633131314242424a4a4a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5252524242424a4a4a4a4a4a5a5a5a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ffffffffffffa5a5a5949494f7f7f7ffffffffffffffffffffffffe7e7e7313131dededeffffffffffff7b7b7b5a5a5adedede292929ffffffefefefefefef636363949494dedede313131ffffffefefefffffff6b6b6b737373fffffff7f7f7f7f7f7fffffff7f7f7ffffffffffffefefefffffffefefef9c9c9c4a4a4a4a4a4a4242420000003939393939393939394242424242423939393939393939393939392929292929295252520808080808084242424242424242424242424242424242424242424242424242424242424242424242424242423939394242424242424242423939390000007b7b7b9494948c8c8c9494948c8c8c8c8c8c8c8c8c8c8c8c8c8c8c8c8c8c8c8c8c8c8c8c8c8c8c8c8c8c8c8c8c8484849494942929290808085a5a5a292929313131313131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9313131424242424242525252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efefefe7e7e7636363efefeffffffffffffff7f7f7ffffffcecece212121f7f7f7ffffffffffff9494946b6b6bbdbdbd4a4a4affffffefefefffffff4a4a4aa5a5a5dedede393939e7e7e7efefefffffff8484845a5a5afffffffffffff7f7f7fffffff7f7f7fffffff7f7f7ffffffffffffffffffffffffffffffffffffb5b5b5101010bdbdbdbdbdbdbdbdbdbdbdbdbdbdbdbdbdbdbdbdbdbdbdbdc6c6c6c6c6c6c6c6c6c6c6c63131311010104242425252524242424242424242424242424242424242424242424242424242424242424242423939394242424242424242423939390000007b7b7b9494948c8c8c9494948c8c8c8c8c8c8c8c8c8c8c8c8c8c8c8c8c8c8c8c8c8c8c8c8c8c8c8c8c8c8c8c8c949494949494313131393939c6c6c6bdbdbdcececec6c6c6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c6c6c6cecece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efefefffffff737373bdbdbdefefefffffffffffffefefefffffff101010e7e7e7efefefffffff8c8c8c737373cecece393939f7f7f7e7e7e7ffffff525252b5b5b5efefef393939e7e7e7efefefffffff7373738c8c8cdededefffffffffffff7f7f7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cececeffffffffffff9c9c9c8c8c8cfffffff7f7f7efefefffffffffffff525252bdbdbdffffffffffff393939b5b5b5ffffff292929c6c6c6ffffffe7e7e7424242e7e7e7f7f7f7424242b5b5b5ffffffffffff4a4a4ac6c6c6efefeffffffffffffff7f7f7fffffffffffff7f7f7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dedede525252949494a5a5a57b7b7b5a5a5affffffe7e7e7f7f7f7ffffffffffffb5b5b58c8c8ccececebdbdbd6b6b6bf7f7f7ffffff949494a5a5a5cececea5a5a5848484ffffffffffffadadad9c9c9cbdbdbda5a5a58c8c8cf7f7f7fffffffffffffffffffffffffffffffffffff7f7f7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a5a5a525252424242424242424242efefeff7f7f7ffffffffffffffffffffffffa5a5a5a5a5a5a5a5a5dededeffffffefefefffffffbdbdbd7b7b7bb5b5b5efefefffffffffffffffffffc6c6c6949494949494f7f7f7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efefeffffffffffffffffffffffffff7f7f7ffffffffffffe7e7e7ffffffffffffffffffefefeffffffff7f7f7fffffffffffff7f7f7f7f7f7e7e7e7f7f7f7ffffffffffffffffffefefefffffffefefeff7f7f7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fefefefefeffffffffffffff7f7f7f7f7f7ffffffefefeffffffffffffffffffff7f7f7efefefffffffe7e7e7fffffffffffffffffffffffff7f7f7ffffffefefeffffffffffffffffffffffffffffffffffffffffffffffffffffffff7f7f7f7f7f7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fffffff7f7f7ffffffffffffffffffffffffefefefefefefefefefefefefffffffefefeff7f7f7ffffffffffffe7e7e7f7f7f7f7f7f7efefefffffffffffffffffffe7e7e7f7f7f7ffffffffffffffffffffffffffffff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e7e7e7f7f7f7ffffffffffffe7e7e7efefeffffffffffffffffffff7f7f7ffffffffffffefefeffffffffffffffffffffffffffffffffffffffffffffffffff7f7f7fffffffffffffffffffffffffffffffffffff7f7f7fffffffffffffffffffffffffffffffffffff7f7f7ffffffffffffffffffb5b5b5000000adadadadadadadadadadadadb5b5b5b5b5b5adadadadadadb5b5b5b5b5b5a5a5a5c6c6c63131311010105252524242424242424242424242424242424242424242424242424242424242424242424242423939394242424242424242423939390000007b7b7b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7f7f7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e7e7e7e7e7e7f7f7f7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c6c6c6cececeefefeffffffffffffff7f7f7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b7b7b9494948c8c8c9494948c8c8c949494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bdbdbdbdbdbdefefefffffffefefefadadad848484efefeff7f7f7cececec6c6c6bdbdbdf7f7f7fffffff7f7f7ffffffbdbdbdd6d6d6c6c6c6ffffffe7e7e7ffffffffffffc6c6c6b5b5b5c6c6c6fffffffffffff7f7f7f7f7f7fffffffffffff7f7f7ffffffffffffffffffffffffffffffffffffffffffffffffadadad080808adadadadadadadadadadadadadadadadadadadadadadadadbdbdbdb5b5b5adadadbdbdbd4242422121214242423939394242424242424242424242424242424242424242424242424242424242424242423939394242424242424242423939390000007b7b7b9494948c8c8c8c8c8c8484848c8c8c8c8c8c8c8c8c8c8c8c8c8c8c8c8c8c8c8c8c8c8c8c8c8c8c8c8c8c7b7b7b949494393939393939b5b5b5a5a5a5bdbdb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b5b5b5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6b6b6b636363ffffffa5a5a5636363efefefcecece6b6b6b949494ffffffd6d6d6949494adadadadadad7b7b7bffffffd6d6d6d6d6d6848484b5b5b5949494a5a5a5ffffffffffffc6c6c6737373dededeadadad848484f7f7f7fffffff7f7f7fffffffffffffffffffffffff7f7f7fffffffffffff7f7f7e7e7e7efefefffffffa5a5a5000000adadadadadadadadadadadadadadadadadadadadadadadad9c9c9ca5a5a5adadadb5b5b53131311010104242425252524242424242424242424242424242424242424242424242424242424242424242423939394242424242424242423939390000007b7b7b9494948c8c8c8c8c8c8484848c8c8c8c8c8c8c8c8c8c8c8c8c8c8c8c8c8c8c8c8c8c8c8c8c8c8c8c8c8c949494949494292929313131b5b5b5a5a5a5adadad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adadadbdbdbd9c9c9c6b6b6b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7f7f7ffffff292929d6d6d6dededeffffff424242949494ffffffe7e7e7ffffffffffff6363638c8c8cffffffe7e7e75a5a5abdbdbdffffff636363c6c6c6dededef7f7f7424242d6d6d6ffffff424242a5a5a5f7f7f7efefef424242cececefffffffffffff7f7f7fffffffffffffffffff7f7f7f7f7f7ffffffffffffffffffffffffffffffbdbdbd212121bdbdbdbdbdbdbdbdbdbdbdbdbdbdbdbdbdbdbdbdbdbdbdbdcececececececececececece4242421818184a4a4a5252524242424242424242424242424242424242424242424242424242424242424242423939394242424242424242423939390000007b7b7b9494948c8c8c8c8c8c8484848c8c8c8c8c8c8c8c8c8c8c8c8c8c8c8c8c8c8c8c8c8c8c8c8c8c8c8c8c8c9494949c9c9c393939424242cececec6c6c6d6d6d6cecece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c6c6c6c6c6c6c6c6c6a5a5a5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5a5a5aa5a5a5ffffffa5a5a5080808a5a5a5fffffffffffffffffff7f7f7393939c6c6c6ffffffffffff6b6b6b737373f7f7f7212121ffffffffffffffffff393939a5a5a5ffffff181818ffffffffffffffffff636363949494ffffffffffffefefeffffffffffffff7f7f7ffffffffffffffffffefefefa5a5a56b6b6b7373735a5a5a0000006363636363636363636363636363636363636363636363636363635252524a4a4a6b6b6b1010101010103939393939394242424242424242424242424242424242424242424242424242424242424242423939394242424242424242423939390000007b7b7b9494948c8c8c8c8c8c8484848c8c8c8c8c8c8c8c8c8c8c8c8c8c8c8c8c8c8c8c8c8c8c8c8c8c8c8c8c8c8484849494943131311818186b6b6b4a4a4a5a5a5a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63525252525252525252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efefef6b6b6b4a4a4a080808949494ffffffefefeff7f7f7e7e7e7efefef292929ffffffdededeffffff7b7b7b6b6b6bc6c6c64a4a4aefefefffffffe7e7e75a5a5aa5a5a5d6d6d6393939ffffffffffffefefef848484636363ffffffffffffefefeffffffffffffff7f7f7ffffffffffffffffffe7e7e79c9c9c6363636b6b6b4a4a4a0000003131313131313131313131313131313131313131313131313939393131313131315a5a5a0808081010104242424242424242424242424242424242424242424242424242424242424242424242424242423939394242424242424242423939390000007b7b7b9494948c8c8c8c8c8c8484848c8c8c8c8c8c8c8c8c8c8c8c8c8c8c8c8c8c8c8c8c8c8c8c8c8c8c8c8c8c8484849494943131310808085a5a5a292929393939393939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314242423939394242424a4a4a5a5a5a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ffffffffffffefefef6363630000005a5a5affffffffffffefefeffffffffffffff7f7f7080808f7f7f7ffffffffffff9c9c9c6b6b6bc6c6c64a4a4afffffffffffff7f7f75a5a5aa5a5a5e7e7e7292929f7f7f7fffffff7f7f77b7b7b6b6b6bf7f7f7fffffff7f7f7fffffffffffff7f7f7fffffff7f7f7ffffffffffffffffffffffffffffffadadad101010bdbdbdbdbdbdbdbdbdbdbdbdbdbdbdbdbdbdbdbdbdbdbdbdb5b5b5b5b5b5b5b5b5bdbdbd3131311818184242425252524242424242424242424242424242424242424242424242424242424242424242423939394242424242424242423939390000007b7b7b9494948c8c8c8c8c8c8484848c8c8c8c8c8c8c8c8c8c8c8c8c8c8c8c8c8c8c8c8c8c8c8c8c8c8c8c8c8c9494949c9c9c313131393939bdbdbdadadadbdbdbdadada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bdadadadb5b5b5b5b5b5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424242181818ffffff9c9c9c525252fffffff7f7f7efefeff7f7f7ffffff393939c6c6c6ffffffffffff7373737b7b7bdedede181818f7f7f7f7f7f7ffffff4a4a4aadadadffffff181818efefeff7f7f7ffffff6363639c9c9cfffffffffffff7f7f7ffffffffffffffffffffffffffffffffffffffffffefefeff7f7f7ffffffadadad080808a5a5a5adadadadadadadadadadadadadadadadadada5a5a5adadadb5b5b5b5b5b5bdbdbd3131310808083939394a4a4a4242424242424242424242424242424242424242424242424242424242424242423939394242424242424242423939390000007b7b7b9494948c8c8c8c8c8c8484848c8c8c8c8c8c8c8c8c8c8c8c8c8c8c8c8c8c8c8c8c8c8c8c8c8c8c8c8c8c8c8c8c8c8c8c292929313131bdbdbdadadadb5b5b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c6c6c6a5a5a5737373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292929c6c6c6ffffffffffff212121bdbdbdfffffffffffffffffff7f7f76b6b6ba5a5a5ffffffffffff313131e7e7e7f7f7f74a4a4acececeefefeff7f7f74a4a4ad6d6d6ffffff525252adadadffffffefefef4a4a4ac6c6c6fffffff7f7f7f7f7f7fffffffffffffffffffffffff7f7f7f7f7f7ffffffffffffffffffffffffadadad101010adadadadadadb5b5b5b5b5b5b5b5b5b5b5b5adadadadadadb5b5b5adadada5a5a5b5b5b54242422121214242424242424242424242424242424242424242424242424242424242424242424242424242423939394242424242424242423939390000007b7b7b9494948c8c8c8c8c8c8484848c8c8c8c8c8c8c8c8c8c8c8c8c8c8c8c8c8c8c8c8c8c8c8c8c8c8c8c8c8c848484949494424242393939b5b5b59c9c9cb5b5b5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a5a5a5a5a5a5adadad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a5a5a58484849494949c9c9c7b7b7bfffffffffffffffffffffffff7f7f7dededeb5b5b59494948c8c8cbdbdbdefefeff7f7f7c6c6c69c9c9c8c8c8c949494cececeefefefffffffdedede9c9c9c7b7b7b8c8c8cb5b5b5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cecececececececececececefffffffffffffffffffffffffffffff7f7f7dededec6c6c6cececee7e7e7ffffffffffffefefefd6d6d6cecececececeefefefffffffffffffffffffdededec6c6c6d6d6d6efefe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efefefefefeffffffffffffffffffffffffffffffffffffffffffffffffff7f7f7fffffffffffffffffffffffffffffffffffffffffff7f7f7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7f7f7ffffffffffffefefeff7f7f7fffffffffffffffffffffffffffffffffffffffffffffffffffffffffffff7f7f7f7f7f7f7f7f7fffffffffffffffffffffffffffffffffffff7f7f7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5b5b5adadadc6c6c63131310808085252524242424242424242424242424242424242424242424242424242424242424242424242423939394242424242424242423939390000007373739494948c8c8c8c8c8c848484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7f7f7fffffffffffff7f7f7fffffffffffffffffff7f7f7fffffffffffffffffffffffffffffffffffffffffff7f7f7fffffffffffffffffff7f7f7f7f7f7fffffffffffff7f7f7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7f7f7fffffffffffff7f7f7fffffffffffff7f7f7fffffffffffffffffffffffffffffffffffffffffffffffffffffffffffffffffff7f7f7f7f7f7fffffffffffff7f7f7ffffffffffff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fffffffffffffffffffffffffffffff7f7f7ffffffffffffffffffffffffffffffffffffffffffffffffffffff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efefeffffffffffffffffffffffffffffffff7f7f7f7f7f7fffffffffffff7f7f7fffffffffffff7f7f7fffffff7f7f7fffffffffffff7f7f7f7f7f7fffffffffffff7f7f7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7f7f7efefefffffffdededed6d6d6fffffffffffff7f7f7f7f7f7fffffffffffffffffffffffff7f7f7ffffffffffffffffffffffffffffffffffffffffffffffffffffffffffffffffffffffff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cececeb5b5b5e7e7e7fffffffffffffffffffffffffffffffffffffffffffffffffffffffffffff7f7f7ffffffefefeff7f7f7fffffffffffff7f7f7f7f7f7ffffff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dededed6d6d6efefefffffffefefefffffffbdbdbd8c8c8cdededeffffffe7e7e7cececee7e7e7d6d6d6ffffffffffffdededed6d6d6efefefcececeefefeff7f7f7fffffff7f7f7dededed6d6d6dededeefefef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a5a5a58c8c8cadadade7e7e7ffffffdedede8c8c8cb5b5b5ffffffc6c6c67b7b7bcececea5a5a59c9c9cefefefffffffa5a5a59c9c9cbdbdbd949494adadadffffffffffffb5b5b58c8c8cadadadb5b5b58c8c8cfffffffffffffffffffffffffffffffffffffffffffffffffffffffffffff7f7f7ffffffffffffffffffb5b5b5000000adadadadadadadadadb5b5b5b5b5b5adadadadadadadadadb5b5b5b5b5b5a5a5a5c6c6c63131311010105252523939394242424242424242424242424242424242424242424242424242424242424242423939394242424242424242423939390000007b7b7b9494948c8c8c9494948c8c8c8c8c8c8c8c8c8c8c8c8c8c8c8c8c8c8c8c8c8c8c8c8c8c8c8c8c8c8c8c8c8c8c8c9c9c9c313131313131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7f7f7313131bdbdbdfffffffffffffffffff7f7f7ffffff6363638c8c8cffffffffffff4a4a4acececeffffff4a4a4acececefffffff7f7f7424242efefeff7f7f75a5a5aadadadffffffd6d6d65a5a5ac6c6c6fffffff7f7f7f7f7f7fffffffffffffffffffffffffffffffffffffffffffffffff7f7f7f7f7f7a5a5a5101010b5b5b5b5b5b5bdbdbdbdbdbdbdbdbdbdbdbdb5b5b5b5b5b5bdbdbdbdbdbdbdbdbdb5b5b53131311818184242424a4a4a4242424242424242424242424242424242424242424242424242424242424242423939394242424242424242423939390000007b7b7b9494948484848c8c8c9494949494947b7b7b8c8c8c8c8c8c8c8c8c8c8c8c8c8c8c8c8c8c8c8c8c8c8c8c8484849c9c9c2929294a4a4aadadadbdbdbdcecece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9c9c9c737373dedede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d6d6d6cecece313131dededefffffff7f7f7fffffff7f7f74a4a4adededefffffff7f7f7737373737373e7e7e7101010ffffffefefefffffff424242adadadffffff181818f7f7f7f7f7f7ffffff6b6b6b9c9c9cfffffffffffff7f7f7ffffffffffffffffffffffffffffffffffffe7e7e78484842929293131313131310000001818181818181818182121212121211818181818181818181010100808081010104242420000001818184a4a4a4a4a4a4242424242424242424242424242424242424242424242424242424242424242423939394242424242424242423939391818188c8c8c9c9c9c8484848c8c8c8c8c8c9494949494948c8c8c8c8c8c8c8c8c8c8c8c8c8c8c8c8c8c8c8c8c8c8c8c8c8c8cadadad29292908080831313110101010101008080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8101010212121313131525252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c6c6c65a5a5ad6d6d6cecece212121bdbdbdfffffff7f7f7ffffffe7e7e7212121ffffffefefefffffff8c8c8c7b7b7bcecece393939fffffffffffff7f7f75a5a5a8c8c8cefefef212121ffffffefefefffffff7b7b7b6b6b6bfffffffffffff7f7f7fffffffffffff7f7f7fffffff7f7f7ffffffffffffc6c6c68c8c8c8c8c8c6363630000006b6b6b6b6b6b6b6b6b6b6b6b6b6b6b6b6b6b6b6b6b6b6b6b7b7b7b6b6b6b5a5a5a7373732121212121214242423131314242424242424242424242424242424242424242424242424242424242424242423939394242424242424242423939390000006b6b6b8c8c8c8c8c8c9494948484848484848484848484848484848484848484848484848484848484848484847373739c9c9c2929291818186b6b6b6363636b6b6b848484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7b7b7b6b6b6b6363636363636b6b6bf7f7f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525252636363f7f7f7c6c6c66b6b6ba5a5a5f7f7f7ffffffffffffe7e7e7101010f7f7f7f7f7f7ffffff7b7b7b737373cecece393939ffffffffffffefefef6363638c8c8cdedede424242f7f7f7efefeff7f7f77b7b7b6b6b6bffffffffffffefefeffffffffffffff7f7f7fffffffffffffffffffffffff7f7f7ffffffffffffbdbdbd181818bdbdbdbdbdbdc6c6c6c6c6c6c6c6c6c6c6c6bdbdbdbdbdbdc6c6c6cececec6c6c6c6c6c63939391818184242424242424242424242424242424242424242424242424242424242424242424242424242423939394242424242424242423939391818188484849c9c9ca5a5a5b5b5b59c9c9c9494949c9c9c9c9c9c9c9c9c9c9c9c9c9c9c9c9c9c9c9c9c9c9c9c9c9c9c949494adadad4242424a4a4ac6c6c6d6d6d6b5b5b5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c6a5a5a57b7b7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7e7e7181818fffffff7f7f7ffffff5252529c9c9cefefefffffffefefeff7f7f7393939bdbdbdffffffffffff848484636363ffffff101010f7f7f7ffffffffffff4a4a4a9c9c9cffffff292929e7e7e7f7f7f7ffffff6b6b6b949494ffffffffffffefefeffffffffffffffffffffffffffffffffffffffffffff7f7f7f7f7f7ffffffa5a5a5080808a5a5a5a5a5a5adadadadadadadadadadadada5a5a5a5a5a59c9c9cadadadb5b5b5b5b5b52929291010104242425252524242424242424242424242424242424242424242424242424242424242424242423939394242424242424242423939390000004a4a4a4242423131314242423131314242424a4a4a424242424242424242424242424242424242424242424242393939525252080808292929adadadbdbdbd949494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a59c9c9cadadadbdbdbd9c9c9c6b6b6b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4a4a4acececee7e7e7f7f7f7313131cececef7f7f7ffffffefefefffffff7373738c8c8cf7f7f7e7e7e77b7b7badadadffffff5a5a5ab5b5b5efefeff7f7f7525252dededeffffff5a5a5a8c8c8cffffffefefef525252c6c6c6fffffffffffff7f7f7ffffffffffffffffffffffffefefefffffffffffffffffffffffffffffff9c9c9c000000adadadadadadadadadb5b5b5b5b5b5adadadadadadadadadb5b5b5b5b5b5b5b5b5b5b5b53131311818184242423939394242424242424242424242424242424242424242424242424242424242424242423939394242424242424242423939390000003131313131312121213131312929293131313131312929292929292929292929292929292929292929292929292121213939393131315a5a5aadadadb5b5b5a5a5a5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b5b5b5b5b5b59c9c9c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adadad636363c6c6c68484848c8c8cffffffffffffffffffffffffffffffb5b5b5a5a5a5b5b5b5adadad8c8c8cffffffefefefcecece848484adadad9c9c9ca5a5a5ffffffffffffcecece7b7b7be7e7e7adadad949494f7f7f7fffffff7f7f7fffffffffffffffffffffffff7f7f7fffffff7f7f7efefefefefeff7f7f7ffffffb5b5b5101010adadadadadadadadadadadadadadadadadadadadadadadadadadadadadadadadadb5b5b53939392121214242424242424242424242424242424242424242424242424242424242424242424242424242423939394242424242424242423939391818189c9c9cbdbdbdbdbdbdc6c6c6c6c6c6bdbdbdadadadbdbdbdbdbdbdbdbdbdbdbdbdbdbdbdbdbdbdbdbdbdbdbdbdbdbdbdbdbdbdc6c6c6bdbdbdbdbdbdadadad9c9c9c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94949473737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7e7e7a5a5a5adadadf7f7f7fffffff7f7f7dededefffffffffffff7f7f7e7e7e79c9c9cadadade7e7e7ffffffffffffffffffc6c6c6adadadbdbdbdffffffe7e7e7ffffffffffffdededea5a5a5adadadfffffffffffffffffffffffffffffffffffff7f7f7fffffff7f7f7ffffffffffffffffffffffffffffffffffffa5a5a5080808adadadadadadadadadb5b5b5b5b5b5adadadadadadadadada5a5a5b5b5b5bdbdbdbdbdbd292929101010393939424242424242424242424242424242424242424242424242424242424242424242424242393939424242424242424242393939000000949494bdbdbdadadadadadadadadadb5b5b5adadadadadadadadadadadadadadadadadadadadadadadadadadadbdbdbd9c9c9cadadadb5b5b5adadadb5b5b5b5b5b5bdbdb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b5b5b5bdbdbd9c9c9c6b6b6bd6d6d6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5a5a5adadada5a5a5adadad4242420000005252524242424242424242424242424242424242424242424242424242424242424242424242424242424242424242424242424242420000009c9c9cbdbdbd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bdbdbdbdbdbdc6c6c65a5a5a0808085252524a4a4a4242424242424242424242424242424242424242424242424242424242424242424242424242424242424242424242420000009c9c9cc6c6c6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5a5a5b5b5b5adadada5a5a53939390000001010100000001010101010101010101010101010101010101010101010101010101010101010101010101010101010101010101010100000008c8c8cb5b5b5b5b5b5b5b5b5adadadb5b5b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dbdbdadadadadadad6363632929294242422929292929292929292929292929292929292929292929292929292929292929292929292929292929292929292929292929293939399c9c9cb5b5b5adadadadadad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5b5b5b5b5b5adadadbdbdbdb5b5b5a5a5a5b5b5b5adadadbdbdbdbdbdbdbdbdbdbdbdbdbdbdbdbdbdbdbdbdbdbdbdbdbdbdbdbdbdbdbdbdbdbdbdbdbdbdbdbdbdbdbdbdbdbdbdbd9c9c9cc6c6c6bdbdbdb5b5b5adadada5a5a5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dadada5a5a5a5a5a5adadadb5b5b5bdbdbdbdbdbdbdbdbdadadadadadadadadadadadadadadadadadadadadadadadadadadadadadadadadadadadadadadadadadadadadadadadadbdbdbdbdbdbda5a5a5adadadadadadadadadc6c6c6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bdbdbdbdbdbdb5b5b5adadadadadadadadad9c9c9ca5a5a5adadadadadadadadadadadadadadadadadadadadadadadadadadadadadadadadadadadadadadadadadadadadadadadadadadada5a5a5949494adadadadadadadadadc6c6c6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b5b5b5000000adadadadadadadadadadadadb5b5b5b5b5b5adadadadadada5a5a5adadadbdbdbdadadadb5b5b5b5b5b5a5a5a5bdbdbdb5b5b5b5b5b5b5b5b5b5b5b5b5b5b5b5b5b5b5b5b5b5b5b5adadadadadadadadadadadadadadadadadadadadadadadadb5b5b5adadada5a5a5c6c6c6b5b5b5a5a5a5b5b5b5a5a5a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7f7f7fffffffffffff7f7f7fffffff7f7f7fffffff7f7f7fffffff7f7f7ffffffffffffe7e7e7ffffffefefefffffffffffffffffffefefeffffffff7f7f7ffffffefefefffffffffffffe7e7e7ffffffffffffefefeffffffffffffff7f7f7fffffff7f7f7fffffff7f7f7fffffffffffff7f7f7ffffffffffffefefefffffffffffffffffffffffffffffffffffffffffffffffffffffffffffffa5a5a508080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dededeffffffffffffefefefffffffefefefffffffffffffffffffefefefdededeffffffffffffffffffffffffefefefffffffffffffffffffffffffffffffffffffffffffefefefffffffe7e7e7ffffffffffffffffffefefefffffffefefeffffffffffffffffffff7f7f7fffffffffffff7f7f7fffffffffffff7f7f7f7f7f7efefeff7f7f7ffffffadadad080808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5b5b5adadad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7f7f7ffffffefefeffffffff7f7f7fffffff7f7f7dededef7f7f7f7f7f7f7f7f7ffffffffffffffffffffffffdededeffffffe7e7e7f7f7f7fffffffffffffffffffffffffffffff7f7f7fffffffffffffffffff7f7f7fffffffffffffffffffffffffffffff7f7f7efefefffffffffffffffffffffffffffffffffffffffffffadadad080808adadadadadadb5b5b5b5b5b5b5b5b5b5b5b5b5b5b5b5b5b5adadadadadadadadadadadadadadadadadadadadadadadadadadadadadadadadadadadadadadadadadadadadadadadadadadadadadadadadadadadadadadadadadadadadadadadadadadadadadadadadadadadadadadadadadadadadadadadadb5b5b5b5b5b5b5b5b5b5b5b5b5b5b5b5b5b5b5b5b5b5b5b5adadadadadadadadadadadadadadadadadadadadadadadadb5b5b5b5b5b5b5b5b5b5b5b5b5b5b5b5b5b5b5b5b5b5b5b5adadadadadadadadadadadadadadadadadadadadadadadadadadadadadadadadadadadadadadadadadadadadadadadadadadadadadadadadadadadadadadadadadadadadadadadadb5b5b5b5b5b5b5b5b5b5b5b5b5b5b5b5b5b5b5b5b5b5b5b5adadadadadadadadadadadadadadadadadadadadadadadadb5b5b5b5b5b5b5b5b5b5b5b5b5b5b5b5b5b5b5b5b5b5b5b5b5b5b5b5b5b5b5b5b5b5b5b5b5b5b5b5b5b5b5b5b5b5b5b5adadadadadadadadadadadadadadadadadadadadadadadadadadadadadadadadadadadadadadadadadadadadadadadadadadadadadadadadadadadadadadadadadadadadadadadadb5b5b5b5b5b5b5b5b5b5b5b5b5b5b5b5b5b5b5b5b5b5b5b5adadadadadadadadadadadadadadadadadadadadadadadadb5b5b5b5b5b5b5b5b5b5b5b5b5b5b5b5b5b5b5b5b5b5b5b5adadadadadadadadadadadadadadadadadadadadadadadadadadadadadadadadadadadadadadadadadadadadadadadadadadadadadadadadadadadadadadadadadadadadadadadada5a5a5b5b5b5adadada5a5a5636363e7e7e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ededef7f7f7ffffffffffffefefefffffffffffffe7e7e7f7f7f7fffffff7f7f7ffffffbdbdbdbdbdbde7e7e7fffffff7f7f7efefefe7e7e7ffffffefefefffffffffffffefefeff7f7f7ffffffffffffffffffffffffffffffe7e7e7fffffffffffffffffffffffffffffffffffffffffffffffffffffff7f7f7fffffffffffffffffffffffffffffff7f7f7f7f7f7a5a5a5101010adadadadadadadadadadadadb5b5b5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5a5a5b5b5b5adadada5a5a5636363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efefef8484848c8c8cefefefffffffffffffe7e7e7bdbdbdbdbdbdadadadefefefffffffe7e7e7737373848484efefefffffff8c8c8cc6c6c6adadaddededeffffffffffffffffffadadadbdbdbdadadadefefefffffffefefefffffffbdbdbdbdbdbd9c9c9cdededefffffffffffff7f7f7f7f7f7fffffffffffff7f7f7ffffffffffffffffffffffffefefefefefefffffffadadad101010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adbdbdbdb5b5b5a5a5a56b6b6be7e7e7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7f7f75a5a5a636363efefefffffffffffff9494948c8c8cdededeadadad949494ffffffefefef8c8c8cb5b5b5ffffffcecece5a5a5aefefefb5b5b56b6b6bdededeffffff8c8c8c949494dedede9494947b7b7bffffffffffffadadad9c9c9cd6d6d6adadad848484f7f7f7fffffffffffff7f7f7fffffffffffff7f7f7fffffffffffff7f7f7ffffffffffffffffffffffffb5b5b5080808adadad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5bdbdbdadadada5a5a56b6b6b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ffffffffffffffffff636363848484ffffffffffffdedede4a4a4ac6c6c6ffffffefefef424242d6d6d6ffffffefefefffffffffffff5a5a5aa5a5a5ffffffffffff636363b5b5b5ffffff4a4a4ad6d6d6fffffff7f7f7292929dededeffffff4a4a4ab5b5b5ffffffffffff525252bdbdbdf7f7f7fffffffffffffffffffffffffffffffffffff7f7f7ffffffffffffe7e7e7bdbdbdbdbdbd848484000000949494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c949494949494636363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fefefffffff6363638c8c8cf7f7f7f7f7f7c6c6c6393939fffffff7f7f7ffffff424242949494ffffffffffffffffffe7e7e7181818ffffffefefefffffff6b6b6b737373d6d6d6313131ffffffefefefffffff5252529c9c9ce7e7e7292929ffffffefefefffffff6b6b6b8c8c8ce7e7e7fffffffffffff7f7f7ffffffffffffffffffffffffffffffe7e7e77373730000001010103131311010106b6b6b6b6b6b6b6b6b6b6b6b737373737373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6b7373737373736b6b6b7b7b7b5a5a5aefefe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e7e7e7ffffff6363637b7b7bffffffffffffb5b5b54a4a4affffffffffffffffff636363949494fffffff7f7f7ffffffd6d6d6292929ffffffefefefffffff7b7b7b6b6b6bcecece393939ffffffffffffffffff525252a5a5a5d6d6d6393939f7f7f7ffffffffffff7b7b7b5a5a5afffffffffffff7f7f7fffffff7f7f7fffffff7f7f7fffffffffffffffffff7f7f7f7f7f7efefefefefefefefef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f7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6363638c8c8cffffffe7e7e7bdbdbd393939ffffffefefeff7f7f76b6b6b848484efefeff7f7f7ffffffefefef393939dededef7f7f7ffffff9c9c9c636363dedede4a4a4affffffe7e7e7ffffff5252529c9c9cefefef393939ffffffdededeffffff7b7b7b737373fffffff7f7f7f7f7f7fffffff7f7f7fffffffffffffffffffffffffffffffffffffffffffffffff7f7f7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a5a5a949494fffffff7f7f7e7e7e7181818efefefffffffffffff424242bdbdbdf7f7f7fffffffffffff7f7f74a4a4abdbdbdffffffffffff5a5a5a7b7b7befefef181818dededeffffffe7e7e7424242bdbdbdf7f7f7292929cececeffffffffffff5252529c9c9cffffffefefef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fffffffffffe7e7e74a4a4a848484ffffffffffffffffff4a4a4abdbdbde7e7e7d6d6d65a5a5af7f7f7fffffffffffff7f7f7ffffff7b7b7b9c9c9cefefefefefef636363e7e7e7ffffff636363a5a5a5ffffffcecece5a5a5af7f7f7ffffff7b7b7b8c8c8cf7f7f7dedede636363dededeffffff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d6d6d65a5a5a8c8c8cffffffefefefffffffd6d6d6b5b5b5949494949494dededef7f7f7fffffffffffff7f7f7ffffffcecece9c9c9cb5b5b5949494b5b5b5ffffffe7e7e7d6d6d69c9c9c8c8c8c949494bdbdbdfffffffffffff7f7f7a5a5a59c9c9c9c9c9cc6c6c6ffffffffffffffffff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7f7f7c6c6c6e7e7e7fffffff7f7f7f7f7f7ffffffdededececececececeffffffffffffffffffffffffefefefffffffffffffdededecececed6d6d6ffffffffffffffffffffffffffffffc6c6c6dededefffffff7f7f7ffffffffffffffffffc6c6c6dededef7f7f7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7f7f7ffffffffffffffffffffffffffffffffffffffffffffffffefefeff7f7f7ffffffffffffffffffefefeffffffffffffff7f7f7f7f7f7ffffffffffffffffffffffffffffffffffffdededeffffffdededeffffffffffffffffffffffffefefefffffffe7e7e7fffffffffffffffffff7f7f7ffffff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efefeffffffffffffff7f7f7ffffffffffffefefeff7f7f7fffffff7f7f7ffffffffffffe7e7e7ffffffefefeff7f7f7fffffffffffffffffff7f7f7efefeffffffff7f7f7efefefffffffffffffefefeffffffff7f7f7efefeffffffffffffff7f7f7fffffffffffff7f7f7efefeff7f7f7fffffffffffffffffffffffffffffff7f7f7fffffffffffff7f7f7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0000005000000070101000000050000000102010000000500000009020100000003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240\shpright10780\shpbottom14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lineJoinStyle}{\sv 1}}{\sp{\sn fFilled}{\sv 0}}{\sp{\sn geoRight}{\sv 4660}}{\sp{\sn geoBottom}{\sv 520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0);(4660,0);(4660,5200);(0,5200);(0,0);(0,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8-24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2120\shpright5764\shpbottom2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 many instances, creditors appeared to b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ssessing a fl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ruptc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e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2400\shpright5784\shpbottom7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se claim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usually did not provide any basis for the reaso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bleness of this fee or clarify if these fees were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work of the credi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attorne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perhaps to avoi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need to disclose the fees pursuant to Rule 2016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bloated with unreasonable or illegal fe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e an a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ont to the integrity of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yste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en payments are made throug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plans, these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 receive the impr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tur of approval from the bankruptcy court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trustee program. Perhaps more egregious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fraction of cases, mortgagees do not even fee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pelled to observe the instruction to attach 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emization to support the total amount they wis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o be paid.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ailure to attach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missory notes that defines permissible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the wide variation in the amount of detail pr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ided in itemizations make it more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ult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s, courts, and trustees to assess the propriet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of the amount requested in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8240\shpright3344\shpbottom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Claims Objection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4320\shptop2440\shpright4444\shpbottom2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8520\shpright5784\shpbottom10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 creditors are rarely called to task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complete or inappropriate proofs of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bjections were extremely rare, filed in respons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less than 2 percent of all proofs of claim 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amp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is finding is not surprising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versations with dozens of consumer pract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ers revealed that virtually no attorney h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outine practice of reviewing mortgage claim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5480\shptop10500\shpright5604\shpbottom10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8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0740\shpright5764\shpbottom1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data suggest that current practice wi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gard to mortgage claims may be inadequat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laims and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 we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arely identical, but these discrepancies we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pparently never reconcil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measur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extent of the gap between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m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, each mortgage debt list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chedule D was compared to its correspond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 of claim. Debtors and creditors agre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amount owing for only 66 of 1696 loan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5640\shptop13280\shpright5764\shpbottom13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6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3520\shpright5764\shpbottom14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 96 percent of loans when the debtor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or provided a specific amount of the deb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parties did not calculate an identical amoun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120\shpright10784\shpbottom3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outstanding deb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pproximately seven in t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69.5 percent) proofs of claim asserted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e debt was owed than debtors report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ir schedules for that mortgage loan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820\shptop2980\shpright9944\shpbottom3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70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3240\shpright10784\shpbottom5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findings could merely reflect small dif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ences in recordkeeping or the addition of po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etition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median proof of claim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sample exceeded its corresponding debt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isted on Schedule D by $1,355. In the aver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 loan, the mortgage company claimed 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alid debt $3,856 more than the debtor repor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n Schedule D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5200\shpright10784\shpbottom8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le this figure may see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dest, such an amount can have meaningfu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cts on families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If credi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e overreaching by even half of the aver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ount, they are imposing a hefty burden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posable income and diverting mone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om unsecured creditors. Even if the proof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laim are correct,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nderestimation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eir mortgage debt hamper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torney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om making optim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x an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terminatio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bout the feasibility of repayment plan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7700\shptop5220\shpright7824\shpbottom5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7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8560\shpright10784\shpbottom9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igu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 2: Gap Between P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of of Claim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chedule D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2120\shpright6144\shpbottom9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urther analysis highlights the size of the d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pancies. Creditors frequently requested pay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nt of several thousand more dollars th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s thought they ow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ong claims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ceeded Schedule D, the median gap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$3,576. One-quarter of all proofs of claim 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ample requested a payment that exceeded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 listed on the corresponding Schedule Ds b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$5,844 or mor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se significant gaps sugge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at debtors should verify the accuracy and re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sonableness of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ven sizeable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ences between deb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creditors were never resolved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Rarely did debtors object to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high-volume nature of consumer practi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ndoubtedly explains this situation, but does no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cuse i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the extent that the debtor and cre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r disagree on the amount owed, and yet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 does not object or even examin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, the bankruptcy process may be failing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mechanism for ensuring the accurate distrib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 of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future income. Given th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st consum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 is their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t deb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claims process may be even less rigorou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th regard to other smaller obligations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9400\shpright2744\shpbottom9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Implication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9680\shpright6144\shpbottom13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current interaction between the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rvicing industry and the Chapter 13 bankrup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y system is distressing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bstantial minorit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mortgage claims fail to comply with Fed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le of Bankruptcy Procedure 3001, reque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ayment of suspicious or insu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ent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plained fees, or suggest a serious discrepan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between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nd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lack of integrity of the existing bankrup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y claims process has grave consequences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debtors. Because mortgage credi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e mo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merican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t credi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thei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tions in bankruptcies heavily influe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ccess in saving their homes fro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eclosure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3600\shpright6124\shpbottom1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outine flaunting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le 3001 cannot be dismissed as a mere tech-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2620\shptop13640\shpright2744\shpbottom13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72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1164\shpbottom5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icalit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hout a security interest or note,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ther parties in bankruptcyincluding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cannot verify the legitimacy or accur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y of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absence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quired documentation 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ctively deflec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bligations in the bankruptcy proc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nto cash-strapped bankrupt families who mu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oose between the costs of filing an objec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r the risks of overpayment. In some jurisdi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s, incomplete claims documentation i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sis for disallowing a claim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4920\shpright11144\shpbottom5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ther cour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ject this approach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8440\shptop5240\shpright8564\shpbottom5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74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9620\shptop4960\shpright9744\shpbottom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73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5200\shpright11164\shpbottom1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ut do shift the burden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es to adequately support their claim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ich can cause the mortgagee to reduc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. Rigorous enforcement of Rule 300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ould improve the fairness and accuracy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syste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s of claim with unexplained or imperm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ible fees also harm families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loated claims make it more d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ult for a fam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y to cure defaults on their home loans and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firm and complete repayment plans. Reduc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rearages could improve the success rate of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pla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thout verifying the amou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wing or resolving discrepancies in their record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s risk overpaying creditors and increas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bligations that they must satisfy to comple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dditional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inaccurate or inappro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iate mortgage claims skew the proper distrib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 of payments to other creditors and leave l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posable income for unsecured credi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data suggest that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torneys should b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rmatively asking their clients to review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ofs of claim against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record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problems with mortgage claims are stru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ural. Creditors should comply with federal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f they expect to receive distributions in bank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Debtors, and their attorneys, also mu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ear some responsibility for the malfunction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the claims process. Objections to claims d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 appear with su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ent frequency to poli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, even with regard to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 debts such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s. Quite simp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the current claim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6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2120\shpright5784\shpbottom8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cess seems broken and needs repair throug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ugher enforcement of existing rule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mproved procedures that change the incentiv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parties to monitor the accuracy of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e unreliability of mortgage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cords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cases has implications for 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ericans with home loans. Most families re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n their mortgage servicer to credit payment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lculate pay-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 balances, and apply fee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data provide a lens for examin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eth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ericans should trust servicer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rry out these tasks. Default by a borrower ma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acerbate servicing problems, but most defaul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foreclosures occur outside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ystem. Misbehavior or mistakes are probab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 confined to bankruptcy debtor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us, prob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ms with mortgage servicing may be caus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rdinary families to overpa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creating a needl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barrier to homeownership. Credi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ailure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nor the terms of their loans and applicable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eake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meric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homeownership policies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threatens famili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nancial well-being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8560\shpright2244\shpbottom8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Conclusio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8840\shpright5784\shpbottom13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ast majority of the hundreds of thousand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ericans who file Chapter 13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ach year hope to use the bankruptcy proces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ang on to their 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t assettheir hom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aims process is a critically important par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w bankruptcy functions as a home-sav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vic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amil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ability to confirm a Chapt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3 plan or cure a default may turn o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ount fixed as owing to the mortgage creditor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s cannot easily generate additional d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osable income if an alleged obligation to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agee magically increases or if fees mult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ly without justificatio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empirical dat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inforce anecdotal concerns about the reliabil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y of mortgage claim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ether mere error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llful misbehavi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these problems damag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tegrity of the bankruptcy system and hind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amili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ts at homeownership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120\shpright7084\shpbottom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4\f0\cf1\expnd0{Endnot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680\shpright10804\shpbottom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*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thank the National Conference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Bankruptcy Judg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ndowment of Educa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 funding this research,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omey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er participation as co-investiga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n Case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ovided empirical research assistance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4260\shpright10784\shpbottom6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, e.g., 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Matu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03 B.R. 660, 675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. N.D. Ga. 2004)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[bankruptcy]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tatutes are designed to insure complete, truthfu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d reliable information is put forward at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utset of the proceedings, so that decisions c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e made by the parties in interest based on fac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rather than fic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6400\shpright10804\shpbottom7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ational Bankruptcy Review Commis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port: Hearing Before the Subcomm.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mmercial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dministrative Law of the H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mm. on the Judiciar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10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7240\shpright10784\shpbottom8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ng. 23 (1997)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(statement of Rep. Gekas) (stating that reform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eeded because debtors were misusing the bank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uptcy system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8900\shptop7260\shpright8984\shpbottom7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8540\shpright10804\shpbottom12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buse Prevention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nsumer Protec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t of 2005. Pub. L. No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098,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9 Stat. 23. BAPC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quires debt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o file additional paperwork with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ases such as tax returns and pay stubs (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U.S.C.  521); imposes liability on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torneys who do not adequately verify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assets (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 U.S.C.  707(b)(4); create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ystem of random debtor audits (BAPC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603) and requires better data collection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ew research studies to improve oversight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system (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Katherine Por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Potential and Peril of BAPC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or Empiric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Rese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ch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71 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ISSOURI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.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963 (2006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360\shptop12640\shpright10784\shpbottom12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P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VIEW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2920\shpright10784\shpbottom14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MMISSIO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Recommendations for Reform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sumer Bankruptcy Law by Four Dissent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missioners, at 24 (1997) (asserting ex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ence of perception that obtaining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lief is too easy and greater penalties are needed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7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2120\shpright6124\shpbottom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deter abusive filings); B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RU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N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PUBLIC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B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51 (2002) (describing concern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gislators in early 1800s that consumers we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sing bankruptcy protections in 1800s to obta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redit to purchase luxury items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3700\shpright6124\shpbottom4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 16 (asserting that lack of prosecution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 creditors for bankruptcy crim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ly estab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ish[es] that the problem of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se claim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is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verwhelmingly fro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debtor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 creditors.)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5000\shpright6124\shpbottom6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jority of bankruptcy debtors ow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ir home when they file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Elizabe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re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inancial Collapse and Class Status: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Who Goes Bankrup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1 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SGOOD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.J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5, 138 (2003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6580\shpright6124\shpbottom7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7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isrepresenting a factual submission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 court is an abuse of judicial process that c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rigger sanctions under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U.S.C.  105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7600\shpright6124\shpbottom87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8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me lenders service their own loans. 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urposes of this pap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I refer only to servicers, b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enders who service their own loans may en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similar behavior to third-party servicer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8900\shpright6144\shpbottom11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9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, e.g.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ow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torney General, Pres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lease, States Settle with Household Finance: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p to $484 Million for Consumers (Oct.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002)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vailable 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state.ia.us/gov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rnment/ag/latest_news/releases/oct_2002/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usehold_Chicago.htm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reporting settlem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ith Household Finance for misrepresenta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d disclosure violations at loan origination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t-ever direct restitution settlement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1600\shpright6144\shpbottom12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Kurt Egger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Limit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buse and Opp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unism by Mortgage Servicer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5 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USING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2160\shpright6144\shpbottom12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LI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B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753, 755 (2004)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t 758 (explaining that ser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460\shptop12900\shpright6124\shpbottom13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ventional fee is a percentage of the tot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alue of the loan but that servicers typica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ave the right to retain any default fees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2120\shpright11164\shpbottom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ack Guttentag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Why is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rvicing So Bad?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 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mtgprofess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/A%20-%20Servicing/why_is_servicing_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o_bad.htm (Feb. 3, 2003; updated Dec. 13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004) (reporting that two in five complaint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Department of Housing and Urb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velopment involve servicing issues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4360\shpright11144\shpbottom4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Lenders Look for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y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void Bankrup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cy Maze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W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ug. 30, 2004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5140\shpright11164\shpbottom5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4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, e.g.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.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Dinne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Complaints Can 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ke Extra Effor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IN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5720\shpright11164\shpbottom6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GIS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May 2, 2004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. Pesquera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Pap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rail of P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blems: Some Fairbanks Clien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Report Nightm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 Er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r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N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NIO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6600\shpright11144\shpbottom7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XPRES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-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W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ug. 9, 2002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5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acha Pfei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Hidden Legal Fees Pus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7380\shpright11144\shpbottom7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ome Into F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closu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LOB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Jan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8, 2007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720\shptop8140\shpright11144\shpbottom8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6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d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ed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 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ad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Com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Mortgage Servicing: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8900\shpright11144\shpbottom9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Making Su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 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ur Payments Count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vailable a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9200\shpright11144\shpbottom9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ftc.gov/bcp/conline/pubs/homes/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rtgser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htm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9960\shpright11144\shpbottom10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8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airbanks Capital Corporation settl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nt documents, 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consumerla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/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itiatives/mortgage_servicing/index.shtml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1040\shpright11164\shpbottom12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9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osting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ome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Subprim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ervicing Gett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rse,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C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dit Slip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log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creditslips.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/creditslips/2007/03/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bprime_servic.html (M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19, 2007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720\shptop12380\shpright11144\shpbottom12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uth Simo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Digging Out of Delinquen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2680\shpright11164\shpbottom14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J. April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1, 2007, at D1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harp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ise in delinquencies in recent months is strai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ing mortgage companie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bility to respo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quickly to borrowers, with such solutions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ew repayment plans or modifications to loa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2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2120\shpright5764\shpbottom2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agreements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; Carrick Mollenkamp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ault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ssumption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L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J. Feb. 8, 2007 (describ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ing HSB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expanded loss mitigation 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ts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3180\shpright5764\shpbottom4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enry E. Hildebrand III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The Sad Sta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f Mortgage Service P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ovider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2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B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N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J. 10 (2003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4200\shpright5784\shpbottom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proof of claim is on file wi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Katherine Por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It was made in a Norther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tric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as Chapter 13 case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5220\shpright5784\shpbottom6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mail communication from the Hon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ble Keith M. Lundin dated June 9, 2003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scribing session on mortgage issues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. (On file with author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6520\shpright5764\shpbottom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4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ational Mortgage New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Lenders Look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for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y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void Bankruptcy Maz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Aug. 30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004) (quoting employee of servicer remark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]ankruptcy is becoming a fertile grou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 a lot of loopholes and a lot of lawsuits and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lot of costs to servicer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8380\shpright5784\shpbottom11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25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hen judicial foreclosure is required,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tate court judge should also scrutiniz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lend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leadings. Howev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only about half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tates require judicial foreclosure, and in m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thers, no deficiency is permitted against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principal residenc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is latter ru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reduces a cour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incentive to ensure that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mount alleged to be due is correct because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eclosure can proceed if any substanti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fault exist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1360\shpright5764\shpbottom11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6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xwell 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Fairbanks Capital Corp. (In 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xwell), 281 B.R. 101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D. Mass. 2002)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340\shptop12100\shpright5764\shpbottom12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7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4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8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ildebrand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up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e 21 (describing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2840\shpright5764\shpbottom13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mortgage service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ability or lack of e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ort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ke their records match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plan or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mply with the requirements of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de such as disclosing fees and costs.)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120\shpright10784\shpbottom2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9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e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39 B.R. 703, 709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.N.J. 1999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2860\shpright10784\shpbottom3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i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P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006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360\shptop2860\shpright10204\shpbottom3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arvida, 347 B.R. 697 (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200\shptop2900\shpright10304\shpbottom3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2\f0\cf1\expnd0{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3600\shpright10804\shpbottom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Gorshtein, et al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85 B.R. 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S.D.N.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2002)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360\shptop4340\shpright10784\shpbottom5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 126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Jone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. 0316518, 2007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L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5080\shpright10784\shpbottom5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2047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E.D. La. 2007)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erhaps most egregiousl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lls F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o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5820\shpright10784\shpbottom7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d the debtor for sixteen property inspec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s during the pendency of the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se but its representativ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not list a si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le reason why an inspection would have bee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rdered postpetition, nor could she detail 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ason why continuous monitoring of the prop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erty was necessary or reasonabl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t *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360\shptop7960\shpright10784\shpbottom9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5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d. at *3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6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d. at *4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7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 Thompso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50 B.R. 842, 8444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160\shpright10804\shpbottom9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E.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s. 2006)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8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Alle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emorandum Opinio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900\shpright10804\shpbottom1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garding Sanction of Credi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ttorney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ase No. 06601, (Jan. 9, 2007)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ttp://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acba.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/files/email/Hamm-Memorandum_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pinion_re_Sanctions_v_Barrett_Burke.pdf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1200\shpright10804\shpbottom11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39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Jenny Rivera, 342 B.R. 435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D.N.J. 2006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1940\shpright10784\shpbottom13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d. at 467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als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le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up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e 38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describing the close relationship between s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icers and thei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tsid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ounsel, who receiv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ome pleading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u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data from the s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computer system.)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13520\shpright10784\shpbottom14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chwartz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. 0642476JBR, 2007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88348,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D. Mas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pril 19, 2007).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at case,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edito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claimed to have foreclosed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40\shptop2160\shpright1116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8-29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2120\shpright6124\shpbottom2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efore the bankruptcy filing but was ultimate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unable to show that it had the right to undertak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y foreclosure activit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3140\shpright6124\shpbottom3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n 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lick, No. 9814378-MAM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d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o. 99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36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S.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la. May 10, 2002;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3700\shpright6124\shpbottom4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n 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arris, No. 9614029-MAM, 00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321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M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d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No. 99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44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S.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la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y 10, 2002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4720\shpright6144\shpbottom5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3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evada judge green-lights class act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gainst mortgage provid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C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ONSUMER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5280\shpright6124\shpbottom6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EWS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Feb. 17, 2005 at 2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4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lliams 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 Fairbanks Capital Corp. (In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6020\shpright6124\shpbottom7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lliams)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200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804312, *2 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.S.C. 2001) (awarding punitive damage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btor as a result of actions and misrepresenta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ions of creditor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7320\shpright6144\shpbottom9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5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hen the study began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omey w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 clinical instructor at Harvard Law School. She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urrently a Lecturer in Law at Stanford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chool and a consultant for the Nation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ssociation of Consumer B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ttorney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d the National Consumer Law Cen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Neith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anization had any involvement in this research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9460\shpright6144\shpbottom10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6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 thank the Chief Judges of each d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rict in the Mortgage Study (with one exception)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 granting a waiver of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ER fees for th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search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 were denied a waiver in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outhern Distric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xa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1040\shpright6124\shpbottom12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 be included in the sample, a debt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ust have been a homeown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Ninety-six p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ent of homeowners had outstanding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bt when they filed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2340\shpright6144\shpbottom14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8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 example, in a district with fe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hapter 13 filings, such 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yoming, only tw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ases are in the sampl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t other extreme,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ample contains 164 cases from the Norther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istrict of Ge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ia because that district has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 number of Chapter 13 cases filed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2120\shpright11164\shpbottom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9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onsumer Bankruptcy Project III (CBP)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ata indicate that homeownership is much mor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evalent among Chapter 13 debtors th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Chapter 7 debtors. In the CB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core sample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,250 cases filed in 2001 in five judicial dis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ricts, 30 percent of Chapter 7 cases were fil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y homeowners. In contrast, 75 percent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owned their homes when they fil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(Data on file with auth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)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4820\shpright11164\shpbottom5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carce data exists on how homeowner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are in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elissa B. Jacob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5380\shpright11164\shpbottom8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Bankruptcy Reform and Homeownership Risk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LL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L.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. 323, 352 (2007)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schol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rs of mortgage debt and foreclosure generall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y be aware that some homeowners wi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ousing problems file for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chapt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1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specific mortgagor protection feature ha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ot received su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ent discrete and sustain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scholarly attention.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)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most extensive stud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o date was conducted based on cases filed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2001 and did not rely on proofs of claim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me loan documents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aisa Bahchieva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us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ht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and Elizabe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ren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8740\shpright11164\shpbottom9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Mortgage Debt, Bankrupt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, and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ustainability of Homeownership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C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REDIT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9300\shpright11144\shpbottom9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RKE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F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O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74 (Patrick Bolton &amp;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oward Rosenthal, eds. 2005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040\shpright11144\shpbottom10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U.S.C.  1322(b)(3) and (5)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1325(a)(5) and 362(a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480\shptop10780\shpright11204\shpbottom13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following 34 states permit non-jud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ial foreclosure of residential mortgages: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labama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rkansas, California, Colorado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trict of Columbia, Ge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ia, Idaho, Mary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and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assachusetts, Michigan, Minnesota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issouri, Mississippi, Montana, New Hamp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hire, North Carolina, Rhode Island, Sout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kota, 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nnessee, 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xa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tah, 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inia, 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s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V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inia,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yoming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re are 44 judici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tricts in these states, so our sample represen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9% of the judicial districts in the United State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marglsxn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080\shptop2160\shpright10800\shpbottom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1224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Path}{\sv 4}}{\sp{\sn pVerticies}{\sv 8;6;(0,12240);(9720,12240);(9720,0);(0,0);(0,12240);(0,1224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940\shpright10780\shpbottom1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660\shpright1068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8-30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b\fs20\f1\cf1\expnd0{2007 National Conference of Bankruptcy Judges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340\shptop2120\shpright5764\shpbottom2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RA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LS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&amp; D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HITMAN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AL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2400\shpright5784\shpbottom3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S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INA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L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18\f0\cf1\expnd0{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35 (2002)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Most documents were obtained from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3140\shpright5784\shpbottom4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CER, but paper records were consulted i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ecessar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thank Edward Boltz of the L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es of Joh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Orcutt and Rei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lcox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lerk of the Bankruptcy Court for the Midd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istrict of North Carolina, for their help i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btaining paper court record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5000\shpright5784\shpbottom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ata was coded from the docket, peti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on, Schedul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, D, I and Form B22, a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pter 13 plan in each case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6020\shpright5784\shpbottom7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Demographic information about home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wners is available from the Consum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Bankruptcy Project III (2001) and the ongo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nsumer Bankruptcy Project IV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(2007) which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use surveys and interview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7600\shpright5764\shpbottom9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7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Real property that was not the debt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incipal residence was ignored, as were an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orresponding proofs of claim for such prope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ies. No debtor was permitted to have more tha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ne principal residence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9180\shpright5784\shpbottom10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8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In total, approximately 200 data point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ere coded for each case, making the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tudy useful for studying other hypothese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bout bankruptcy and homeownership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100\shptop10480\shpright5784\shpbottom11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9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ny errata will be announced at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NCBJ meeting, and a written copy is availab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rom the autho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1340\shptop11500\shpright5764\shpbottom12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d. R. 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 3001(a). 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1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ed. R. 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 3001(c)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laim,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12240\shpright5764\shpbottom13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r an interest in property of the debtor securing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claim, is based on a writing, the original or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duplicate shall be filed with the proof of cla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100\shptop13260\shpright5764\shpbottom14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6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d. R. 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 3001(d)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 securit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terest in property of the debtor is claimed,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of of claim shall be accompanied by evidenc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hat the security interest has been perfected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2120\shpright10784\shpbottom2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6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of of claim was filed to correspon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ith over 90 percent of the home loans listed 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the debtor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chedule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3140\shpright10784\shpbottom3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al Form 10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i\fs24\f0\cf1\expnd0{available a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http://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w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uscourts.gov/bankform/formb10ne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pdf.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3880\shpright10804\shpbottom6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5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Each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 was categorized as one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following: principal, interest, escro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, la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, foreclosure fees or costs, non-su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icien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funds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s, property inspection fees, broke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price opinions or appraisals, corporat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dvances, post-petition fees, suspense funds,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oth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last category was residual and us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when the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ge did not fit another category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the fees were not broken out into one of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above categories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{\*\shpinst\shpleft6120\shptop6840\shpright10804\shpbottom9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\fs24\f0\cf1\expnd0{For example, one clai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\fs24\f0\cf1\expnd0{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miza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isted $5,391 described only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CDC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2)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other claim requested $3,023 f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in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quency expenses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NDG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46). Many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th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ees were simply label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-petition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o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dentification of whether these amounts result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rom missed payments, default 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es,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crued interest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nother common tactic was to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ist a sum of a several thousand dollars ascribed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erely 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 servic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9800\shpright10804\shpbottom10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data reveal several cluster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nkruptcy fees and cos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C prep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ha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 review cost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 $125, $150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$250, $275, and $500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11080\shpright10784\shpbottom12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8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Indeed, in a few districts, debtors or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ir attorneys do not even receive the proofs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laim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potential harm of this practice is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exacerbated because these districts do not mak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laims available through P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ACER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120\shptop12660\shpright10784\shpbottom14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6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9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=1696. For the remainder of the tot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home loan sample (n=2245), either the mor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gage was not listed on Schedule D, no proof of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laim was filed, or either Schedule D or th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proof of claim left the amount of the debt blank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r listed it a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o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Begining of new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ectd\sbkpage\pgwsxn12240\pghsxn1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marglsxn1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0\shptop0\shpright0\shpbotto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40\shptop2160\shpright11160\shpbottom5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12700}}{\sp{\sn fLine}{\sv 0}}{\sp{\sn lineJoinStyle}{\sv 1}}{\sp{\sn geoRight}{\sv 9720}}{\sp{\sn geoBottom}{\sv 368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Path}{\sv 4}}{\sp{\sn pVerticies}{\sv 8;6;(0,3680);(9720,3680);(9720,0);(0,0);(0,3680);(0,3680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pSegmentInfo}{\sv 2;13;16384;44032;1;44032;1;44032;1;44032;1;44032;1;44032;24577;32768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920\shpright11140\shpbottom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lineWidth}{\sv 0}}{\sp{\sn lineJoinStyle}{\sv 1}}{\sp{\sn fillColor}{\sv 0}}{\sp{\sn fFilled}{\sv 0}}{\sp{\sn shapePath}{\sv 4}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1660\shpright11124\shpbottom1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Messing with MortgagesContinuing Consumer and Creditor Confusion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b\fs20\f1\cf1\expnd0{8-31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2120\shpright6124\shpbottom40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0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or the remaining 26.5 percent of loans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Schedule D listed a greater amount of out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tanding mortgage debt than the proof of claim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equested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se overestimations were general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y modest, but could deter debtors or their attor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eys from pursuing a non-bankruptcy workout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ith the mortgagee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1460\shptop4260\shpright6124\shpbottom5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1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 standard deviation is $25,026, du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ainly to a few outliers at the extreme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Thes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cases need additional review to verify the accu-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racy of the coded information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2120\shpright11144\shpbottom3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2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ahchieva, et al.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supr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note 50, at 74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r results also suggest that rising mortgag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debt has important consequences for federal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ankruptcy policy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720\shptop3420\shpright11144\shpbottom3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3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Se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ESTLA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B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ANKRUPTC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L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AW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M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8\f0\cf1\expnd0{ANUAL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3700\shpright7244\shpbottom3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 6:4 (5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3700\shpright11164\shpbottom4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ed. 2007)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split of authority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on whether the failure to comply with Rul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\fs24\f0\cf1\expnd0{3001(c) requires disallowance of the claim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7240\shptop3740\shpright7324\shpbottom3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12\f0\cf1\expnd0{th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{\*\shpinst\shpleft6480\shptop4720\shpright11144\shpbottom5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shpfhdr0\shpbxpage\shpbypage\shpfblwtxt0\shpwr3\shp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ShapeType}{\sv 202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fLine}{\sv 0}}{\sp{\sn fFilled}{\sv 0}}{\sp{\sn dxTextLef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xTextRight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Top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p{\sn dyTextBottom}{\sv 0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shp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pard\wrap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7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4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ee, e.g.,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In 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i\fs24\f0\cf1\expnd0{e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Shaf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fne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, 320 B.R. 870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(Bankr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W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fs24\f0\cf1\expnd0{.D. Mich. 2005).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}} {\*\nx_comment End of drawing objec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\*\nxcomment End of p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